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исполнение  Федерального  закона от 3 июня 2009 года   №116-ФЗ  «О внесении изменений в статью 15 Федерального закона « О розничных рынках и о внесении изменений в Трудовой кодекс  Российской Федерации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3.10.2009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977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3.10.2009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977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180" cy="808990"/>
                                  <wp:effectExtent l="0" t="0" r="0" b="0"/>
                                  <wp:docPr id="3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1180" cy="808990"/>
                            <wp:effectExtent l="0" t="0" r="0" b="0"/>
                            <wp:docPr id="4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 определении торговых мест для продажи сельхозпродукции на универсальных рынк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 определении торговых мест для продажи сельхозпродукции на универсальных рын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пределить обязательное количество  торговых мест, предназначенных для осуществления деятельности по продаже сельскохозяйственной продукции  гражданами, ведущими крестьянские (фермерские хозяйства), личные подсобные хозяйства или занимающимися садоводством, огородничеством, животноводством: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рынке «Искитимский рынок» (управляющая компания Искитимское районное потребительское общество) - 17 мест, в том числе: для реализации мяса и мяса птицы - 7 мест, молочной  продукции -5 мест,  продукции огородничества и садоводства - 5 мест.</w:t>
      </w:r>
    </w:p>
    <w:p>
      <w:pPr>
        <w:pStyle w:val="Normal"/>
        <w:ind w:firstLine="720"/>
        <w:jc w:val="both"/>
        <w:rPr/>
      </w:pPr>
      <w:r>
        <w:rPr>
          <w:sz w:val="28"/>
        </w:rPr>
        <w:t>-   на рынке  «Центральный» (управляющая компания ООО «Корудо и К») - 65 мест, в том числе:  для реализации  молочной продукции - 5 мест, продукции огородничества и садоводства - 60 мест.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рынке «Торговая площадь» (управляющая компания ООО «Партнер») - 84 места для реализации продукции огородничества и садоводства.</w:t>
      </w:r>
    </w:p>
    <w:p>
      <w:pPr>
        <w:pStyle w:val="Normal"/>
        <w:ind w:left="7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Руководителям управляющих рынками компаний Искитимское Райпо, ООО «Корудо и К» и ООО «Партнер: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 формировании и утверждении схемы размещения торговых мест на универсальном рынке предоставлять торговые места для осуществления деятельности по продаже сельскохозяйственной продукции в количестве, определенном данным постановлением, в порядке, установленном органом государственной власти субъекта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беспечить организацию торговых мест и свободный доступ к ни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Контроль за исполнение постановления возложить на заместителя главы администрации С.В. Завражина.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города                                                                                  </w:t>
        <w:tab/>
        <w:t>В.Г.Пфейфер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36:00Z</dcterms:created>
  <dc:creator>Афанасьева</dc:creator>
  <dc:description/>
  <cp:keywords/>
  <dc:language>en-US</dc:language>
  <cp:lastModifiedBy>Левченко</cp:lastModifiedBy>
  <cp:lastPrinted>2009-10-23T12:37:00Z</cp:lastPrinted>
  <dcterms:modified xsi:type="dcterms:W3CDTF">2009-10-23T05:38:00Z</dcterms:modified>
  <cp:revision>3</cp:revision>
  <dc:subject/>
  <dc:title>                   Во исполнение Федерального закона от 3 июня 2009 года № 116-ФЗ «О внесении изменений в статью 15 Федерального закона «О розничных рынках и о внесении изменений в Трудовой кодекс Российской Федерации»,</dc:title>
</cp:coreProperties>
</file>