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распоряжением главы города Искитима от 31.10.2008 г. №501-р «О плане противодействия коррупции», 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15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4.08.2009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  Искитим               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1457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</w:t>
                      </w:r>
                      <w:r>
                        <w:rPr>
                          <w:sz w:val="24"/>
                          <w:u w:val="single"/>
                        </w:rPr>
                        <w:t xml:space="preserve">04.08.2009      </w:t>
                      </w:r>
                      <w:r>
                        <w:rPr>
                          <w:sz w:val="24"/>
                        </w:rPr>
                        <w:t xml:space="preserve">                                             Искитим               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 1457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16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18">
                <wp:simplePos x="0" y="0"/>
                <wp:positionH relativeFrom="margin">
                  <wp:posOffset>-49530</wp:posOffset>
                </wp:positionH>
                <wp:positionV relativeFrom="page">
                  <wp:posOffset>3277870</wp:posOffset>
                </wp:positionV>
                <wp:extent cx="2625090" cy="154813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 утверждении Административного регламента управления экономического развития администрации города предоставления муниципальной услуги по согласованию характеристики места деятельности (для получения лицензии на розничную продажу алкогольной продукци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121.9pt;mso-wrap-distance-left:9.05pt;mso-wrap-distance-right:9.05pt;mso-wrap-distance-top:0pt;mso-wrap-distance-bottom:36.85pt;margin-top:258.1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б утверждении Административного регламента управления экономического развития администрации города предоставления муниципальной услуги по согласованию характеристики места деятельности (для получения лицензии на розничную продажу алкогольной продукци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твердить прилагаемый Административный регламент управления экономического развития администрации города Искитима предоставления муниципальной услуги по согласованию характеристики </w:t>
      </w:r>
      <w:r>
        <w:rPr>
          <w:sz w:val="28"/>
          <w:szCs w:val="28"/>
        </w:rPr>
        <w:t>места деятельности</w:t>
      </w:r>
      <w:r>
        <w:rPr>
          <w:sz w:val="24"/>
        </w:rPr>
        <w:t xml:space="preserve"> </w:t>
      </w:r>
      <w:r>
        <w:rPr>
          <w:sz w:val="28"/>
        </w:rPr>
        <w:t>для получения лицензии на розничную продажу алкогольной продукции (далее Административный регламент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Управлению экономического развития администрации города (Глебова Н.В.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данное постановление в газете «Искитимская газета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5. Контроль за исполнением постановления возложить на заместителя главы администрации Завражина С.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ab/>
        <w:tab/>
        <w:tab/>
        <w:tab/>
        <w:tab/>
        <w:tab/>
        <w:t xml:space="preserve"> В.Г.Пфейф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040" w:firstLine="720"/>
        <w:rPr/>
      </w:pPr>
      <w:r>
        <w:rPr>
          <w:sz w:val="24"/>
          <w:szCs w:val="24"/>
        </w:rPr>
        <w:t xml:space="preserve">Постановлением администрации главы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города Искитима от 04.08.2009 № 145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я экономического развития администрации города Искитима предоставления муниципальной услуги по согласованию характеристики места деятельности</w:t>
      </w:r>
      <w:r>
        <w:rPr>
          <w:sz w:val="24"/>
        </w:rPr>
        <w:t xml:space="preserve"> </w:t>
      </w:r>
      <w:r>
        <w:rPr>
          <w:sz w:val="28"/>
          <w:szCs w:val="28"/>
        </w:rPr>
        <w:t>для получения лицензии на розничную продажу алкогольной продукции на территории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Административный регламен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312" w:leader="none"/>
        </w:tabs>
        <w:ind w:left="70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Наименова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ование характеристики места деятельности</w:t>
      </w:r>
      <w:r>
        <w:rPr>
          <w:sz w:val="24"/>
        </w:rPr>
        <w:t xml:space="preserve"> </w:t>
      </w:r>
      <w:r>
        <w:rPr>
          <w:sz w:val="28"/>
          <w:szCs w:val="28"/>
        </w:rPr>
        <w:t>для получения лицензии на розничную продажу алкогольн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оставление муниципальной услуги осуществляется управлением экономического развития администрац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 предоставлении муниципальной услуги заявители взаимодействуют 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районной инспекцией по налогам и сборам № 12 РФ по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риториальным отделом Управления Роспотребнадзора по НСО в Искитимском Районе (для организаций, осуществляющих розничную продажу алкогольной продукции на розли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делом вневедомственной Охраны при управлении внутренних дел Искитимского района или любым частным охранным предприятием, имеющим лиценз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едеральным законом от 22.11.95 № 171-ФЗ «О государственном регулировании производства и оборота этилового спирта, алкогольной и спиртосодержащей продук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оном Новосибирской области от 01.06.2006 № 15-ОЗ «О лицензировании розничной продажи алкогольной продукции на территории Новосибир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убернатора Новосибирской области от 14.06.2006 № 269 « Об установлении требований к минимальному размеру оплаченного уставного капитала (уставного фонда) для организаций, осуществляющих розничную продажу алкогольной продукции на территории Новосибирской област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лавы города Искитима от 07.12.2007 N 1944 "Об определении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убернатора Новосибирской области от 20.06.2006 № 28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б установлении ограничения времени розничной продажи алкогольной продукции с содержанием этилового спирта более 15 процентов в объеме готовой продукции на территории Новосибирской области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м главы администрации г. Искитима от 22.01.2003 N 7-р "Об утверждении Положения об управлении экономического развития администрации города Искитим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явителями на получение муниципальной услуги выступают организации независимо от их организационно-правовых форм и форм собственности, отвечающие требованиям, установленным законодательством, в лице руководителей либо представителей организации по довер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зультатом предоставления муниципальной услуги я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характеристики места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согласовании  характерис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порядку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правилах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есто нахождения управления экономического развития администрации г.Искитима: Новосибирская область, г. Искитим, ул. Пушкина, 51, кабинет 46. телефон: 2-45-95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: 633209, Новосибирская область, г.Искитим, ул. Пушкина, 51, кабинет 46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ем документов для согласования характеристики места деятельност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 лицензии на розничную продажу алкогольной продукции и выдача документов осуществляется по следующему график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, четверг - с 08.00 до 17.1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ыв на обед с 13.00 до 14.0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графике работы располагается на дверях кабинета и стенде, размещенном на первом этаже администрации города Искити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муниципальной услуги размещается на сайте администрации г. Искитима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kiti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формация по вопросам предоставления муниципальной услуги, в том числе о ходе предоставления муниципальной услуги, предоставляется в устной форме (лично или по телефону) или письм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ном обращении заявителей (лично или по телефону) работник управления экономического развития, осуществляющий прием и консультирование, дает устный ответ. По просьбе заявителя дается письменный от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информация обратившимся заявителям предоставляется при наличии письменного обращения. Письменный ответ подписывается главой администрации (в его отсутствие заместителем главы администрации), содержит фамилию, инициалы и номер телефона исполнителя. Ответ направляется по почте по адресу, указанному в письменном обращ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оки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рок предоставления муниципальной услуги с момента обращения заявителя до момента окончания предоставления муниципальной услуги устанавливается в течение 5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ремя ожидания заявителя в очереди при подаче характеристики с пакетом документов на предоставление муниципальной услуги и ее получение не более 20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приема у работника при подаче характеристики с пакетом документов на предоставление муниципальной услуги не более 20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 направляется заявителю в трехдневный срок с даты принятия соответствующего решения с указанием причины отказа и порядка его обжал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явителям отказывается в предоставлении муниципальной услуги по следующим осн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в документах, представленных заявителем, недостоверной или искаженн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полный перечень представлен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ребования к местам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Требования к местам для ожи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работников экономического развития.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в очереди должны быть оборудованы стульями или кресельными секц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Требования к местам приема заяви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вывесками с указанием номера кабин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работника управления экономического развития должно быть оборудовано персональным компьютером с печатающим устрой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работником управления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Для предоставления муниципальной услуги заявитель представляет в управление экономического развития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характеристику места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учредительных документов (устав и учредительный договор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) копию документа о государственной регистрации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ю документа о постановке юридического лица на учет в налоговом органе по месту нахождения юридического лица, при наличии у юридического лица обособленных подразделений - уведомление налогового органа о постановке каждого обособленного подразделения на учет в налоговом органе по месту нахождения этих подразде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 налогового органа об отсутствии просроченной задолженности по уплате налогов и сборов в бюджет всех уровн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документ, подтверждающий оснащенность торговых помещений средствами охранной сигнализации (для заявителей, испрашивающих лицензию на розничную продажу алкогольной продукции с содержанием этилового спирта более 15 процентов объема готовой продукции)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документ, подтверждающий наличие в пользовании организации стационарных торговых и складских помещений общей площадью не менее 50 квадратных метров  (для заявителей, испрашивающих лицензию на розничную продажу алкогольной продукции с содержанием этилового спирта более 15 процентов объема готовой продукции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ключение специально уполномоченного государственного органа о соответствии торговых и складских помещений санитарно-эпидемиологическим требованиям (для организаций, намеревающихся осуществлять розничную продажу алкогольной продукции на розли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опию карточки регистрации контрольно-кассовой техни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) документ, подтверждающий наличие оплаченного уставного капитал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6. Заявители, намеревающиеся осуществлять розничную продажу алкогольной продукции в нескольких обособленных подразделениях организации, представляют в управление экономического развития документы, предусмотренные подпунктами 1), 4), 5), 6) пункта 16 по каждому обособленному подразде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Административные процедуры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едоставление муниципальной услуги включает в себя последовательность следующих административных процедур (блок-схема последовательности административных процедур при предоставлении муниципальной услуги представлена в приложении N 2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заявителей (их представителей) по вопросам предоставления муниципальной услуги, выдача бланка заявления на получение лицензии на розничную продажу алкогольной продукции и бланка характеристики места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для получе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документов для установления права на получение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ие характеристики места деятельности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заявителей (их представителей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вопросам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снованием для консультирования по вопросам предоставления муниципальной услуги является обращение заявителя в управление экономического разви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онсультирование заявителей по вопросам предоставления муниципальной услуги осуществляется при личном контакте и по телефон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и личном контакте и по телефону работники управления экономического развития проводят по вопросам, связанным с розничной продажей алкогольной продукции на территории г. Искитима Новосибирской области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ния нормативных правовых актов, регулирующих розничный оборот алкогольной проду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представления документов, необходимых для согласования характеристики места деятельности на получение лицензии на розничную продажу алкогольной проду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продолжительность административного действия - 2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для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снованием для начала административной процедуры является обращение с документами, необходимыми для установления права заявителя на получение муниципальной услуги в соответствии с Законом Новосибирской области от 01.06.2006 N 15-О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ием документов заявителя ведется работником управления экономического развития в соответствии с требованиями Административно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Документы, представленные для получения муниципальной услуги, подлежат проверке, проводимой работником управления экономического развития. Проверяется правильность заполнения характеристики места деятельности и наличие необходим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продолжительность административного действия - 1 ча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кументов для установления прав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олучение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снованием для начала административной процедуры является регистрация характеристики в журнале рег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аботник управления экономического развития проводит проверку документов, представленных заявителем, на соответствие следующим требованиям, предъявляемым к розничной продаже алкогольной продукции, в соответствии с законодательств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зничная продажа алкогольной продукции осуществляется только юридическими лицами (организациями), имеющими оплаченный уставный капитал (уставный фонд) определенного размера, установленного постановлением Губернатора Новосибирской области от 14.06.2006 N 269 "Об установлении требований к минимальному размеру оплаченного уставного капитала (уставного фонда) для организаций, осуществляющих розничную продажу алкогольной продукции на территории Новосибирской област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ется розничная продажа алкогольной проду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детских, образовательных и медицинских организ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всех видах общественного транспорта (транспорта общего пользования) городского и пригородного сооб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рганизациях культуры (за исключением расположенных в них организаций или пунктов общественного питания, в том числе без образования юридического лица), физкультурно-оздоровительных и спортивных сооруж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совершеннолет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ез сопроводительных документов, без сертификата соответствия и без маркировки в соответствии с федераль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допускается розничная продажа алкогольной продукции с содержанием этилового спирта более 15 процентов объема готовой продукции в местах массового скопления граждан и местах нахождения источников повышенной опасности (в том числе на вокзалах, оптовых продовольственных рынках, объектах военного назначения) и на прилегающих к ним территориях, а также в ларьках, киосках, палатках, контейнерах, с рук, лотков, автомашин, в других, не предусмотренных для продажи данной продукции мест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егающие территории определены постановлением главы города Искитима от 07.12.2007 г. № 1944 «Об определении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» в порядке, установленном постановлением Губернатора Новосибирской области от 15.06.2006 N 273 "Об утверждении Порядка определения органами местного самоуправления Новосибирской области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и, осуществляющие в городах розничную продажу алкогольной продукции с содержанием этилового спирта более 15 процентов объема готовой продукции, должны иметь для таких целей стационарные торговые и складские помещения общей площадью не менее 50 квадратных метров, охранную сигнализацию, сейфы для хранения документов и денег, контрольно-кассовую техн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оверка документов проводится работниками управления экономического развития по следующим параметр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арактеристика объекта лицензирования, по форме согласно приложению N 4, включает реквизи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"Заявитель" - указывается организационно-правовая форма и наименование организации, местонахождение в соответствии с уставом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"Вид объекта" - указывается вид объекта торговли, согласно утвержденным ГОСТам, могут быть указаны следующие вид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приятий розничной торговли это: магазин, отдел в магазине, павильон или киоск (ГОСТ Р 51303-99 "Торговля. Термины и определения"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приятий общественного питания: ресторан, бар, бар в кафе, бар в вагоне-ресторане, бар в буфете, бар в закусочной (ГОСТ Р 50647-94 "Общественное питание. Термины и определения"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"Название объекта" - заполняется при наличии названия объекта торгов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"Специализация" - указывается специализация торгового объекта: общественное питание, продажа продовольственных товаров или продажа алкогольной прод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"Адрес" - заполняется адрес, по которому будет осуществляться розничная продажа алкогольной проду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"Район" – не указываетс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) "Ф.И.О. руководителя объекта" - указываются полные фамилия, имя, отчество руководителя объекта торгов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"Телефон" - указывается контактный телефон организации или контактный телефон объекта торгов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"Занимаемая площадь: общая (кв. м); в том числе торгового зала (кв. м)" - указывается площадь помещения, в котором осуществляется розничная продажа. Указываемая общая площадь помещения должна соответствовать площади, отмеченной в договоре аренды либо свидетельстве о регистрации права собственности. Отдельно выделяется площадь торгового зала, предназначенная для обслуживания покуп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"Наличие охранной сигнализации" - указывается вид охранной сигнализации (тревожная, охранная, охранно-пожарная и т.п.), если помещение не оборудовано средствами охранной сигнализации - ставится "Нет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"Наличие сейфа" - при наличии сейфа указывается - "Имеется", при отсутствии - "Нет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"Прилегающие территории к местам массового скопления граждан в радиусе не менее 50 метров от входа в здание (сооружение), отнесенного к местам массового скопления граждан до входа в объект торговли" - по данной строке указывается один из вариантов информ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ответствии требованиям, определенным органами местного самоуправления, ставится "соответствует требованиям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в метрах до детских, образовательных, медицинских организаций, организаций культуры, физкультурно-оздоровительных и спортивных сооружений (с точным указанием наименования организации или сооружения) и срок работы торгового объекта по этому адресу без изменения профиля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"Прилегающие территории к местам нахождения источников повышенной опасности в радиусе не менее 100 метров от входа в здание (сооружение), отнесенного к местам нахождения источников повышенной опасности, до входа в объект торговли" - по данной строке указывается один из вариантов информ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 соответствие требова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в метрах к местам нахождения источников повышенной опасности и срок работы торгового объекта по этому адресу без изменения профиля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"Принадлежность площади" - указывается собственник помещения, в котором планируется осуществление розничной продажи алкогольной прод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"Арендодатель" - заносится информация о наименовании арендодателя в соответствии с договором аренды в случае, если помещение арендованное, если помещение собственное - ставится прочер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"Численность работников: человек всего", "Количество рабочих мест в торговом зале" - указывается число работников, осуществляющих работу в данном объекте торгов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чредительные документы организации (устав и учредительный договор) должны быть зарегистрированы в органах Федеральной налоговой службы в порядке, утвержденном законодательством Российской Федерации. На оригиналах учредительных документов должен быть проставлен номер регистрации о включении юридического лица в единый государственный реестр юридических лиц. Совместно с учредительными документами представляется свидетельство о включении организации в единый государственный реестр юридических лиц (ЕГРЮЛ). В случае внесения изменений в учредительные документы заявитель обязан представить текст всех изменений, с их регистрацией в органах Федеральной налоговой службы, с приложением уведомлений о регистрации этих изменений в ЕГРЮЛ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свидетельства о постановке на налоговый учет, копии уведомлений налогового органа о постановке каждого обособленного подразделения на учет в налоговом органе по месту нахождения этих подразде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ом, подтверждающим отсутствие задолженности по налогам и сборам в бюджеты всех уровней, штрафам и пени, является справка органа Федеральной налоговой службы, подтверждающая отсутствие таких задолженностей, либо справка о состоянии расчетов по налогам, сборам и взносам формы N 39-1, выдаваемая органами Федеральной налоговой службы. Справка должна быть заверена подписью работника и печатью налогового орга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кументом, подтверждающим наличие необходимой суммы уставного капитала (уставного фонда), может бы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я платежного поручения банка (либо иного платежного документа) о зачислении необходимой суммы на счет уставного капит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аланс организации на последнюю отчетную дату перед подачей заявления на лицензирование, с отметкой органов Федеральной налоговой службы о принятии балан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ценочная ведомость любых основных либо оборотных средств, зачисленных по решению учредителей организации в уставный капитал, которая должна быть составлена независимым экспертом, заверена его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уставного фонда (капитала), утвержденная в учредительных документах и по всем представленным документам, не должна быть ниже требований к величине уставного фонда (капитала), установленной постановлением Губернатора Новосибирской области от 14.06.2006 N 269 "Об установлении требований к минимальному размеру оплаченного уставного капитала (уставного фонда) для организаций, осуществляющих розничную продажу алкогольной продукции на территории Новосибирской области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опия документа налогового органа о наличии в организации контрольно-кассовой техники представляется в виде карточки регистрации контрольно-кассовой техники (ККТ), в которой указываются наименование организации - владельца ККТ, адрес установки ККТ. Карточка регистрации ККТ должна быть подписана и заверена печатью органа Федеральной налоговой службы. Наименование владельца ККТ и адрес, зарегистрированный в карточке, должны соответствовать указанным в заявлении на получение лиценз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кументом, подтверждающим оснащенность торговых и складских помещений средствами охранной сигнализации, я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кт ввода в эксплуатацию средств охранной либо охранно-пожарной сигнализации (далее - сигнализации), который выдан организацией, имеющей лицензию на монтаж сигнализации (копия лицензии прилагаетс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кт обследования рабочего состояния сигнализации, который подписан организацией, имеющей лицензию на монтаж сигнализации либо лицензию на охранную деятельность (копия лицензии 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 документ представляется заявителями, намеревающимися осуществлять деятельность по розничной продаже алкогольной продукции без ограничений в городах, а также заявителями, имеющими отдельно расположенный склад для хранения собственной алкогольной проду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й документ представляется по каждому обособленному подразделению организации, в котором она намеревается осуществлять реализацию алкогольной проду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окументом, подтверждающим наличие в пользовании организации для осуществления деятельности стационарных торговых и складских помещений общей площадью не менее 50 квадратных метров,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я свидетельства о праве собственности на помещение, которое выдало Учреждение федеральной регистрационной службы по Новосибир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договора аренды, заключенного с собственником помещения, к которой прилагается копия документа, определяющего права собственности арендатора на данное помещение, при заключении договора аренды на срок более 11 месяцев данный договор должен быть зарегистрирован в Учреждении федеральной регистрационной службы по Новосибир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договора субаренды, согласованного с собственником помещения, или договор аренды, имеющий пункт, в котором оговаривается разрешение на сдачу помещения в субаренду без уведомления собственника. В данном случае прилагаются копии договоров аренды и копии документов, подтверждающих права собственника на данное поме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Федеральному закону от 22.11.95 N 171-ФЗ "О государственном регулировании производства и оборота этилового спирта алкогольной и спиртосодержащей продукции" и Закону Новосибирской области от 01.06.2006 N 15-ОЗ "О лицензировании розничной продажи алкогольной продукции на территории Новосибирской области" организации, осуществляющие в городах розничную продажу алкогольной продукции с содержанием этилового спирта более 15 процентов готовой продукции (без ограничений), должны иметь для таких целей стационарные торговые и складские помещения общей площадью не менее 50 квадратных 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копия заключения специально уполномоченного государственного органа о соответствии производственных и складских помещений организации, намеревающейся осуществлять розничную продажу алкогольной продукции на розлив, санитарно-эпидемиологическим требованиям (заключение Роспотребнадзора) - представляется заявителями, которые заявляют осуществление вида деятельности в объектах общественного питания. В данном заключении указывается наименование организации, категория объекта, адрес его нахождения и сведения о том, что данный объект соответствует санитарно-эпидемиологическим требования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ое заключение представляется также на магазины, если в них намереваются осуществлять розничную продажу алкогольной продукции на розли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о результатам проверки на полноту представленных документов и их достоверность управление экономического развития направляет характеристику на подпись главе администрации либо лицу, уполномоченному распоряжением главы администрации. Подписанная характеристика заверяется печатью администрации города и возвращается заявителю вместе с документами, указанными в подпунктах с 1) по 10) пункта 1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согласовании характеристики готовится письменный ответ, с указанием оснований отказа, за подписью главы или заместителя главы администрации и вместе с документами направляется (вручается) заявителю в сроки, предусмотренные в регламенте, о чем делается отметка в журнале рег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V. Порядок обжалования действий (бездействия) должност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а также принимаемого им решения при предоставлен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случае нарушения прав заявителей они вправе обжаловать действия (бездействие) должностного лица, а также принимаемого им решения при предоставлении муниципальной услуги во внесудебном или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Заявители вправе обжаловать действия (бездействие) должностных лиц, а также принимаемые ими решения при предоставлении муниципальной услуги во внесудебном порядке главе администрации города Искити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При обращении заявителя с жалобой в письменной форме срок рассмотрения жалобы заявителя  не должен превышать 30 дней с момента регистрации жалобы в администрации горо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Жалоба заявителя в письменной форме должна содержать следующую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в который направляется жалоба либо фамилию, имя и отчество должностного лица, либо должность соответствующе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гражданина, которым подается жалоба, почтовый адрес, по которому должен быть направлен отв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жало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ую подпись и д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По результатам рассмотрения жалобы глава администрации принимает решение об удовлетворении требований заявителя либо об отказе в их удовлетвор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орядок рассмотрения жалобы заявител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 администрации города, глава администрации вправе оставить без ответа по существу поставленных в ней вопросов и сообщить заявителю, направившему жалобу, о недопустимости злоупотребления пра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екст жалобы не поддается прочтению, ответ на жалобу не дается, о чем сообщается заявителю, ее направившему, если его фамилия и почтовый адрес поддаются прочт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 города Искитим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твет по существу поставленного в жалобе вопроса невозможно дать без разглашения сведений, составляющих государственную или иную охраняемую федеральным законом тайну, заявителю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ичины, по которым ответ по существу поставленных в жалобе вопросов не предоставляется, в последующем были устранены, заявитель вправе вновь обратиться с жалобой к главе администрации города. По результатам рассмотрения жалобы письменный ответ главы администрации направляется заявителю не позднее 30 дней с момента ее регистрации в администрации города Искитим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Заявитель вправе обжаловать действия (бездействие) должностных лиц, а также принимаемые ими решения при предоставлении муниципальной услуги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Заявитель вправе обратиться в суд с заявлением в течение трех месяцев со дня, когда ему стало известно о нарушении его пра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>Администрации города Искитима Новосибирской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области предоставления муниципальной 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 xml:space="preserve">услуги по согласованию характеристики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места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ой процедуры "Согласование характеристики места деятельности на выдачу  лиценз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озничную продажу алкогольной продукции на территории г. Искити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»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нсультирование заявителей (их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едставителей) по вопросам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предоставления муниципальной услуги,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ча бланка  характеристики места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деятельности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┬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ем заявления и документов для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предоставления муниципальной услуги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┬─────────────────────┬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\/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 несоответствии  │ │При соответствии документо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кументов возврат их│ │  регистрац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заявителю      │ │        характеристики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──┬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роверка документов для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становления права на получение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муниципальной услуги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┬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/>
        <w:t>Предоставление муниципальной услуг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 xml:space="preserve">(согласование характеристики мест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деятельности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┬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2:34:00Z</dcterms:created>
  <dc:creator>Афанасьева</dc:creator>
  <dc:description/>
  <dc:language>en-US</dc:language>
  <cp:lastModifiedBy>name</cp:lastModifiedBy>
  <cp:lastPrinted>2009-08-04T09:35:00Z</cp:lastPrinted>
  <dcterms:modified xsi:type="dcterms:W3CDTF">2009-08-04T02:38:00Z</dcterms:modified>
  <cp:revision>3</cp:revision>
  <dc:subject/>
  <dc:title>              В соответствии с распоряжением главы города Искитима от 31</dc:title>
</cp:coreProperties>
</file>