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организации оказания материальной помощи гражданам, руководствуясь положениями Устава города</w:t>
      </w:r>
      <w:r>
        <mc:AlternateContent>
          <mc:Choice Requires="wps">
            <w:drawing>
              <wp:anchor behindDoc="0" distT="0" distB="2052320" distL="114935" distR="114935" simplePos="0" locked="0" layoutInCell="0" allowOverlap="1" relativeHeight="9">
                <wp:simplePos x="0" y="0"/>
                <wp:positionH relativeFrom="margin">
                  <wp:posOffset>-99060</wp:posOffset>
                </wp:positionH>
                <wp:positionV relativeFrom="page">
                  <wp:posOffset>2335530</wp:posOffset>
                </wp:positionV>
                <wp:extent cx="6191250" cy="360045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 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24.05.2010           </w:t>
                            </w:r>
                            <w:r>
                              <w:rPr>
                                <w:sz w:val="24"/>
                              </w:rPr>
                              <w:t xml:space="preserve">                               Искитим                              №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    1029          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pt;height:28.35pt;mso-wrap-distance-left:9.05pt;mso-wrap-distance-right:9.05pt;mso-wrap-distance-top:0pt;mso-wrap-distance-bottom:161.6pt;margin-top:183.9pt;mso-position-vertical-relative:page;margin-left:-7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24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  <w:u w:val="single"/>
                        </w:rPr>
                        <w:t xml:space="preserve">             </w:t>
                      </w:r>
                      <w:r>
                        <w:rPr>
                          <w:sz w:val="24"/>
                          <w:u w:val="single"/>
                        </w:rPr>
                        <w:t xml:space="preserve">24.05.2010           </w:t>
                      </w:r>
                      <w:r>
                        <w:rPr>
                          <w:sz w:val="24"/>
                        </w:rPr>
                        <w:t xml:space="preserve">                               Искитим                              № </w:t>
                      </w:r>
                      <w:r>
                        <w:rPr>
                          <w:sz w:val="24"/>
                          <w:u w:val="single"/>
                        </w:rPr>
                        <w:t xml:space="preserve">           1029          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> 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2412365" distL="0" distR="0" simplePos="0" locked="0" layoutInCell="0" allowOverlap="1" relativeHeight="10">
                <wp:simplePos x="0" y="0"/>
                <wp:positionH relativeFrom="margin">
                  <wp:posOffset>-198120</wp:posOffset>
                </wp:positionH>
                <wp:positionV relativeFrom="page">
                  <wp:posOffset>720090</wp:posOffset>
                </wp:positionV>
                <wp:extent cx="6290310" cy="161544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549910" cy="8051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910" cy="80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АДМИНИСТРАЦИЯ  ГОРОДА  ИСКИТИМА 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НОВОСИБИРСКОЙ  ОБЛАСТИ</w:t>
                            </w:r>
                          </w:p>
                          <w:p>
                            <w:pPr>
                              <w:pStyle w:val="Heading2"/>
                              <w:spacing w:before="120" w:after="0"/>
                              <w:rPr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spacing w:val="20"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3pt;height:127.2pt;mso-wrap-distance-left:0pt;mso-wrap-distance-right:0pt;mso-wrap-distance-top:0pt;mso-wrap-distance-bottom:189.95pt;margin-top:56.7pt;mso-position-vertical-relative:page;margin-left:-15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549910" cy="8051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9910" cy="805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28"/>
                        </w:rPr>
                        <w:t xml:space="preserve">АДМИНИСТРАЦИЯ  ГОРОДА  ИСКИТИМА  </w:t>
                      </w:r>
                    </w:p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НОВОСИБИРСКОЙ  ОБЛАСТИ</w:t>
                      </w:r>
                    </w:p>
                    <w:p>
                      <w:pPr>
                        <w:pStyle w:val="Heading2"/>
                        <w:spacing w:before="120" w:after="0"/>
                        <w:rPr>
                          <w:spacing w:val="20"/>
                          <w:sz w:val="36"/>
                        </w:rPr>
                      </w:pPr>
                      <w:r>
                        <w:rPr>
                          <w:spacing w:val="20"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467995" distL="114935" distR="114935" simplePos="0" locked="0" layoutInCell="0" allowOverlap="1" relativeHeight="12">
                <wp:simplePos x="0" y="0"/>
                <wp:positionH relativeFrom="margin">
                  <wp:posOffset>-49530</wp:posOffset>
                </wp:positionH>
                <wp:positionV relativeFrom="page">
                  <wp:posOffset>3008630</wp:posOffset>
                </wp:positionV>
                <wp:extent cx="2628265" cy="108013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б организации оказания материальной помощи жителям города Искитима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85.05pt;mso-wrap-distance-left:9.05pt;mso-wrap-distance-right:9.05pt;mso-wrap-distance-top:0pt;mso-wrap-distance-bottom:36.85pt;margin-top:236.9pt;mso-position-vertical-relative:page;margin-left:-3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Об организации оказания материальной помощи жителям города Искитима   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Утвердить состав межведомственной комиссии по распределению денежных средств на материальную помощ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ох Ирина Владимировна</w:t>
        <w:tab/>
        <w:tab/>
        <w:t>- 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г. Искитима, председатель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валевская Светлана Валерьевна</w:t>
        <w:tab/>
        <w:t>- начальник отдела соци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обслуживания населения г. Искитим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заместитель председателя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ваненко Светлана Анатольевна</w:t>
        <w:tab/>
        <w:t>- гл. специалист отдела соци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обслуживания населения, секретарь комисс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ександрова Елена Васильевна</w:t>
        <w:tab/>
        <w:t xml:space="preserve">- начальник отдела городского хозяй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администрации г. Искити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овина Светлана Григорьевна</w:t>
        <w:tab/>
        <w:t>- начальник управления финансов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налоговой политик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г. Искити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чма Евгений Иванович</w:t>
        <w:tab/>
        <w:tab/>
        <w:t xml:space="preserve">-  начальник МУ «Служба гражда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защиты населения города Искитима</w:t>
      </w:r>
    </w:p>
    <w:p>
      <w:pPr>
        <w:pStyle w:val="Normal"/>
        <w:rPr/>
      </w:pPr>
      <w:r>
        <w:rPr>
          <w:sz w:val="28"/>
          <w:szCs w:val="28"/>
        </w:rPr>
        <w:t>Мартынов Юрий Алексеевич</w:t>
        <w:tab/>
        <w:tab/>
        <w:t>- директор МУ «Комплексный центр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>социального обслуживания населения»</w:t>
      </w:r>
    </w:p>
    <w:p>
      <w:pPr>
        <w:pStyle w:val="Normal"/>
        <w:rPr/>
      </w:pPr>
      <w:r>
        <w:rPr>
          <w:sz w:val="28"/>
          <w:szCs w:val="28"/>
        </w:rPr>
        <w:t>Мартынова Елена Александровна</w:t>
        <w:tab/>
        <w:t>- начальник отдела опеки и попечительства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>администрации г. Искитима</w:t>
      </w:r>
    </w:p>
    <w:p>
      <w:pPr>
        <w:pStyle w:val="Normal"/>
        <w:rPr/>
      </w:pPr>
      <w:r>
        <w:rPr>
          <w:sz w:val="28"/>
          <w:szCs w:val="28"/>
        </w:rPr>
        <w:t>Прасолова Ольга Анатольевна</w:t>
        <w:tab/>
        <w:t>- начальник управления образования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>г. Искитима</w:t>
      </w:r>
    </w:p>
    <w:p>
      <w:pPr>
        <w:pStyle w:val="Normal"/>
        <w:rPr/>
      </w:pPr>
      <w:r>
        <w:rPr>
          <w:sz w:val="28"/>
          <w:szCs w:val="28"/>
        </w:rPr>
        <w:t>Блинкевич Светлана Юрьевна</w:t>
        <w:tab/>
        <w:t>- заместитель начальника Искитимск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>отделения Пенсионного фонда РФ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>(по согласованию)</w:t>
      </w:r>
    </w:p>
    <w:p>
      <w:pPr>
        <w:pStyle w:val="Normal"/>
        <w:rPr/>
      </w:pPr>
      <w:r>
        <w:rPr>
          <w:sz w:val="28"/>
          <w:szCs w:val="28"/>
        </w:rPr>
        <w:t>Жидовоз Лидия Максимовна</w:t>
        <w:tab/>
        <w:tab/>
        <w:t>- председатель совета ветеранов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>г. Искитима (по согласованию)</w:t>
      </w:r>
    </w:p>
    <w:p>
      <w:pPr>
        <w:pStyle w:val="Normal"/>
        <w:rPr/>
      </w:pPr>
      <w:r>
        <w:rPr>
          <w:sz w:val="28"/>
          <w:szCs w:val="28"/>
        </w:rPr>
        <w:t>Ревкович Нина Семеновна</w:t>
        <w:tab/>
        <w:tab/>
        <w:t>- заместитель главного врача МУЗ ИЦГБ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>(по согласованию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ложение о порядке оказания материальной помощи малообеспеченным гражданам города Искитма, оказавшимся в трудной жизненной ситуации (Приложение 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оложение о порядке оказания материальной помощи лицам, пострадавшим в результате возникновения чрезвычайных ситуаций    (Приложение 2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оложение о порядке оказания материальной помощи на оздоровление и отдых детей г. Искитима (Приложение 3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Считать утратившим силу Распоряжение главы города Искитима № 483-р от 22.10.2008 «Об утверждении состава межведомственной комиссии по распределению денежных средств на материальную помощь социально-незащищенным слоям населения, попавших в трудную жизненную ситуацию»,   № 60-р от 13.02.2009 «О внесении изменений в состав межведомственной комиссии по распределению денежных средств на материальную помощь социально-незащищенных слоев населения, попавших в трудную жизненную ситуацию», № 37-р «Об утверждении порядка оказания материальной помощи малообеспеченным жителям города Искитима, оказавшимся в трудной жизненной ситуаци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над исполнением постановления возложить на заместителя главы администрации по социальным вопросам Порох И.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Постановление опубликовать в газете «Искитимская газет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  Постановление вступает в силу с момента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города                                                                                                В.Г.Пфейфе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ПРИЛОЖЕНИЕ №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к постановлению администрац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города Искитима от 24.05.2010  № 1029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3"/>
        <w:jc w:val="center"/>
        <w:rPr/>
      </w:pPr>
      <w:r>
        <w:rPr>
          <w:sz w:val="28"/>
          <w:szCs w:val="28"/>
        </w:rPr>
        <w:t>Положение</w:t>
        <w:br/>
        <w:t>о порядке оказания материальной (финансовой) помощи</w:t>
        <w:br/>
        <w:t xml:space="preserve">малообеспеченным жителям города Искитима. </w:t>
      </w:r>
    </w:p>
    <w:p>
      <w:pPr>
        <w:pStyle w:val="Heading3"/>
        <w:jc w:val="center"/>
        <w:rPr/>
      </w:pPr>
      <w:r>
        <w:rPr/>
        <w:br/>
      </w:r>
      <w:r>
        <w:rPr>
          <w:sz w:val="24"/>
          <w:szCs w:val="24"/>
        </w:rPr>
        <w:t>1. Общие положения</w:t>
      </w:r>
    </w:p>
    <w:p>
      <w:pPr>
        <w:pStyle w:val="Heading3"/>
        <w:numPr>
          <w:ilvl w:val="1"/>
          <w:numId w:val="2"/>
        </w:numPr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Настоящее Положение по оказанию материальной (финансовой) помощи определяет порядок оказания материальной поддержки малоимущим категориям граждан, имеющим место жительства и зарегистрированным в городе Искитиме. </w:t>
      </w:r>
    </w:p>
    <w:p>
      <w:pPr>
        <w:pStyle w:val="Heading3"/>
        <w:numPr>
          <w:ilvl w:val="1"/>
          <w:numId w:val="2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Материальная (финансовая) помощь оказывается: </w:t>
        <w:br/>
        <w:t xml:space="preserve">- неработающим пенсионерам, не имеющим льготного статуса, среднедушевой доход которых ниже величины прожиточного минимума, установленного в Новосибирской области; </w:t>
        <w:br/>
        <w:t xml:space="preserve">- малоимущим семьям, одиноко проживающим гражданам, которые по независящим от них причинам имеют среднедушевой доход ниже прожиточного минимума, установленного в Новосибирской области; </w:t>
        <w:br/>
        <w:t xml:space="preserve">- одиноким неработающим инвалидам независимо от возраста, имеющим среднедушевой доход ниже прожиточного минимума, установленного в Новосибирской области; </w:t>
        <w:br/>
        <w:t>- лицам, оказавшимся в силу непредвиденных обстоятельств в трудной жизненной ситуации, объективно нарушающей жизнедеятельность гражданина, которую он не может преодолеть самостоятельно: смерть близкого родственника, затраты на дорогостоящее лечение (от 5000 рублей), затраты на приобретение топлива (для неработающих одинокопроживающих пенсионеров и инвалидов), на восстановление документов (для семей группы риска), а также в случае имущественных потерь, вызванных пожаром или иными чрезвычайными обстоятельствами.</w:t>
      </w:r>
    </w:p>
    <w:p>
      <w:pPr>
        <w:pStyle w:val="Style13"/>
        <w:tabs>
          <w:tab w:val="clear" w:pos="720"/>
          <w:tab w:val="left" w:pos="1440" w:leader="none"/>
        </w:tabs>
        <w:ind w:left="900" w:hanging="900"/>
        <w:jc w:val="both"/>
        <w:rPr/>
      </w:pPr>
      <w:r>
        <w:rPr/>
        <w:t xml:space="preserve">     </w:t>
      </w:r>
      <w:r>
        <w:rPr/>
        <w:t>1.3</w:t>
      </w:r>
      <w:r>
        <w:rPr>
          <w:b/>
        </w:rPr>
        <w:t xml:space="preserve">.   </w:t>
      </w:r>
      <w:r>
        <w:rPr/>
        <w:t>Размер материальной (финансовой) помощи устанавливается комиссией согласно представленным документам индивидуально в каждом конкретном случае с учетом количества обращений граждан, объема ассигнований, предусмотренных в бюджете на эти цели, и не может быть выше 5000 (пяти тысяч) рублей</w:t>
      </w:r>
      <w:r>
        <w:rPr>
          <w:b/>
        </w:rPr>
        <w:t>.</w:t>
      </w:r>
    </w:p>
    <w:p>
      <w:pPr>
        <w:pStyle w:val="Style13"/>
        <w:tabs>
          <w:tab w:val="clear" w:pos="720"/>
          <w:tab w:val="left" w:pos="1440" w:leader="none"/>
        </w:tabs>
        <w:ind w:left="900" w:hanging="900"/>
        <w:jc w:val="both"/>
        <w:rPr/>
      </w:pPr>
      <w:r>
        <w:rPr>
          <w:b/>
        </w:rPr>
        <w:t xml:space="preserve">     </w:t>
      </w:r>
      <w:r>
        <w:rPr/>
        <w:t>1.4. В случае отказа в назначении материальной (финансовой) помощи мотивированные решения комиссии доводятся до сведения заявителя в письменной форме не позднее 10 дней после заседания комиссии.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2. Порядок оказания материальной (финансовой) помощи </w:t>
      </w:r>
    </w:p>
    <w:p>
      <w:pPr>
        <w:pStyle w:val="Style13"/>
        <w:ind w:left="900" w:hanging="900"/>
        <w:jc w:val="both"/>
        <w:rPr/>
      </w:pPr>
      <w:r>
        <w:rPr/>
        <w:t>     </w:t>
      </w:r>
      <w:r>
        <w:rPr/>
        <w:t>2.1. Материальная (финансовая) помощь оказывается на основании заявления гражданина (далее - заявителя), или его законного представителя которое он подает в письменной форме в администрацию города Искитима, в отдел социального обслуживания населения (далее - ОСОН), либо  в МУ "Комплексный центр социального обслуживания населения" (далее - КЦСОН). Заявление регистрируется в журнале регистрации обращений граждан за материальной помощью.</w:t>
      </w:r>
    </w:p>
    <w:p>
      <w:pPr>
        <w:pStyle w:val="Style13"/>
        <w:ind w:left="900" w:hanging="900"/>
        <w:jc w:val="both"/>
        <w:rPr/>
      </w:pPr>
      <w:r>
        <w:rPr/>
        <w:t xml:space="preserve">      </w:t>
      </w:r>
      <w:r>
        <w:rPr/>
        <w:t>2.2. Материальная (финансовая помощь) оказывается один раз в течение календарного года.</w:t>
      </w:r>
    </w:p>
    <w:p>
      <w:pPr>
        <w:pStyle w:val="Style13"/>
        <w:tabs>
          <w:tab w:val="clear" w:pos="720"/>
          <w:tab w:val="left" w:pos="2700" w:leader="none"/>
        </w:tabs>
        <w:ind w:left="900" w:hanging="900"/>
        <w:jc w:val="both"/>
        <w:rPr/>
      </w:pPr>
      <w:r>
        <w:rPr/>
        <w:t xml:space="preserve">      </w:t>
      </w:r>
      <w:r>
        <w:rPr/>
        <w:t>2.3. При обращении за оказанием материальной (финансовой) помощи заявитель должен представить следующие документы:</w:t>
        <w:br/>
        <w:t xml:space="preserve">     -ксерокопию паспорта(2,3,5стр);</w:t>
        <w:br/>
        <w:t>     - справку о регистрации по месту жительства (месту пребывания) – о составе семьи (действительна в течение 1 месяца со дня выдачи);</w:t>
      </w:r>
    </w:p>
    <w:p>
      <w:pPr>
        <w:pStyle w:val="Style13"/>
        <w:tabs>
          <w:tab w:val="clear" w:pos="720"/>
          <w:tab w:val="left" w:pos="1440" w:leader="none"/>
        </w:tabs>
        <w:ind w:left="900" w:hanging="900"/>
        <w:jc w:val="both"/>
        <w:rPr/>
      </w:pPr>
      <w:r>
        <w:rPr/>
        <w:t xml:space="preserve">                    </w:t>
      </w:r>
      <w:r>
        <w:rPr/>
        <w:t>-документ о принадлежности к льготной категории;</w:t>
        <w:br/>
        <w:t>     - документы, подтверждающие сведения о доходах всех членов семьи, полученных за три месяца, предшествующих месяцу подачи заявления;</w:t>
        <w:br/>
        <w:t xml:space="preserve">     - документы, подтверждающие наличие трудной жизненной ситуации и понесенные заявителем расходы (копии чеков, счета-фактуры, договор на оказание медицинских услуг и т.д., в зависимости от ситуации);</w:t>
      </w:r>
    </w:p>
    <w:p>
      <w:pPr>
        <w:pStyle w:val="Style13"/>
        <w:tabs>
          <w:tab w:val="clear" w:pos="720"/>
          <w:tab w:val="left" w:pos="1440" w:leader="none"/>
        </w:tabs>
        <w:ind w:left="900" w:hanging="900"/>
        <w:jc w:val="both"/>
        <w:rPr/>
      </w:pPr>
      <w:r>
        <w:rPr/>
        <w:t xml:space="preserve">                    </w:t>
      </w:r>
      <w:r>
        <w:rPr/>
        <w:t>- граждане, пострадавшие в результате пожара, дополнительно предоставляют: акт о пожаре, свидетельство о праве собственности на домовладение.</w:t>
      </w:r>
    </w:p>
    <w:p>
      <w:pPr>
        <w:pStyle w:val="Style13"/>
        <w:tabs>
          <w:tab w:val="clear" w:pos="720"/>
          <w:tab w:val="left" w:pos="1440" w:leader="none"/>
        </w:tabs>
        <w:ind w:left="900" w:hanging="900"/>
        <w:jc w:val="both"/>
        <w:rPr/>
      </w:pPr>
      <w:r>
        <w:rPr/>
        <w:t xml:space="preserve">       </w:t>
      </w:r>
      <w:r>
        <w:rPr/>
        <w:t>2.4. заявитель предоставляет полные и достоверные сведения о себе и членах своей семьи и несет за это ответственность.</w:t>
      </w:r>
    </w:p>
    <w:p>
      <w:pPr>
        <w:pStyle w:val="Style13"/>
        <w:tabs>
          <w:tab w:val="clear" w:pos="720"/>
          <w:tab w:val="left" w:pos="1440" w:leader="none"/>
        </w:tabs>
        <w:ind w:left="900" w:hanging="900"/>
        <w:jc w:val="both"/>
        <w:rPr/>
      </w:pPr>
      <w:r>
        <w:rPr/>
        <w:t xml:space="preserve">       </w:t>
      </w:r>
      <w:r>
        <w:rPr/>
        <w:t>2.5.  Заявление рассматривается в течении 30 дней с момента предоставления полного пакета документов.</w:t>
      </w:r>
    </w:p>
    <w:p>
      <w:pPr>
        <w:pStyle w:val="Style13"/>
        <w:tabs>
          <w:tab w:val="clear" w:pos="720"/>
          <w:tab w:val="left" w:pos="1440" w:leader="none"/>
        </w:tabs>
        <w:ind w:left="900" w:hanging="900"/>
        <w:jc w:val="both"/>
        <w:rPr/>
      </w:pPr>
      <w:r>
        <w:rPr/>
        <w:t xml:space="preserve">       </w:t>
      </w:r>
      <w:r>
        <w:rPr/>
        <w:t xml:space="preserve">2.6. Муниципальное учреждение "Комплексный центр социального обслуживания населения г. Искитима" проводит обследование материально-бытового положения заявителя на основании заявления гражданина и в срок не более 15 дней с момента обращения и составляют акт обследования. </w:t>
      </w:r>
    </w:p>
    <w:p>
      <w:pPr>
        <w:pStyle w:val="Style13"/>
        <w:tabs>
          <w:tab w:val="clear" w:pos="720"/>
          <w:tab w:val="left" w:pos="1440" w:leader="none"/>
        </w:tabs>
        <w:ind w:left="900" w:hanging="900"/>
        <w:jc w:val="both"/>
        <w:rPr/>
      </w:pPr>
      <w:r>
        <w:rPr/>
        <w:t xml:space="preserve">       </w:t>
      </w:r>
      <w:r>
        <w:rPr/>
        <w:t>2.7. Решение комиссии оформляется протоколом и подписывается всеми членами комиссии, принявшими участие в заседании.</w:t>
      </w:r>
    </w:p>
    <w:p>
      <w:pPr>
        <w:pStyle w:val="Style13"/>
        <w:tabs>
          <w:tab w:val="clear" w:pos="720"/>
          <w:tab w:val="left" w:pos="1440" w:leader="none"/>
        </w:tabs>
        <w:ind w:left="900" w:hanging="900"/>
        <w:jc w:val="both"/>
        <w:rPr/>
      </w:pPr>
      <w:r>
        <w:rPr/>
        <w:t xml:space="preserve">       </w:t>
      </w:r>
      <w:r>
        <w:rPr/>
        <w:t>2.8. Выплата назначенной материальной (финансовой) помощи производится Комплексным центром социального обслуживания населения города Искитима на основании распоряжения администрации города через филиал Сбербанка, расположенного по месту жительства.</w:t>
      </w:r>
    </w:p>
    <w:p>
      <w:pPr>
        <w:pStyle w:val="Normal"/>
        <w:ind w:left="900" w:hanging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 xml:space="preserve">2.9.  Финансирование расходов на оказание материальной (финансовой) помощи производит УФиНП администрации города Искитима за счет средств городского бюджета, перечисляя денежные средства, на основании распоряжения главы города, на расчетный счет МУ КЦСОН. </w:t>
      </w:r>
    </w:p>
    <w:p>
      <w:pPr>
        <w:pStyle w:val="Normal"/>
        <w:ind w:left="900" w:hanging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рядок принятия решения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56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мер оказываемой материальной помощи определяется комиссионно с учетом материального состояния обратившегося, степени трудности жизненной ситуации, размера материальных затрат заявителя. Решение считается принятым, если за него проголосовало большинство членов комиссии.</w:t>
      </w:r>
    </w:p>
    <w:p>
      <w:pPr>
        <w:pStyle w:val="Normal"/>
        <w:ind w:left="900" w:hanging="900"/>
        <w:jc w:val="center"/>
        <w:rPr/>
      </w:pPr>
      <w:r>
        <w:rPr>
          <w:color w:val="000000"/>
          <w:sz w:val="24"/>
          <w:szCs w:val="24"/>
        </w:rPr>
        <w:br/>
      </w:r>
      <w:r>
        <w:rPr>
          <w:b/>
          <w:color w:val="000000"/>
          <w:sz w:val="24"/>
          <w:szCs w:val="24"/>
        </w:rPr>
        <w:t>4. Отказ в назначении  материальной (финансовой) помощи</w:t>
      </w:r>
    </w:p>
    <w:p>
      <w:pPr>
        <w:pStyle w:val="Normal"/>
        <w:ind w:left="900" w:hanging="90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left="900" w:hanging="9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>В случае представления заявителем неполных и (или) недостоверных сведений о составе семьи, доходах и принадлежащем ему имуществе на праве собственности комиссия принимает решение об отказе заявителю в назначении материальной  помощи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ПРИЛОЖЕНИЕ №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к постановлению администрац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города Искитима от 24.05.2010  № 102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ложени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рядке оказания материальной помощи гражданам города Искитима пострадавшим в результате чрезвычайных ситуац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– Порядок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5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ListParagraph"/>
        <w:numPr>
          <w:ilvl w:val="1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положение определяет порядок предоставления единовременной  материальной помощи гражданам города Искитима, пострадавшим в результате чрезвычайных ситуаций.</w:t>
      </w:r>
    </w:p>
    <w:p>
      <w:pPr>
        <w:pStyle w:val="ListParagraph"/>
        <w:numPr>
          <w:ilvl w:val="1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атериальная помощь, в соответствии с настоящим Порядком, оказывается при возникновении чрезвычайных ситуаций природного, техногенного и экологического характера, повлекших значительные социальные последствия. </w:t>
      </w:r>
    </w:p>
    <w:p>
      <w:pPr>
        <w:pStyle w:val="ListParagraph"/>
        <w:numPr>
          <w:ilvl w:val="1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риальная помощь в соответствии с настоящим Порядком оказывается из средств предусмотренных по разделу 012 «Резервные фонды администраций», средств городского и областного бюджетов.</w:t>
      </w:r>
    </w:p>
    <w:p>
      <w:pPr>
        <w:pStyle w:val="ListParagraph"/>
        <w:numPr>
          <w:ilvl w:val="1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материальной помощью могут обратиться только лица, предварительно вставшие на учет в отделе социального обслуживания населения, в качестве пострадавших от чрезвычайных ситуаций</w:t>
      </w:r>
    </w:p>
    <w:p>
      <w:pPr>
        <w:pStyle w:val="ListParagraph"/>
        <w:numPr>
          <w:ilvl w:val="1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риальная помощь оказывается:</w:t>
      </w:r>
    </w:p>
    <w:p>
      <w:pPr>
        <w:pStyle w:val="ListParagraph"/>
        <w:ind w:left="7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дному из лиц, проживающих по одному адресу или собственнику жилого помещения;</w:t>
      </w:r>
    </w:p>
    <w:p>
      <w:pPr>
        <w:pStyle w:val="ListParagraph"/>
        <w:ind w:left="7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лицу, здоровью которого причинен вред, в результате чрезвычайных ситуаций.</w:t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 Размер материальной помощи определяется комиссионно.</w:t>
      </w:r>
    </w:p>
    <w:p>
      <w:pPr>
        <w:pStyle w:val="ListParagraph"/>
        <w:ind w:left="7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5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казания материальной помощи</w:t>
      </w:r>
    </w:p>
    <w:p>
      <w:pPr>
        <w:pStyle w:val="ListParagraph"/>
        <w:numPr>
          <w:ilvl w:val="1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риальная помощь оказывается на основании заявления гражданина, которое он подает в письменном виде в отдел социального обслуживания населения.</w:t>
      </w:r>
    </w:p>
    <w:p>
      <w:pPr>
        <w:pStyle w:val="ListParagraph"/>
        <w:numPr>
          <w:ilvl w:val="1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ление регистрируется специалистом отдела в журнале обращений граждан обратившихся за материальной помощью при чрезвычайной ситуации.</w:t>
      </w:r>
    </w:p>
    <w:p>
      <w:pPr>
        <w:pStyle w:val="Style13"/>
        <w:tabs>
          <w:tab w:val="clear" w:pos="720"/>
          <w:tab w:val="left" w:pos="2700" w:leader="none"/>
        </w:tabs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  <w:t>2.3  При обращении за оказанием материальной (финансовой) помощи заявитель должен представить следующие документы:</w:t>
        <w:br/>
        <w:t xml:space="preserve">     - ксерокопию паспорта (2,3,5стр);</w:t>
      </w:r>
    </w:p>
    <w:p>
      <w:pPr>
        <w:pStyle w:val="Style13"/>
        <w:tabs>
          <w:tab w:val="clear" w:pos="720"/>
          <w:tab w:val="left" w:pos="2700" w:leader="none"/>
        </w:tabs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- справку о регистрации по месту жительства (месту пребывания) – о составе семьи (действительна в течение 1 месяца со дня выдачи)</w:t>
      </w:r>
    </w:p>
    <w:p>
      <w:pPr>
        <w:pStyle w:val="Style13"/>
        <w:tabs>
          <w:tab w:val="clear" w:pos="720"/>
          <w:tab w:val="left" w:pos="2700" w:leader="none"/>
        </w:tabs>
        <w:ind w:left="42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кумент о принадлежности к льготной категории;</w:t>
        <w:br/>
        <w:t>     - документы, подтверждающие сведения о доходах всех членов семьи, полученных за три месяца, предшествующих месяцу подачи заявления;</w:t>
        <w:br/>
        <w:t xml:space="preserve">     - документы, подтверждающие наличие чрезвычайной ситуации</w:t>
      </w:r>
    </w:p>
    <w:p>
      <w:pPr>
        <w:pStyle w:val="Style13"/>
        <w:tabs>
          <w:tab w:val="clear" w:pos="720"/>
          <w:tab w:val="left" w:pos="2700" w:leader="none"/>
        </w:tabs>
        <w:ind w:left="420" w:hanging="0"/>
        <w:jc w:val="both"/>
        <w:rPr/>
      </w:pPr>
      <w:r>
        <w:rPr>
          <w:sz w:val="28"/>
          <w:szCs w:val="28"/>
        </w:rPr>
        <w:t>2.4. Выплата назначенной материальной помощи производится Комплексным центром социального обслуживания населения города Искитима на основании распоряжения администрации города через филиал Сбербанка, расположенного по месту жительств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5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расх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инансирование расходов на оказание материальной помощи производит УФ и НП администрации города Искитима за счет средств городского и (или) областного бюджета, перечисляя денежные средства, на основании распоряжения администрации города, на расчетный счет МУ КЦС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ПРИЛОЖЕНИЕ №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к постановлению администрац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города Искитима от 24.05.2010  № 10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ложени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рядке оказания материальной помощи из средств субсидии Департамента социального развития и местного бюджета, гражданам города Искитима на приобретение путевок в загородные санаторные и оздоровительные лагеря находящиеся на территории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5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ListParagraph"/>
        <w:numPr>
          <w:ilvl w:val="1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положение определяет порядок предоставления материальной помощи гражданам города Искитима, для компенсации части стоимости путевки в загородные оздоровительные и санаторные лагеря расположенные на территории Новосибирской области, за счет средств субсидии Департамента социального развития и средств местного бюджета.</w:t>
      </w:r>
    </w:p>
    <w:p>
      <w:pPr>
        <w:pStyle w:val="ListParagraph"/>
        <w:numPr>
          <w:ilvl w:val="1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тегории граждан, имеющих право на получение материальной помощи и ее размер, определены распоряжением администрации города № 74-р от 01.03.2010 года.</w:t>
      </w:r>
    </w:p>
    <w:p>
      <w:pPr>
        <w:pStyle w:val="ListParagraph"/>
        <w:numPr>
          <w:ilvl w:val="1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риальная помощь оказывается не чаще одного раза в год.</w:t>
      </w:r>
    </w:p>
    <w:p>
      <w:pPr>
        <w:pStyle w:val="ListParagraph"/>
        <w:numPr>
          <w:ilvl w:val="1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материальной помощью могут обратиться только лица, предварительно вставшие на учет в отделе социального обслуживания населения.</w:t>
      </w:r>
    </w:p>
    <w:p>
      <w:pPr>
        <w:pStyle w:val="ListParagraph"/>
        <w:numPr>
          <w:ilvl w:val="1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риальная помощь оказывается только по фактическим затратам, т.е после самостоятельного приобретения гражданином путевки в загородный оздоровительный или санаторный лагерь за полную стоимость</w:t>
      </w:r>
    </w:p>
    <w:p>
      <w:pPr>
        <w:pStyle w:val="ListParagraph"/>
        <w:ind w:left="7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5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казания материальной помощи</w:t>
      </w:r>
    </w:p>
    <w:p>
      <w:pPr>
        <w:pStyle w:val="ListParagraph"/>
        <w:numPr>
          <w:ilvl w:val="1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риальная помощь оказывается на основании заявления гражданина, которое он подает в письменном виде в отдел социального обслуживания населения, заявление регистрируется в журнале регистрации заявлений граждан, обратившихся за материальной помощью на компенсацию части затрат при приобретении путевок в санаторные и оздоровительные детские загородные лагеря Новосибирской области.</w:t>
      </w:r>
    </w:p>
    <w:p>
      <w:pPr>
        <w:pStyle w:val="ListParagraph"/>
        <w:numPr>
          <w:ilvl w:val="1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обращении за материальной помощью гражданин должен представить следующие документы:</w:t>
      </w:r>
    </w:p>
    <w:p>
      <w:pPr>
        <w:pStyle w:val="ListParagraph"/>
        <w:ind w:left="7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кумент  подтверждающий факт приобретения путевки </w:t>
      </w:r>
    </w:p>
    <w:p>
      <w:pPr>
        <w:pStyle w:val="ListParagraph"/>
        <w:ind w:left="7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омер расчетного счета, на который следует перечислить денежные средства. </w:t>
      </w:r>
    </w:p>
    <w:p>
      <w:pPr>
        <w:pStyle w:val="ListParagraph"/>
        <w:numPr>
          <w:ilvl w:val="1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лата назначенной материальной помощи производится Комплексным центром социального обслуживания населения города Искитима на основании распоряжения главы города через филиал Сбербанка, расположенного по месту жительства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Paragraph"/>
        <w:numPr>
          <w:ilvl w:val="0"/>
          <w:numId w:val="5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расх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инансирование расходов на оказание материальной помощи производит УФ и НП администрации города Искитима за счет средств субсидии Департамента социального развития и средств городского бюджета, перечисляя денежные средства, на основании распоряжения администрации города, на расчетный счет МУ КЦС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607" w:gutter="0" w:header="720" w:top="1134" w:footer="72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870"/>
        </w:tabs>
        <w:ind w:left="870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200"/>
        </w:tabs>
        <w:ind w:left="42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9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3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3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0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40" w:leader="none"/>
        <w:tab w:val="right" w:pos="988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остановление главы города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8:55:00Z</dcterms:created>
  <dc:creator>Левченко</dc:creator>
  <dc:description/>
  <cp:keywords/>
  <dc:language>en-US</dc:language>
  <cp:lastModifiedBy>Левченко</cp:lastModifiedBy>
  <cp:lastPrinted>2010-06-03T16:40:00Z</cp:lastPrinted>
  <dcterms:modified xsi:type="dcterms:W3CDTF">2010-06-03T10:10:00Z</dcterms:modified>
  <cp:revision>2</cp:revision>
  <dc:subject/>
  <dc:title/>
</cp:coreProperties>
</file>