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10.07.1992 № 3266-1 «Об образовании», Постановлением Правительства Российской Федерации от 12.09.2008 № 666 «Об утверждении типового Положения о дошкольном образовательном учреждении» и в целях определения порядка комплектования воспитанниками дошкольных образовательных учреждений города: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8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1.07.2011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   Искитим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997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11.07.2011     </w:t>
                      </w:r>
                      <w:r>
                        <w:rPr>
                          <w:sz w:val="24"/>
                        </w:rPr>
                        <w:t xml:space="preserve">                                              Искитим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u w:val="single"/>
                        </w:rPr>
                        <w:t xml:space="preserve">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997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9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11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 утверждении Положения о порядке комплектования воспитанниками муниципальных дошкольных образовательных учреждений г.Искитима реализующих основную общеобразовательную программу дошкольного образовани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б утверждении Положения о порядке комплектования воспитанниками муниципальных дошкольных образовательных учреждений г.Искитима реализующих основную общеобразовательную программу дошкольного образова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комплектования воспитанниками муниципальных дошкольных образовательных учреждений города г. Искитима, реализующих основную общеобразовательную программу дошкольного образования,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бразования и руководителям муниципальных дошкольных образовательных учреждений г. Искитима при комплектовании воспитанниками руководствоваться прилагаемым положением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газете «Искитимская газета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орох И.В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shd w:fill="FFFFFF" w:val="clear"/>
        <w:autoSpaceDE w:val="false"/>
        <w:ind w:left="7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ЖДЕНО </w:t>
      </w:r>
    </w:p>
    <w:p>
      <w:pPr>
        <w:pStyle w:val="Normal"/>
        <w:shd w:fill="FFFFFF" w:val="clear"/>
        <w:autoSpaceDE w:val="false"/>
        <w:ind w:left="74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лением</w:t>
      </w:r>
    </w:p>
    <w:p>
      <w:pPr>
        <w:pStyle w:val="Normal"/>
        <w:ind w:left="7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</w:t>
      </w:r>
    </w:p>
    <w:p>
      <w:pPr>
        <w:pStyle w:val="Normal"/>
        <w:ind w:left="7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Искитима</w:t>
      </w:r>
    </w:p>
    <w:p>
      <w:pPr>
        <w:pStyle w:val="Normal"/>
        <w:ind w:left="7410" w:hanging="0"/>
        <w:rPr>
          <w:sz w:val="28"/>
        </w:rPr>
      </w:pPr>
      <w:r>
        <w:rPr>
          <w:color w:val="000000"/>
          <w:sz w:val="24"/>
          <w:szCs w:val="24"/>
        </w:rPr>
        <w:t>От 11.07.2011 № 99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 порядке комплектования воспитанниками муниципальных дошкольных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тельных учреждении города Искитима, реализующих основную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ую программу дошкольного образ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ind w:firstLine="7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Положение о порядке комплектования воспитателями муниципальных дошколь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тельных учреждений города Искитима, реализующих основную общеобразовательную программу дошкольного образования (далее - Положение) разработано на оснований Закона РФ от 10.07.1992 №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266-1 "Об образовании"; Федерального закона РФ от 06.12.2003 № 131-ФЗ "Об общих принципах организации местного самоуправления в Российской Федерации'', Постановления Правительства Российской Федерации от 12.09.2008 № 666 "Об утверждении типового Положения о дошкольном образовательном учреждении".</w:t>
      </w:r>
    </w:p>
    <w:p>
      <w:pPr>
        <w:pStyle w:val="Normal"/>
        <w:shd w:fill="FFFFFF" w:val="clear"/>
        <w:autoSpaceDE w:val="false"/>
        <w:ind w:firstLine="7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Положение регламентирует порядок комплектования детьми муниципальных дошкольных образовательных учреждений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а Искитима, реализующ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образовательную программу дошкольного образования (далее - МДОУ).</w:t>
      </w:r>
    </w:p>
    <w:p>
      <w:pPr>
        <w:pStyle w:val="Normal"/>
        <w:shd w:fill="FFFFFF" w:val="clear"/>
        <w:autoSpaceDE w:val="false"/>
        <w:ind w:firstLine="7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постановки на учет и распределение мест в МДОУ.</w:t>
      </w:r>
    </w:p>
    <w:p>
      <w:pPr>
        <w:pStyle w:val="Normal"/>
        <w:shd w:fill="FFFFFF" w:val="clear"/>
        <w:autoSpaceDE w:val="false"/>
        <w:ind w:firstLine="7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Постановка детей на учет для последующего определения в МДОУ производится специалистом Управления образования, назначенным для выполнения данной работы в соответствии со своими должностными обязанностя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логодично.</w:t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Постановка детей на учет осуществляется при наличии следующих документов:</w:t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исьменного заявления родителей (законных представителей);</w:t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идетельства о рождении ребенка (копия);</w:t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аспорта одного из родителей (законных представителей);</w:t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кумент, подтверждающий право на льготу (копия для льготной категории граждан),</w:t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Учет детей ведется в специальном журнале с прошитыми и пронумерованными страницами, где указываются № по порядку, фамилия, имя и отчество ребенка, дата рождения, предполагаемое образовательное учреждение (одно или несколько), дата постановки на учет, наличие льгот, отметка о выдаче путевки. Запись заверяется подписью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го из родителей (законных представителей) ребенка. Срок хранения журнала 5 лет с момента последней записи.</w:t>
      </w:r>
    </w:p>
    <w:p>
      <w:pPr>
        <w:pStyle w:val="Normal"/>
        <w:shd w:fill="FFFFFF" w:val="clear"/>
        <w:autoSpaceDE w:val="false"/>
        <w:ind w:firstLine="7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Родители (законные представители) вправе обратится в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 образования для постановки ребенка на учет с момента получения свидетельства о рождении и до достижения ребенком, возраста 7 лет.</w:t>
      </w:r>
    </w:p>
    <w:p>
      <w:pPr>
        <w:pStyle w:val="Normal"/>
        <w:shd w:fill="FFFFFF" w:val="clear"/>
        <w:autoSpaceDE w:val="false"/>
        <w:ind w:firstLine="7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5.Дети с ограниченными возможностями здоровья, дети-инвалиды принимаются в группы  компенсирующей и комбинированной направленности МДОУ только с согласия родителей (законных представителей) на основании заключения психолого-медико-педагогического консилиума (далее - ПМПк)  дошкольного образовательного учреждения </w:t>
      </w:r>
      <w:r>
        <w:rPr>
          <w:sz w:val="28"/>
          <w:szCs w:val="28"/>
        </w:rPr>
        <w:t>при наличия специалистов соответствующего профиля. При отсутствии в учреждении ПМПк - на основании заключения психолого-медико-педагогической комиссии (далее - ПМПК). Список детей, направленных ПМПк в группы компенсирующей и комбинированной направленности, утверждается председателем городской ПМПК.</w:t>
      </w:r>
    </w:p>
    <w:p>
      <w:pPr>
        <w:pStyle w:val="Normal"/>
        <w:ind w:firstLine="7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6. Взаимные обязательства ПМПК и ПМПк образовательного учреждения закрепляются договором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7. Перевод детей групп компенсирующей направленности в общеразвивающие группы производится по окончанию коррекционной работы и по решению ПМПк, списки детей согласовываются с председателем городской ПМПК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и постановке на учет ребенка для последующего определения в муниципальное дошкольное образовательное учреждение, имеющие оздоровительно-коррекционные группы, родители (законные представители) должны предоставить медицинскую справку из учреждения здравоохранения, указывающую на то, что ребёнок нуждается в МДОУ (группе) данного вида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8. При постановке на учет ребенка для последующего определения в МДОУ, родителям (законным представителям) вручается «Талон о регистрации ребенка», в котором указывается регистрационный номер, дата постановки на учет, сроки предоставления документов, подтверждающих право на льготное устройство в МДОУ, и иная информац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9. Перевод детей из одного МДОУ в другой в случае изменения места жительства родителей (законных представителей) осуществляется родителями (законными представителями) в порядке обмена. Перевод осуществляется по взаимному согласию родителей (законных представителей) детей, посещающих разные МДОУ. Обмен допускается при условии посещения детьми одной возрастной группы. В остальных случаях перевод детей осуществляется по решению комиссии МДОУ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10. Право на посещение МДОУ у ребенка возникает по достижении возраста, определенного Уставом конкретного МДОУ. Возраст детей определяется на 1 сентября текущего года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11. Распределение мест в МДОУ осуществляется комиссией администрации г.Искитима по распределению мест в дошкольные образовательные учреждения города Искитим (далее - комиссия) в соответствии с имеющимися льготами, вакантными местами, с учетом указанных родителями МДОУ, возрастом: ребенка. Комиссия имеет право предложить путевку на устройство ребенка в любое другое МДОУ города в случае отсутствия мест в МДОУ, заявленных родителями (законными представителями)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12. Списки детей, подлежащих зачислению, по каждому муниципальному дошкольному образовательному учреждению, обнародуются на следующий день после окончания работы комиссии путем размещения на сайте администрации города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13. Внеочередным правом приема в МДОУ пользуются дети граждан:, категории которых определены законодательством РФ, а так же дети педагогических работников муниципальных образовательных учреждений г.Искитима (постановление администрации Новосибирской области от 09.02.2006 № 8-па «Об утверждении Порядка первоочередного обеспечения детей педагогических работников областных, государственных и муниципальных образовательных учреждений местами в дошкольных образовательных учреждениях Новосибирской области»)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4. Комиссия имеет право предоставить льготу на получение путевки в МДОУ ребенку, проживающему в семье, находящейся в трудной жизненной ситуации ст.22.1 .закона Новосибирской области от 12 мая 2003 года № 111-03 «О защите прав детей в Новосибирской области», п. 4, ст., 3, Федерального закона от 10 декабря 1995 года № 195 - ФЗ, глава 1, - «трудная жизненная ситуация – ситуация, </w:t>
      </w:r>
      <w:r>
        <w:rPr>
          <w:color w:val="000000"/>
          <w:sz w:val="28"/>
          <w:szCs w:val="28"/>
        </w:rPr>
        <w:t>объективно нарушающая жизнедеятельность гражданина (инвалидность, неспособность к самообслуживанию в связи с преклонным возрастом, болезнью, сиротство, безнадзорность, малообеспеченность, безработица, отсутствие определенного места жительства, конфликты и жестокое обращение в семье, одиночество и тому подобное), которую он не может преодолеть самостоятельно».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 Не допускается при постановке на учет запись по телефону, по материалам, присланным по почте.</w:t>
      </w:r>
    </w:p>
    <w:p>
      <w:pPr>
        <w:pStyle w:val="Normal"/>
        <w:shd w:fill="FFFFFF" w:val="clear"/>
        <w:autoSpaceDE w:val="false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комплектования МДОУ и выдача путевок.</w:t>
      </w:r>
    </w:p>
    <w:p>
      <w:pPr>
        <w:pStyle w:val="Normal"/>
        <w:shd w:fill="FFFFFF" w:val="clear"/>
        <w:autoSpaceDE w:val="false"/>
        <w:ind w:firstLine="7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Комплектование МДОУ осуществляется комиссией в соответствии с действующим законодательством, Уставом г.Искитима, Уставами МДОУ и наличием свободных мест.</w:t>
      </w:r>
    </w:p>
    <w:p>
      <w:pPr>
        <w:pStyle w:val="Normal"/>
        <w:shd w:fill="FFFFFF" w:val="clear"/>
        <w:autoSpaceDE w:val="false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аспределение путевок производится в соответствии с порядком постановки на учет детей (по регистрационному номеру и дате постановки на учет) и с учетом прав на льготное обеспечение местами в МДОУ.</w:t>
      </w:r>
    </w:p>
    <w:p>
      <w:pPr>
        <w:pStyle w:val="Normal"/>
        <w:shd w:fill="FFFFFF" w:val="clear"/>
        <w:autoSpaceDE w:val="false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редварительное комплектование МДОУ воспитанниками (утверждение списков) осуществляется комиссией ежегодное 15 мая по 10 июня текущего года на основании информации от руководителей МДОУ о количестве вакантных мест на следующий год, предоставляемой в Управление образования в срок до 15 мая руководителями МДОУ.</w:t>
      </w:r>
    </w:p>
    <w:p>
      <w:pPr>
        <w:pStyle w:val="Normal"/>
        <w:shd w:fill="FFFFFF" w:val="clear"/>
        <w:autoSpaceDE w:val="false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Родителям необходимо ежегодно сообщать в Управление образования до 1 июня обо всех изменениях, происшедшие в своих данных и (или) данных ребёнка, которые могут повлечь приобретение (утрату) права на льготное устройство ребёнка в МДОУ. В случае несообщения указанных изменений, либо сообщения недостоверных данных, Управление образования не несет ответственности за возможные последствия. Все льготы подтверждаются документально.</w:t>
      </w:r>
    </w:p>
    <w:p>
      <w:pPr>
        <w:pStyle w:val="Normal"/>
        <w:shd w:fill="FFFFFF" w:val="clear"/>
        <w:autoSpaceDE w:val="false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одители (законные представители), имеющие льготу при устройстве ребёнка на будущий год в МДОУ, до 1 июня текущего года не сообщили об этом в Управление образования и не представили документы, подтверждающие её, то устройство осуществляется в порядке общей очерёдности без учёта льгот.</w:t>
      </w:r>
    </w:p>
    <w:p>
      <w:pPr>
        <w:pStyle w:val="Normal"/>
        <w:shd w:fill="FFFFFF" w:val="clear"/>
        <w:autoSpaceDE w:val="false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 Выдача путевок в МДОУ производится в срок с 10 июня до 1 сентября текущего года но графику, утвержденному комиссией (далее график).</w:t>
      </w:r>
    </w:p>
    <w:p>
      <w:pPr>
        <w:pStyle w:val="Normal"/>
        <w:shd w:fill="FFFFFF" w:val="clear"/>
        <w:autoSpaceDE w:val="false"/>
        <w:ind w:firstLine="7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числение детей в МДОУ осуществляется на основании выданных путевок, документов, определенных Уставом МДОУ, и оформляется приказом по МДОУ. Отношения между родителями (законными представителями) и МДОУ регулируется договором между ними.</w:t>
      </w:r>
    </w:p>
    <w:p>
      <w:pPr>
        <w:pStyle w:val="Normal"/>
        <w:shd w:fill="FFFFFF" w:val="clear"/>
        <w:autoSpaceDE w:val="false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ят родителей (законных представителей) вновь поступающих воспитанников с уставом МДОУ, лицензией на право ведения образовательной деятельности, другими документами, регламентирующими деятельность учреждения.</w:t>
      </w:r>
    </w:p>
    <w:p>
      <w:pPr>
        <w:pStyle w:val="Normal"/>
        <w:shd w:fill="FFFFFF" w:val="clear"/>
        <w:autoSpaceDE w:val="false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получении путевки для ребенка в МДОУ родители (законные представители) обязаны, обратится в МДОУ, Руководители МДОУ обязаны представить в Управление образования списки детей, обратившихся в МДОУ через 30 дней после выдачи путевки (согласно графика).</w:t>
      </w:r>
    </w:p>
    <w:p>
      <w:pPr>
        <w:pStyle w:val="Normal"/>
        <w:shd w:fill="FFFFFF" w:val="clear"/>
        <w:autoSpaceDE w:val="false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Сроки поступления ребенка в МДОУ определяются руководителем МДОУ по согласованию с родителями (законными представителями).</w:t>
      </w:r>
    </w:p>
    <w:p>
      <w:pPr>
        <w:pStyle w:val="Normal"/>
        <w:shd w:fill="FFFFFF" w:val="clear"/>
        <w:autoSpaceDE w:val="false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8. Итоговое комплектование МДОУ воспитанниками осуществляется комиссией ежегодно с 1 августа по 1 сентября текущего года на основании информации от руководителей МДОУ.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9. Доукомплектование МДОУ может осуществляться комиссией в течение года при условии освобождения места в случае отчисления воспитанника по основаниям, предусмотренным Уставом МДОУ и договором между родителями </w:t>
      </w:r>
      <w:r>
        <w:rPr>
          <w:sz w:val="28"/>
          <w:szCs w:val="28"/>
        </w:rPr>
        <w:t>(законными представителями). Отчисление из МДОУ производится посредством издания соответствующего приказа.</w:t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ст, освободившихся в течение учебного года, производится в порядке очередности с учетом льгот, подтвержденных документами.</w:t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3.10. После окончания процедуры выдачи путевок согласно графика, комиссия имеет право принять решение о начале нового журнала с 1 номера регистрации. В этом случае первоочередным правом получения путевки обладают родители (законные представители), имеющие более раннюю дату регистрации.</w:t>
      </w:r>
    </w:p>
    <w:p>
      <w:pPr>
        <w:pStyle w:val="Normal"/>
        <w:shd w:fill="FFFFFF" w:val="clear"/>
        <w:autoSpaceDE w:val="false"/>
        <w:ind w:firstLine="780"/>
        <w:jc w:val="both"/>
        <w:rPr/>
      </w:pPr>
      <w:r>
        <w:rPr>
          <w:sz w:val="28"/>
          <w:szCs w:val="28"/>
        </w:rPr>
        <w:t>3.11. Путевки не выдаются лицам, не являющимся ребенку родителями (законными представителями).</w:t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3.12. Руководители МДОУ обязаны ежемесячно письменно до 10 числа каждого месяца, информировать специалиста по дошкольному образованию о посещаемости детей и наличии свободных мест.</w:t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80"/>
        <w:jc w:val="center"/>
        <w:rPr/>
      </w:pPr>
      <w:r>
        <w:rPr>
          <w:sz w:val="28"/>
          <w:szCs w:val="28"/>
        </w:rPr>
        <w:t xml:space="preserve">4. Отчисление воспитанников из дошкольного образовательного учреждения, реализующих основную общеобразовательную </w:t>
      </w:r>
      <w:r>
        <w:rPr>
          <w:bCs/>
          <w:sz w:val="28"/>
          <w:szCs w:val="28"/>
        </w:rPr>
        <w:t xml:space="preserve">программу </w:t>
      </w:r>
      <w:r>
        <w:rPr>
          <w:sz w:val="28"/>
          <w:szCs w:val="28"/>
        </w:rPr>
        <w:t xml:space="preserve">дошкольного </w:t>
      </w:r>
      <w:r>
        <w:rPr>
          <w:bCs/>
          <w:sz w:val="28"/>
          <w:szCs w:val="28"/>
        </w:rPr>
        <w:t>образования.</w:t>
      </w:r>
    </w:p>
    <w:p>
      <w:pPr>
        <w:pStyle w:val="Normal"/>
        <w:shd w:fill="FFFFFF" w:val="clear"/>
        <w:autoSpaceDE w:val="false"/>
        <w:ind w:firstLine="7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4.1. Отчисление воспитанника из дошкольного образовательного учреждения, реализующего основную общеобразовательную программу дошкольного образования, происходит:</w:t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4.1.1. но желанию родителей (законных представителей);</w:t>
      </w:r>
    </w:p>
    <w:p>
      <w:pPr>
        <w:pStyle w:val="Normal"/>
        <w:shd w:fill="FFFFFF" w:val="clear"/>
        <w:autoSpaceDE w:val="false"/>
        <w:ind w:firstLine="780"/>
        <w:jc w:val="both"/>
        <w:rPr/>
      </w:pPr>
      <w:r>
        <w:rPr>
          <w:sz w:val="28"/>
          <w:szCs w:val="28"/>
        </w:rPr>
        <w:t>4.1.2. на основании медицинского заключения о состоянии здоровья ребенка, препятствующего его дальнейшему пребыванию в дошкольном образовательном учреждении;</w:t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4.1.3.  в связи с достижением воспитанником возраста для поступления в первый класс общеобразовательной школы.</w:t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4.2. Во всех случаях руководитель учреждения обязан уведомить родителей (законных представителей) об отчислении ребенка за 10 дней.</w:t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4.3. Отчисление ребенка из дошкольного образовательного учреждения, реализующего основную общеобразовательную программу дошкольного образования, допускается на основании норм Устава ДОУ, Типового положения о дошкольном образовательном учреждении, договора МДОУ с родителями (законными представителями).</w:t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80"/>
        <w:jc w:val="center"/>
        <w:rPr>
          <w:sz w:val="28"/>
          <w:szCs w:val="28"/>
        </w:rPr>
      </w:pPr>
      <w:r>
        <w:rPr>
          <w:sz w:val="28"/>
          <w:szCs w:val="28"/>
        </w:rPr>
        <w:t>5. Споры.</w:t>
      </w:r>
    </w:p>
    <w:p>
      <w:pPr>
        <w:pStyle w:val="Normal"/>
        <w:shd w:fill="FFFFFF" w:val="clear"/>
        <w:autoSpaceDE w:val="false"/>
        <w:ind w:firstLine="7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5.1. Все возникающие спорные вопросы и конфликтные ситуации, связанные с постановкой на учет, получением путевки и зачислением в МДОУ рассматриваются на заседании комиссии в установленный законодательством срок после письменного обращения граждан в администрацию г.Искитима.</w:t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80"/>
        <w:jc w:val="both"/>
        <w:rPr/>
      </w:pPr>
      <w:r>
        <w:rPr>
          <w:sz w:val="28"/>
          <w:szCs w:val="28"/>
        </w:rPr>
        <w:t>5.2. Для решения спорных вопросов и конфликтных ситуаций на заседание комиссии приглашаются граждане, обратившиеся в администрацию г.Искитима.</w:t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явки граждан на заседание, комиссия имеет право принять решение в отсутствии заявителя.</w:t>
      </w:r>
    </w:p>
    <w:p>
      <w:pPr>
        <w:pStyle w:val="Normal"/>
        <w:shd w:fill="FFFFFF" w:val="clear"/>
        <w:autoSpaceDE w:val="false"/>
        <w:ind w:firstLine="7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80"/>
        <w:jc w:val="center"/>
        <w:rPr>
          <w:sz w:val="28"/>
          <w:szCs w:val="28"/>
        </w:rPr>
      </w:pPr>
      <w:r>
        <w:rPr>
          <w:sz w:val="28"/>
          <w:szCs w:val="28"/>
        </w:rPr>
        <w:t>6, Организация контроля выполнения Положения.</w:t>
      </w:r>
    </w:p>
    <w:p>
      <w:pPr>
        <w:pStyle w:val="Normal"/>
        <w:shd w:fill="FFFFFF" w:val="clear"/>
        <w:autoSpaceDE w:val="false"/>
        <w:ind w:firstLine="7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80"/>
        <w:jc w:val="both"/>
        <w:rPr/>
      </w:pPr>
      <w:r>
        <w:rPr>
          <w:sz w:val="28"/>
          <w:szCs w:val="28"/>
        </w:rPr>
        <w:t>6.1. Лицами, ответственными за исполнением настоящего Положения являются специалист по дошкольному образованию управления образования Администрации г. Искитима, руководители муниципальных дошкольных образовательных учреждений.</w:t>
      </w:r>
    </w:p>
    <w:p>
      <w:pPr>
        <w:pStyle w:val="Normal"/>
        <w:shd w:fill="FFFFFF" w:val="clear"/>
        <w:autoSpaceDE w:val="false"/>
        <w:ind w:firstLine="780"/>
        <w:jc w:val="both"/>
        <w:rPr/>
      </w:pPr>
      <w:r>
        <w:rPr>
          <w:sz w:val="28"/>
          <w:szCs w:val="28"/>
        </w:rPr>
        <w:t>6.2. Контроль за выполнением настоящего Положения осуществляет начальник управления образования Администраций г. Искитима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59:00Z</dcterms:created>
  <dc:creator>User</dc:creator>
  <dc:description/>
  <cp:keywords/>
  <dc:language>en-US</dc:language>
  <cp:lastModifiedBy>User</cp:lastModifiedBy>
  <cp:lastPrinted>2011-07-11T13:13:00Z</cp:lastPrinted>
  <dcterms:modified xsi:type="dcterms:W3CDTF">2011-07-11T06:16:00Z</dcterms:modified>
  <cp:revision>3</cp:revision>
  <dc:subject/>
  <dc:title/>
</cp:coreProperties>
</file>