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в соответствие с фактическими обстоятельствами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8.05.2011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700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8.05.2011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700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 администрации города Искитима от 06.04.2011 № 478 «Об организации отдыха и оздоровления детей на территории города Искитима в 2011 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 администрации города Искитима от 06.04.2011 № 478 «Об организации отдыха и оздоровления детей на территории города Искитима в 2011 году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города Искитима от 06.04.2011 № 478 «Об организации отдыха и оздоровления детей на территории города Искитима в 2011 году»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Для организации питания детей в лагерях с дневным пребывани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1. Установи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набора продуктов для двухразового питания в лагерях с дневным пребыванием установить в размере 8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100% оплату питания,  за счет средств субсидии, для детей находящихся в трудной жизнен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оплаты питания за счет субсидии для детей не льготных категорий в размере 65 рублей на ребенка в д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редусмотреть возможность привлечения средств родителей,</w:t>
        <w:br/>
        <w:t>предприятий, организаций и иных лиц для возмещения разницы между стоимостью питания и средствами субсидии выделяемыми на организацию питания детей в лагерях с дневным пребыванием, определенными настоящим постановлением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1 Порядка распределения средств городского бюджета на проведение мероприятий по организации отдыха, оздоровления и занятости детей  (в рублях), утвержденного постановлением администрации города Искитима от 06.04.2011 № 478 «Об организации отдыха и оздоровления детей на территории города Искитима в 2011 году», после слов «оплату питания в лагерях дневного пребывания», дополнить словами, «содержание детей в лагерях дневного пребыв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19:00Z</dcterms:created>
  <dc:creator>Admin</dc:creator>
  <dc:description/>
  <cp:keywords/>
  <dc:language>en-US</dc:language>
  <cp:lastModifiedBy>Admin</cp:lastModifiedBy>
  <cp:lastPrinted>2011-05-20T15:31:00Z</cp:lastPrinted>
  <dcterms:modified xsi:type="dcterms:W3CDTF">2011-05-20T08:33:00Z</dcterms:modified>
  <cp:revision>2</cp:revision>
  <dc:subject/>
  <dc:title/>
</cp:coreProperties>
</file>