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 xml:space="preserve">с Законом Новосибирской области от 07.06.2007 N 112-ОЗ "Об организации транспортного обслуживания населения на территории Новосибирской области", в целях упорядочения системы организации транспортного обслуживания населения на муниципальных маршрутах регулярного сообщения г.Искитима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4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8.04.2011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615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8.04.2011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615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5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7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 внесении изменений в постановление главы города Искитима от 26.03.2009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451 «Об утверждении реестра муниципальных маршрутов регулярного сообщения г.Искитима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 внесении изменений в постановление главы города Искитима от 26.03.2009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№ </w:t>
                      </w:r>
                      <w:r>
                        <w:rPr>
                          <w:sz w:val="24"/>
                        </w:rPr>
                        <w:t>451 «Об утверждении реестра муниципальных маршрутов регулярного сообщения г.Искитим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главы города Искитима от 26.03.2009. № 451 «Об утверждении реестра муниципальных маршрутов регулярного сообщения г.Искитима» изложив п.п. № 1,2,9,11,18 Приложения в новой редакции:</w:t>
      </w:r>
    </w:p>
    <w:p>
      <w:pPr>
        <w:pStyle w:val="Normal"/>
        <w:tabs>
          <w:tab w:val="clear" w:pos="720"/>
          <w:tab w:val="left" w:pos="92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0"/>
        <w:gridCol w:w="3276"/>
        <w:gridCol w:w="1620"/>
        <w:gridCol w:w="900"/>
        <w:gridCol w:w="1380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та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ршрута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ть след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ласс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/>
            </w:pPr>
            <w:r>
              <w:rPr/>
              <w:t>автобусов, ед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/>
            </w:pPr>
            <w:r>
              <w:rPr/>
              <w:t xml:space="preserve">Действие на маршруте </w:t>
            </w:r>
            <w:r>
              <w:rPr>
                <w:sz w:val="19"/>
                <w:szCs w:val="19"/>
              </w:rPr>
              <w:t>ЕСПБ и М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ирование тариф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евская-Бердский с\х-Речная-Школьная-Кирова-Цемзавод-Томская-Горсад-Торг-Черепановская-Маяковского-Барнаульская-Кирзавод-Полевая-Южная-Шипун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хоз-Киевская-Бердский с\х-Речная-Школьная-Кирова-Цемзавод-Томская-Горсад-Торг-Черепановская-Маяковского-Барнаульская-Кирзавод-Полевая-Южная-Шипуново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на период дачного сез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, 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й вмест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, 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евская-Бердский с\х-Речная-Школьная-Кирова-Цемзавод-Томская-Зорька-Больница-Путепровод-Сбербанк-Подгорный-Горка-ДК «Россия»-Газ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хоз-Киевская-Бердский с\х-Речная-Школьная-Кирова-Цемзавод-Томская-Зорька-Больница-Путепровод-Сбербанк-Подгорный-Горка-ДК «Россия»-Газ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иод дачного сез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, М3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й вмест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вокзал-Зорька-Больница-Путепровод-Сбербанк-Ермака-Ж/д вокзал (переходной мост)-Кольцевая-Магазин-Бердский с/х –Магазин – Кольцевая- Ж/д вокзал (переходной мост)- Ермака- Сбербанк- Подгорный – Горка- ДК «Россия- Газовая- Автовокзал- Поликлиника – Газовая-  ДК «Россия» - Горка- Подгорный- Сбербанк- Путепровод- Больница- Зорька – Ж/д Вокз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, М3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/д вокзал-Зорька-Больница-Путепровод-Сбербанк-Подгорный-Горка-ДК «Россия»-Газовая-Автовокзал-Поликлиника- -Профилакторий – НЗИВ – Склады - Мраморная-Дачи-Магазин-ДК «Октябрь»-Кольц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, М3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й вмест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инотеатр Маяковского- Черепановская-Торг-Горсад—Зорька-Больница-Путепровод-Сбербанк-Подгорный—Горка- ДК «Россия»-Магазин- дачи «Березка-ИМЗ» (остановки №1, №2, №3, №4)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иод дачного сез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,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(1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инотеатр Маяковского- Черепановская-Торг-Горсад—Зорька-Больница-Путепровод-Сбербанк-Подгорный—Горка- ДК «Россия»-Магазин- дачи «Ивушка» (остановки №1, №2, №3)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иод дачного сез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,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</w:t>
      </w:r>
      <w:bookmarkStart w:id="0" w:name="sub_3"/>
      <w:bookmarkEnd w:id="0"/>
      <w:r>
        <w:rPr>
          <w:sz w:val="28"/>
          <w:szCs w:val="28"/>
        </w:rPr>
        <w:t>правлению делами администрации г.Искитима обеспечить опубликование постановле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</w:t>
      </w:r>
      <w:bookmarkStart w:id="1" w:name="sub_3"/>
      <w:bookmarkStart w:id="2" w:name="sub_4"/>
      <w:bookmarkEnd w:id="1"/>
      <w:r>
        <w:rPr>
          <w:sz w:val="28"/>
          <w:szCs w:val="28"/>
        </w:rPr>
        <w:t xml:space="preserve">онтроль за исполнением постановления возложить на </w:t>
      </w:r>
      <w:bookmarkEnd w:id="2"/>
      <w:r>
        <w:rPr>
          <w:sz w:val="28"/>
          <w:szCs w:val="28"/>
        </w:rPr>
        <w:t>заместителя главы администрации Завражина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35:00Z</dcterms:created>
  <dc:creator>Admin</dc:creator>
  <dc:description/>
  <cp:keywords/>
  <dc:language>en-US</dc:language>
  <cp:lastModifiedBy>Admin</cp:lastModifiedBy>
  <cp:lastPrinted>2011-04-28T11:05:00Z</cp:lastPrinted>
  <dcterms:modified xsi:type="dcterms:W3CDTF">2011-04-28T04:10:00Z</dcterms:modified>
  <cp:revision>2</cp:revision>
  <dc:subject/>
  <dc:title/>
</cp:coreProperties>
</file>