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"/>
        <w:jc w:val="both"/>
        <w:rPr>
          <w:sz w:val="28"/>
        </w:rPr>
      </w:pPr>
      <w:r>
        <w:rPr>
          <w:sz w:val="28"/>
          <w:szCs w:val="28"/>
        </w:rPr>
        <w:t>Согласно п. 1.1. Положения по оказанию материальной поддержки молодой семье при рождении ребенка, в рамках проекта «Здравствуй, малыш!», утвержденного постановлением главы города Искитима Новосибирской области от 30.10.2007 №1710 «О материальной поддержке молодой семьи в рамках проекта «Здравствуй, малыш!»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6.12.2011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049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6.12.2011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2049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стоимости подарка для новорожденног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стоимости подарка для новорожден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а 2012 год стоимость подарка для новорожденного в размере   1 тыс. 2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Искитимская газ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51:00Z</dcterms:created>
  <dc:creator>User</dc:creator>
  <dc:description/>
  <cp:keywords/>
  <dc:language>en-US</dc:language>
  <cp:lastModifiedBy>User</cp:lastModifiedBy>
  <cp:lastPrinted>2011-12-26T14:54:00Z</cp:lastPrinted>
  <dcterms:modified xsi:type="dcterms:W3CDTF">2011-12-26T08:55:00Z</dcterms:modified>
  <cp:revision>2</cp:revision>
  <dc:subject/>
  <dc:title/>
</cp:coreProperties>
</file>