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города Искитима Новосибирской области от 08.09.2010 № 1812 «Об утверждении порядка разработки и утверждения административных регламентов исполнения муниципальных функций, предоставления муниципальных услуг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1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4.10.2011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1497   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4.10.2011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1497   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4"/>
                              </w:rPr>
                              <w:t>Об утверждении Административного регламента предоставления муниципальной услуги по оформлению и выдаче выписок из реестр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color w:val="000000"/>
                          <w:szCs w:val="24"/>
                        </w:rPr>
                      </w:pPr>
                      <w:r>
                        <w:rPr>
                          <w:b w:val="false"/>
                          <w:color w:val="000000"/>
                          <w:szCs w:val="24"/>
                        </w:rPr>
                        <w:t>Об утверждении Административного регламента предоставления муниципальной услуги по оформлению и выдаче выписок из реестра муниципальн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7"/>
          <w:u w:val="none"/>
          <w:szCs w:val="27"/>
          <w:color w:val="000000"/>
        </w:rPr>
        <w:instrText xml:space="preserve"> HYPERLINK "../../C:/Users/User/AppData/Local/Microsoft/Windows/Temporary%20Internet%20Files/Content.Outlook/HLZ3P61Q/%D1%80%D0%B5%D0%B3%D0%BB%D0%B0%D0%BC%D0%B5%D0%BD%D1%82.doc" \l "sub_1000%23sub_1000"</w:instrText>
      </w:r>
      <w:r>
        <w:rPr>
          <w:rStyle w:val="InternetLink"/>
          <w:sz w:val="27"/>
          <w:u w:val="none"/>
          <w:szCs w:val="27"/>
          <w:color w:val="000000"/>
        </w:rPr>
        <w:fldChar w:fldCharType="separate"/>
      </w:r>
      <w:r>
        <w:rPr>
          <w:rStyle w:val="InternetLink"/>
          <w:color w:val="000000"/>
          <w:sz w:val="27"/>
          <w:szCs w:val="27"/>
          <w:u w:val="none"/>
        </w:rPr>
        <w:t>Административный регламент</w:t>
      </w:r>
      <w:r>
        <w:rPr>
          <w:rStyle w:val="InternetLink"/>
          <w:sz w:val="27"/>
          <w:u w:val="none"/>
          <w:szCs w:val="27"/>
          <w:color w:val="000000"/>
        </w:rPr>
        <w:fldChar w:fldCharType="end"/>
      </w:r>
      <w:r>
        <w:rPr>
          <w:sz w:val="27"/>
          <w:szCs w:val="27"/>
        </w:rPr>
        <w:t xml:space="preserve"> предоставления муниципальной услуги по оформлению и выдаче выписок из реестра муниципального имущества (далее - Административный регламент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имущества и земельных отношений администрации г. Искитима (Лукьянюк С.А.) обеспечить предоставление муниципальной услуги по оформлению и выдаче выписок из реестра муниципального имущества в соответствии с Административным регламентом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" w:name="sub_1"/>
      <w:bookmarkStart w:id="2" w:name="sub_2"/>
      <w:bookmarkEnd w:id="1"/>
      <w:bookmarkEnd w:id="2"/>
      <w:r>
        <w:rPr>
          <w:sz w:val="27"/>
          <w:szCs w:val="27"/>
        </w:rPr>
        <w:t>3. Опубликовать настоящее постановление в газете "Искитимская газета" и разместить его на официальном сайте администрации  города Искитима Новосибирской области www.admiskitim.ru.</w:t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3" w:name="sub_2"/>
      <w:bookmarkStart w:id="4" w:name="sub_3"/>
      <w:bookmarkEnd w:id="3"/>
      <w:bookmarkEnd w:id="4"/>
      <w:r>
        <w:rPr>
          <w:sz w:val="27"/>
          <w:szCs w:val="27"/>
        </w:rPr>
        <w:t>4. Контроль за исполнением постановления возложить на  заместителя главы администрации - Завражина С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5" w:name="sub_3"/>
      <w:bookmarkStart w:id="6" w:name="sub_3"/>
      <w:bookmarkEnd w:id="6"/>
    </w:p>
    <w:p>
      <w:pPr>
        <w:pStyle w:val="Normal"/>
        <w:rPr/>
      </w:pPr>
      <w:r>
        <w:rPr>
          <w:sz w:val="27"/>
          <w:szCs w:val="27"/>
        </w:rPr>
        <w:t>Глава города                                                                                                  В.Г.Пфейфер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города Искитима Новосибирской област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14.10.2011 № 1497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 оформлению и выдаче выписок из реестра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Административный регламент предоставления муниципальной услуги по  оформлению и выдаче выписок из реестра муниципального имущества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города Искитима Новосибирской области от 08.09.2010 № 1812 «Об утверждении порядка разработки и утверждения административных регламентов исполнения муниципальных функций, предоставления муниципальных услуг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на предоставление муниципальной услуги являются юридические лица и физические лица, в том числе индивидуальные предприниматели – правообладатели муниципального имущества города Искитима Новосибирской области, их представи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ам Управления имущества и земельных отношений администрации города Искитима  Новосибирской области (далее – Управле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 в часы приема: понедельник – пятница с 09:00 до 13:00 и с 14:00 до 16: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8 (383-43) 2-44-98 в соответствии с режимом работы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графике работы, справочных телефонах Управления и администрации города Искитима  Новосибирской области (далее - администрация) приводится в Приложении № 3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: www.admiskitim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равления: ui_iskitim@mail.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Основанием для консультирования по вопросам предоставления муниципальной услуги является обращение заявителя в Упр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специалистами Управления в двух формах: устно (лично или по телефону) и пись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обращение в письменной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другое удобное для заявителя время для консуль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Управление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в письменной форме подписывается начальником Управления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Управления не может превышать 2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В помещениях Управления предусматриваются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ую информацию о сотрудниках Управления предоставляющих муниципальную услу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Наименование муниципальной услуги: оформление и выдача выписок из реестра муниципального имуще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Предоставление муниципальной услуги осуществляет Упра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осуществляется специалистами Управления имущества и земельных отношений администрации города Искитима Новосибирской области (далее - специалисты Управл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Управление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едений из реестра муниципального имущества города Искитима Новосибирской области (далее – све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ый срок предоставления муниципальной услуги составляет 30 календарных дней со дня регистрации заявления в Упр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 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(«Российская газета», 08.12.94, № 238-23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города Искити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о выдаче сведений (образец указан в Приложении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муниципальной услуги от имени заявителя его представителя, последний предо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 Перечень оснований для отказа заявителю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явления не позволяет однозначно идентифицировать объект муниципального имущества, в отношении которого заявителем запрашиваются све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для направления ответа на заявление либо номер телефона, по которому можно связаться с заявителем) или невозможности их прочесть; отсутствует подпись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заявителям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 ожидания в очереди при подаче заявления на предоставление муниципальной услуги и получения результата муниципальной услуги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Регистрация заявления на получение муниципальной услуги осуществляется в течение  дня с момента поступления в Управ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ри предоставлении муниципальной услуги прием заявителей осуществляется в определенных для этих целей помещениях (далее – помещ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арковочным мест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Управления и общедоступности муниципальных информационных ресурсов, создание условий для эффективного взаимодействия между Управлением и получателям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Административные процед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на предоставление муниципальной услуг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свед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оследовательности административных процедур предоставления муниципальной услуги представлена в Приложении № 1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Прием и регистрация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 Прием и регистрацию заявления осуществляет ответственный за прием и регистрацию заявлений специалист Управления имущества и земельных отношений администрации города Искитима Новосибирской области (далее – специалист по приему и регистрации зая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заявления н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формление и выдача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начальнику Управления имущества и земельных отношений города Искитим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В течение 1 рабочего дня со дня подписания начальником Управления имущества и земельных отношений администрации города Искитим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ами Управления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исполнения специалистами Управления положений административного регламента осуществляет заместитель начальника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риказом начальника Управления создается комиссия, в состав которой включаются специалисты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должностных лиц Управления закрепляется в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начальником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вправе осуществлять устные и направлять письменные обращения  в Управление и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а так же должностны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арушения прав заявителей они вправе обжаловать действия (бездействия) должностного лица, а также принимаемое им решение во внесудебном и (или)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, действия (бездействие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Управления - начальнику Управления, и (или) в су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– Главе города Искитима Новосибирской области (далее – Глава города) и (или)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заявителя на личный прием начальника Управления, Главы города осуществляется при личном обращении в приемную соответствующего руко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вправе обратиться с жалобой в письменной и устной форме или направить жалобу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должна содержать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 администрации города Искитима Новосибирской области, в которое направляется жалоба, либо фамилию, имя, отчество должностного лица либо должность соответствующе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обратившийся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обратившийся считает необходимым сообщ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ри обращении в письменной форме срок рассмотрения обращения не должен превышать 30 календарных дней с момента регистрации так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, иное уполномоченное должностное лицо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По результатам рассмотрения жалобы начальником Управления или Главой города принимается решение об удовлетворении требований либо об отказе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обратившему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рассмотрения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а фамилия (название) заявителя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оставляется без ответа по существу поставленных в ней во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е направившему, если его фамилия (название)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 начальником Управления, Главой города принимается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о и то же структурное подразделение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 Решения, действия (бездействия) должностных лиц Управления могут быть обжалованы в арбитражный суд, в суд общей юрисдикции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663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о  оформлению и выдаче выпис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из реестра муниципального имущества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по оформлению и выдаче вы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естра муниципального имущества 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6385</wp:posOffset>
                </wp:positionH>
                <wp:positionV relativeFrom="paragraph">
                  <wp:posOffset>73660</wp:posOffset>
                </wp:positionV>
                <wp:extent cx="2533650" cy="1275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27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с заявлением о выдаче сведений из реест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5pt;margin-top:5.8pt;width:199.45pt;height:1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с заявлением о выдаче сведений из реест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3210</wp:posOffset>
                </wp:positionH>
                <wp:positionV relativeFrom="paragraph">
                  <wp:posOffset>186690</wp:posOffset>
                </wp:positionV>
                <wp:extent cx="1270" cy="1911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3pt;margin-top:14.7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</wp:posOffset>
                </wp:positionH>
                <wp:positionV relativeFrom="paragraph">
                  <wp:posOffset>31115</wp:posOffset>
                </wp:positionV>
                <wp:extent cx="601027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3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.25pt;margin-top:2.45pt;width:473.2pt;height: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3210</wp:posOffset>
                </wp:positionH>
                <wp:positionV relativeFrom="paragraph">
                  <wp:posOffset>128905</wp:posOffset>
                </wp:positionV>
                <wp:extent cx="1270" cy="1911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10.1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141605</wp:posOffset>
                </wp:positionV>
                <wp:extent cx="5901690" cy="393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39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Управлен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1.15pt;width:464.65pt;height:3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Управлен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3680</wp:posOffset>
                </wp:positionH>
                <wp:positionV relativeFrom="paragraph">
                  <wp:posOffset>193675</wp:posOffset>
                </wp:positionV>
                <wp:extent cx="1270" cy="2768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15.2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9660</wp:posOffset>
                </wp:positionH>
                <wp:positionV relativeFrom="paragraph">
                  <wp:posOffset>53975</wp:posOffset>
                </wp:positionV>
                <wp:extent cx="3329940" cy="1737360"/>
                <wp:effectExtent l="10795" t="5715" r="114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737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я для вы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едений из реес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5.8pt;margin-top:4.25pt;width:262.15pt;height:13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я для выдач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едений из реест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820</wp:posOffset>
                </wp:positionH>
                <wp:positionV relativeFrom="paragraph">
                  <wp:posOffset>11430</wp:posOffset>
                </wp:positionV>
                <wp:extent cx="1270" cy="2768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6pt;margin-top:0.9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0130</wp:posOffset>
                </wp:positionH>
                <wp:positionV relativeFrom="paragraph">
                  <wp:posOffset>19050</wp:posOffset>
                </wp:positionV>
                <wp:extent cx="76009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.5pt" to="441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38735</wp:posOffset>
                </wp:positionV>
                <wp:extent cx="7600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05pt" to="59.7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0" cy="9772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0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0225</wp:posOffset>
                </wp:positionH>
                <wp:positionV relativeFrom="paragraph">
                  <wp:posOffset>6985</wp:posOffset>
                </wp:positionV>
                <wp:extent cx="0" cy="10134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0.55pt" to="441.75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1105</wp:posOffset>
                </wp:positionH>
                <wp:positionV relativeFrom="paragraph">
                  <wp:posOffset>120015</wp:posOffset>
                </wp:positionV>
                <wp:extent cx="470535" cy="3257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5.65pt;mso-wrap-distance-left:9.05pt;mso-wrap-distance-right:9.05pt;mso-wrap-distance-top:0pt;mso-wrap-distance-bottom:0pt;margin-top:9.45pt;mso-position-vertical-relative:text;margin-left:3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535</wp:posOffset>
                </wp:positionH>
                <wp:positionV relativeFrom="paragraph">
                  <wp:posOffset>120015</wp:posOffset>
                </wp:positionV>
                <wp:extent cx="398145" cy="2533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9.95pt;mso-wrap-distance-left:9.05pt;mso-wrap-distance-right:9.05pt;mso-wrap-distance-top:0pt;mso-wrap-distance-bottom:0pt;margin-top:9.4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8525</wp:posOffset>
                </wp:positionH>
                <wp:positionV relativeFrom="paragraph">
                  <wp:posOffset>29845</wp:posOffset>
                </wp:positionV>
                <wp:extent cx="2714625" cy="7092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70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выдаче све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5pt;margin-top:2.35pt;width:213.7pt;height:55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выдаче све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29845</wp:posOffset>
                </wp:positionV>
                <wp:extent cx="2484755" cy="9175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91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едений из реестра муниципального имущества города Искитима Новосибир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5pt;margin-top:2.35pt;width:195.6pt;height:7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едений из реестра муниципального имущества города Искитима Новосибир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567" w:gutter="0" w:header="0" w:top="709" w:footer="720" w:bottom="851"/>
          <w:pgNumType w:start="1"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ConsPlusNormal"/>
        <w:ind w:left="28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709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ind w:left="5760" w:hanging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о  оформлению и выдаче выписок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из реестра муниципального имуществ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Управление имущества и земельных отношений администрации города Искитима Новосибирской области</w:t>
      </w:r>
    </w:p>
    <w:p>
      <w:pPr>
        <w:pStyle w:val="Normal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</w:p>
    <w:p>
      <w:pPr>
        <w:pStyle w:val="Normal"/>
        <w:ind w:left="-142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ФИО (Наименование организации)</w:t>
      </w:r>
    </w:p>
    <w:p>
      <w:pPr>
        <w:pStyle w:val="Normal"/>
        <w:ind w:left="-142" w:hanging="0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Место жительства (Местонахождение)</w:t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ЯВЛЕНИЕ</w:t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>Прошу выдать сведения из реестра муниципального имущества города Искитим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   __________________              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лжность заявителя)       (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______» _______________  _______ г.</w:t>
      </w:r>
    </w:p>
    <w:p>
      <w:pPr>
        <w:pStyle w:val="Normal"/>
        <w:ind w:left="-14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i/>
          <w:iCs/>
          <w:sz w:val="28"/>
        </w:rPr>
        <w:t>Телефон:</w:t>
      </w:r>
      <w:r>
        <w:rPr>
          <w:i/>
          <w:iCs/>
        </w:rPr>
        <w:t xml:space="preserve">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Приложение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о  оформлению и выдаче выписок 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из реестра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Управления имущества и земельных отношений администрации города Искитима Новосибирской области и администрации города Искитима Новосибирской области</w:t>
      </w:r>
    </w:p>
    <w:p>
      <w:pPr>
        <w:pStyle w:val="ConsPlusNormal2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22"/>
        <w:gridCol w:w="2785"/>
        <w:gridCol w:w="2489"/>
        <w:gridCol w:w="17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а и земельных отношений администрации города Искитима Новосибир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bookmarkStart w:id="7" w:name="up"/>
            <w:r>
              <w:rPr>
                <w:rStyle w:val="StrongEmphasis"/>
                <w:b w:val="false"/>
                <w:sz w:val="28"/>
                <w:szCs w:val="28"/>
              </w:rPr>
              <w:t>633209, Новосибирская область, г. Искитим, ул. Вокзальная, д. 3а</w:t>
            </w:r>
          </w:p>
          <w:p>
            <w:pPr>
              <w:pStyle w:val="ConsPlusNormal2"/>
              <w:ind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up"/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рес электронной почты: </w:t>
            </w:r>
            <w:bookmarkEnd w:id="8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iskiti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 четверг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15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8 (383-43)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-44-98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л. факс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 (383-4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-45-37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Искитима Новосибирской област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33209, Новосибирская область, г. Искитим, ул. Пушкина, д. 51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адрес электронной почты: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kad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- четверг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7.15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0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 до 14.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8 (383-43)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5-66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факс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8 (383-43)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-41-4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663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0275" cy="2635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027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5pt;height:20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input.doc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6352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0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FILENAM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input.doc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12" w:leader="none"/>
        <w:tab w:val="right" w:pos="98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0:00Z</dcterms:created>
  <dc:creator>User</dc:creator>
  <dc:description/>
  <cp:keywords/>
  <dc:language>en-US</dc:language>
  <cp:lastModifiedBy>User</cp:lastModifiedBy>
  <cp:lastPrinted>2011-10-14T15:46:00Z</cp:lastPrinted>
  <dcterms:modified xsi:type="dcterms:W3CDTF">2011-10-14T08:50:00Z</dcterms:modified>
  <cp:revision>2</cp:revision>
  <dc:subject/>
  <dc:title/>
</cp:coreProperties>
</file>