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рамках </w:t>
      </w:r>
      <w:r>
        <w:rPr>
          <w:sz w:val="28"/>
          <w:szCs w:val="28"/>
        </w:rPr>
        <w:t>выполнения плана мероприятий, посвященных празднованию 295-летия со дня основания г.Искитима и 75-летием со дня образования Новосибирской области администрация города Искитима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5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3.04.2012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716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3.04.2012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716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6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8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конкурса пекар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Юбилейный каравай»,  посвященного празднованию юбилея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оведении конкурса пекар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«Юбилейный каравай»,  посвященного празднованию юбилея гор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конкурс пекарей «Юбилейный каравай», посвященный празднованию юбилея города  (далее – конкурс)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рилагаемые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 Положение о проведении конкурса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Состав конкурсной комисс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г.Искитима (О.И. Бочкарева) опубликовать постановление в средствах массовой информации города и разместить на официальном сайте администрации города Искитим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постановления возложить на заместителя главы администрации С.В.Завражи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В.Г. Пфейфе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Искитима от 23.04.2012 № 7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пекар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Юбилейный каравай»,  посвященного празднованию юбилея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 смотра-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бережного отношения к хлебу и уважения к труду хлебоп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ловия участия в смотре-конкурс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отре-конкурсе могут участвовать  предприятия и организации  всех форм собственности, осуществляющие свою деятельность на территории города Искитима и физические лица, подавшие в срок заявку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проведения смотра-конкурса  20.07. 2012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став конкурсной комиссии утверждается Постановлением администрации города Искити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курсанты оцениваются по критериям в соответствии с приложением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граж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курсная комиссия оценивает конкурсантов по 30 бальной шкале и критериям, заявленным в положении. Конкурсанты, набравшие большее количество баллов признаются победителями и награждаются дипломами I, II, III степени и ценными подарками. Награждение проводится в день проведения конкурса. </w:t>
        <w:tab/>
        <w:t>Конкурсант, занявший первое место, удостаивается правом преподнесения юбилейного каравая Губернатору Новосибирской области на праздничных мероприятиях в День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орма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частия в смотре-конкурсе подается письменная заявка в Управление экономического развития администрации города (кабинет № 46, телефон для справок 2-95-08), в которой должны быть указа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амилия, имя, отчество будущего участни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рес местонахождения участника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к Положению о проведении конкурса пекарей «Юбилейный каравай», посвященного празднованию юбилея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едставляется на конкурс от 1 до 3 издел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245"/>
        <w:gridCol w:w="177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олептическая оценка качества хлеба: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мякиша, вкус и запах (аромат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 издел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атики (тематическое украшение к празднованию 295-летия со дня  основания г. Искитим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фор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тка – 2 минуты (представление конкурсант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>УТВЕРЖДЁН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Искитима от 23.04.2012 № 716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Й КОМИССИ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32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нкурсной комисс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ро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Владими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еститель главы администрации</w:t>
            </w:r>
          </w:p>
        </w:tc>
      </w:tr>
      <w:tr>
        <w:trPr>
          <w:trHeight w:val="32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нкурсной комисс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риса Викто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меститель начальника управления производства и переработки с/х продукции – начальник отдела пищевой и перерабатывающей промышленности Министерства сельского хозяйства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еб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на Васил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начальник Управления экономического развития</w:t>
            </w:r>
          </w:p>
        </w:tc>
      </w:tr>
      <w:tr>
        <w:trPr>
          <w:trHeight w:val="3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а Никола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еститель начальника Управления экономического развития</w:t>
            </w:r>
          </w:p>
        </w:tc>
      </w:tr>
      <w:tr>
        <w:trPr>
          <w:trHeight w:val="3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па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тантин Анатол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директор ООО «Искитим- хлеб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  <w:tr>
        <w:trPr>
          <w:trHeight w:val="3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ербе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Ром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ООО «Кербер и К» (по согласованию)</w:t>
            </w:r>
          </w:p>
        </w:tc>
      </w:tr>
      <w:tr>
        <w:trPr>
          <w:trHeight w:val="3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дрявце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ся Серге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ООО «Коопхлеб» (по согласованию)</w:t>
            </w:r>
          </w:p>
        </w:tc>
      </w:tr>
      <w:tr>
        <w:trPr>
          <w:trHeight w:val="3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л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Дмитри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технолог ООО «Кербер и К» (по согласованию)</w:t>
            </w:r>
          </w:p>
        </w:tc>
      </w:tr>
      <w:tr>
        <w:trPr>
          <w:trHeight w:val="3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ыпаче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лл Кирил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П Сыпачев (по согласованию)</w:t>
            </w:r>
          </w:p>
        </w:tc>
      </w:tr>
    </w:tbl>
    <w:p>
      <w:pPr>
        <w:pStyle w:val="ConsPlusNormal"/>
        <w:widowControl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6"/>
        </w:tabs>
        <w:ind w:left="1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25:00Z</dcterms:created>
  <dc:creator>Admin</dc:creator>
  <dc:description/>
  <cp:keywords/>
  <dc:language>en-US</dc:language>
  <cp:lastModifiedBy>Admin</cp:lastModifiedBy>
  <cp:lastPrinted>2012-04-23T12:05:00Z</cp:lastPrinted>
  <dcterms:modified xsi:type="dcterms:W3CDTF">2012-04-23T05:09:00Z</dcterms:modified>
  <cp:revision>3</cp:revision>
  <dc:subject/>
  <dc:title/>
</cp:coreProperties>
</file>