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федеральным законодательством Административного регламента предоставления муниципальной услуги по оформлению и выдаче выписок из реестра муниципального имущества, утвержденного постановлением администрации города Искитима Новосибирской области от 14.10.2011 № 1497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3.04.2012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712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3.04.2012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712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6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8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по оформлению и выдаче выписок из реестра муниципального имущества, утвержденный постановлением администрации города Искитима Новосибирской области от 14.10.2011 № 1497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color w:val="000000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по оформлению и выдаче выписок из реестра муниципального имущества, утвержденный постановлением администрации города Искитима Новосибирской области от 14.10.2011 № 1497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bookmarkStart w:id="0" w:name="sub_1"/>
      <w:bookmarkEnd w:id="0"/>
      <w:r>
        <w:rPr>
          <w:sz w:val="28"/>
          <w:szCs w:val="28"/>
        </w:rPr>
        <w:t>1. Внести изменения в Административный регламент предоставления муниципальной услуги по оформлению и выдаче выписок из реестра муниципального имущества, утвержденный постановлением администрации города Искитима Новосибирской области от 14.10.2011 № 1497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здел 5 изложить в следующей редакци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, должностных лиц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5.1. Заявитель вправе обратиться с жалобой непосредственно в Управление, а так же к Главе города Искитима Новосибирской области в следующих случаях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6)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5.2. 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или в форме электронного документа должна содержать следующую информацию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5.3. При обращении в письменной форме срок рассмотрения обращения не должен превышать 15 рабочих дней с момента регистрации такого обращения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5.4. По результатам рассмотрения жалобы заместителем главы администрации города Искитима Новосибирской области или Главой города Искитима Новосибирской области принимается решение об удовлетворении требований, либо об отказе в удовлетворении жалобы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5.5. Порядок рассмотрения жалобы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не указана фамилия (название) заявителя, направившего жалобу, и почтовый адрес, по которому должен быть направлен ответ, ответ на жалобу не дается.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по подведомственности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оставляется без ответа по существу поставленных в ней вопросов, а заявитель уведомляется о недопустимости злоупотребления своим правом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ее направившему, если его фамилия (название) и почтовый адрес поддаются прочтению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  заместителем главы администрации города Искитима Новосибирской области, Главой города Искитима Новосибирской области принимается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о и то же структурное подразделение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5.6. Решения, действия (бездействия) должностных лиц администрации могут быть обжалованы в арбитражный суд, в суд общей юрисдикции в течение трех месяцев со дня, когда заявителю стало известно о нарушении его прав и законных интересов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Опубликовать настоящее постановление в газете «Искитимская газета» и разместить его на официальном сайте администрации города Искитима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3"/>
      <w:bookmarkStart w:id="3" w:name="sub_1"/>
      <w:bookmarkStart w:id="4" w:name="sub_3"/>
      <w:bookmarkEnd w:id="3"/>
      <w:bookmarkEnd w:id="4"/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 Контроль за исполнением постановления возложить на заместителя главы администрации - Завражина С.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28:00Z</dcterms:created>
  <dc:creator>User</dc:creator>
  <dc:description/>
  <cp:keywords/>
  <dc:language>en-US</dc:language>
  <cp:lastModifiedBy>User</cp:lastModifiedBy>
  <cp:lastPrinted>2012-04-23T11:33:00Z</cp:lastPrinted>
  <dcterms:modified xsi:type="dcterms:W3CDTF">2012-04-23T04:33:00Z</dcterms:modified>
  <cp:revision>2</cp:revision>
  <dc:subject/>
  <dc:title/>
</cp:coreProperties>
</file>