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"/>
        <w:jc w:val="both"/>
        <w:rPr>
          <w:sz w:val="28"/>
        </w:rPr>
      </w:pPr>
      <w:r>
        <w:rPr>
          <w:sz w:val="28"/>
          <w:szCs w:val="28"/>
        </w:rPr>
        <w:t>В целях обеспечения мероприятий по проведению капитального ремонта многоквартирных домов за счет средств Фонда модернизации и развития жилищно-коммунального хозяйства муниципальных образований Новосибирской области в соответствии с постановлением администрации города Искитима Новосибирской области от 24.02.2012 № 316 «Об утверждении Муниципальной адресной программы «Капитальный ремонт многоквартирных домов города Искитима за счет средств Фонда модернизации и развития жилищно-коммунального хозяйства муниципальных образований Новосибирской области  на 2012 год» в новой редакции»,</w:t>
      </w:r>
      <w:r>
        <mc:AlternateContent>
          <mc:Choice Requires="wps">
            <w:drawing>
              <wp:anchor behindDoc="0" distT="0" distB="2052320" distL="114935" distR="114935" simplePos="0" locked="0" layoutInCell="0" allowOverlap="1" relativeHeight="5">
                <wp:simplePos x="0" y="0"/>
                <wp:positionH relativeFrom="margin">
                  <wp:posOffset>-99060</wp:posOffset>
                </wp:positionH>
                <wp:positionV relativeFrom="page">
                  <wp:posOffset>2335530</wp:posOffset>
                </wp:positionV>
                <wp:extent cx="6191250" cy="360045"/>
                <wp:effectExtent l="0" t="0" r="0" b="0"/>
                <wp:wrapTopAndBottom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30.03.2012               </w:t>
                            </w:r>
                            <w:r>
                              <w:rPr>
                                <w:sz w:val="24"/>
                              </w:rPr>
                              <w:t xml:space="preserve">                               Искитим          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 xml:space="preserve">                  №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u w:val="single"/>
                              </w:rPr>
                              <w:t xml:space="preserve">575       </w:t>
                            </w:r>
                            <w:r>
                              <w:rPr>
                                <w:sz w:val="24"/>
                                <w:u w:val="single"/>
                                <w:lang w:val="en-US"/>
                              </w:rPr>
                              <w:t xml:space="preserve">       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7.5pt;height:28.35pt;mso-wrap-distance-left:9.05pt;mso-wrap-distance-right:9.05pt;mso-wrap-distance-top:0pt;mso-wrap-distance-bottom:161.6pt;margin-top:183.9pt;mso-position-vertical-relative:page;margin-left:-7.8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240" w:after="0"/>
                        <w:rPr>
                          <w:sz w:val="24"/>
                        </w:rPr>
                      </w:pPr>
                      <w:r>
                        <w:rPr>
                          <w:sz w:val="24"/>
                          <w:u w:val="single"/>
                        </w:rPr>
                        <w:t xml:space="preserve">            </w:t>
                      </w:r>
                      <w:r>
                        <w:rPr>
                          <w:sz w:val="24"/>
                          <w:u w:val="single"/>
                        </w:rPr>
                        <w:t xml:space="preserve">30.03.2012               </w:t>
                      </w:r>
                      <w:r>
                        <w:rPr>
                          <w:sz w:val="24"/>
                        </w:rPr>
                        <w:t xml:space="preserve">                               Искитим           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</w:rPr>
                        <w:t xml:space="preserve">                  №</w:t>
                      </w:r>
                      <w:r>
                        <w:rPr>
                          <w:sz w:val="24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</w:t>
                      </w:r>
                      <w:r>
                        <w:rPr>
                          <w:sz w:val="24"/>
                          <w:u w:val="single"/>
                        </w:rPr>
                        <w:t xml:space="preserve">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</w:t>
                      </w:r>
                      <w:r>
                        <w:rPr>
                          <w:sz w:val="24"/>
                          <w:u w:val="single"/>
                        </w:rPr>
                        <w:t xml:space="preserve">575       </w:t>
                      </w:r>
                      <w:r>
                        <w:rPr>
                          <w:sz w:val="24"/>
                          <w:u w:val="single"/>
                          <w:lang w:val="en-US"/>
                        </w:rPr>
                        <w:t xml:space="preserve">       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2412365" distL="0" distR="0" simplePos="0" locked="0" layoutInCell="0" allowOverlap="1" relativeHeight="6">
                <wp:simplePos x="0" y="0"/>
                <wp:positionH relativeFrom="margin">
                  <wp:posOffset>-198120</wp:posOffset>
                </wp:positionH>
                <wp:positionV relativeFrom="page">
                  <wp:posOffset>720090</wp:posOffset>
                </wp:positionV>
                <wp:extent cx="6290310" cy="161544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1615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549910" cy="8051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17" r="-2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991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АДМИНИСТРАЦИЯ  ГОРОДА  ИСКИТИМА  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ВОСИБИРСКОЙ  ОБЛАСТИ</w:t>
                            </w:r>
                          </w:p>
                          <w:p>
                            <w:pPr>
                              <w:pStyle w:val="Heading2"/>
                              <w:spacing w:before="120" w:after="0"/>
                              <w:rPr>
                                <w:spacing w:val="20"/>
                                <w:sz w:val="36"/>
                              </w:rPr>
                            </w:pPr>
                            <w:r>
                              <w:rPr>
                                <w:spacing w:val="20"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3pt;height:127.2pt;mso-wrap-distance-left:0pt;mso-wrap-distance-right:0pt;mso-wrap-distance-top:0pt;mso-wrap-distance-bottom:189.95pt;margin-top:56.7pt;mso-position-vertical-relative:page;margin-left:-15.6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549910" cy="80518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5" t="-17" r="-2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991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28"/>
                        </w:rPr>
                        <w:t xml:space="preserve">АДМИНИСТРАЦИЯ  ГОРОДА  ИСКИТИМА  </w:t>
                      </w:r>
                    </w:p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ВОСИБИРСКОЙ  ОБЛАСТИ</w:t>
                      </w:r>
                    </w:p>
                    <w:p>
                      <w:pPr>
                        <w:pStyle w:val="Heading2"/>
                        <w:spacing w:before="120" w:after="0"/>
                        <w:rPr>
                          <w:spacing w:val="20"/>
                          <w:sz w:val="36"/>
                        </w:rPr>
                      </w:pPr>
                      <w:r>
                        <w:rPr>
                          <w:spacing w:val="20"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467995" distL="114935" distR="114935" simplePos="0" locked="0" layoutInCell="0" allowOverlap="1" relativeHeight="8">
                <wp:simplePos x="0" y="0"/>
                <wp:positionH relativeFrom="margin">
                  <wp:posOffset>-49530</wp:posOffset>
                </wp:positionH>
                <wp:positionV relativeFrom="page">
                  <wp:posOffset>3008630</wp:posOffset>
                </wp:positionV>
                <wp:extent cx="5866765" cy="1080135"/>
                <wp:effectExtent l="0" t="0" r="0" b="0"/>
                <wp:wrapTopAndBottom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утверждении Порядка выплаты товариществом собственников жилья, жилищным, жилищно-строительным кооперативом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многоквартирного дом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95pt;height:85.05pt;mso-wrap-distance-left:9.05pt;mso-wrap-distance-right:9.05pt;mso-wrap-distance-top:0pt;mso-wrap-distance-bottom:36.85pt;margin-top:236.9pt;mso-position-vertical-relative:page;margin-left:-3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утверждении Порядка выплаты товариществом собственников жилья, жилищным, жилищно-строительным кооперативом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многоквартирного дом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1. Утвердить прилагаемый Порядок выплаты товариществом собственников жилья, жилищным, жилищно-строительным кооперативом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многоквартирного дома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2. Настоящее постановление опубликовать в газете «Искитимская газета» и разместить на официальном сайте администрации г.Искитима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главы города                                                                                     С.В. Завражин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Утвержден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постановлением администрации 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города Искитима от 30.03.2012 № 575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ыплаты товариществом собственников жилья, жилищным, жилищно-строительным кооперативом или иным специализированным потребительским кооперативом либо собственниками помещений в многоквартирном доме средств на долевое финансирование капитального ремонта многоквартирного дом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Настоящий Порядок определяет условия выплаты товариществом собственников жилья, жилищным, жилищно-строительным кооперативом или иным специализированным потребительским кооперативом, управляющей организацией либо собственниками помещений средств на долевое финансирование капитального ремонта многоквартирного дома, включенного в адресную программу по проведению капитального </w:t>
      </w:r>
      <w:r>
        <w:rPr>
          <w:bCs/>
          <w:sz w:val="28"/>
          <w:szCs w:val="28"/>
        </w:rPr>
        <w:t>ремонта многоквартирных домов</w:t>
      </w:r>
      <w:r>
        <w:rPr>
          <w:sz w:val="28"/>
          <w:szCs w:val="28"/>
        </w:rPr>
        <w:t xml:space="preserve"> (далее – Программа) в соответствии с постановлением администрации города Искитима Новосибирской области от 24.02.2012 № 316 «Об утверждении Муниципальной адресной программы «Капитальный ремонт многоквартирных домов города Искитима за счет средств Фонда модернизации и развития жилищно-коммунального хозяйства муниципальных образований Новосибирской области  на 2012 год» в новой редакции»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2. Основные понятия: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питальный ремонт – </w:t>
      </w:r>
      <w:r>
        <w:rPr>
          <w:color w:val="000000"/>
          <w:sz w:val="28"/>
          <w:szCs w:val="28"/>
        </w:rPr>
        <w:t xml:space="preserve">проведение работ по устранению неисправностей изношенных конструктивных элементов общего имущества собственников помещений в многоквартирном доме, в том числе по их восстановлению или замене, в целях улучшения эксплуатационных характеристик общего имущества в многоквартирном доме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Средства на долевое финансирование капитального ремонта многоквартирного дома (далее – плата) – средства, полученные товариществом собственников жилья, жилищным, жилищно-строительным кооперативом или иным специализированным  потребительским кооперативом, управляющей организацией за счет платежей собственников помещений на проведение капитального ремонта многоквартирного дома (далее – МКД)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Заказчик – </w:t>
      </w:r>
      <w:r>
        <w:rPr>
          <w:bCs/>
          <w:sz w:val="28"/>
          <w:szCs w:val="28"/>
        </w:rPr>
        <w:t>товарищество собственников жилья, жилищный, жилищно-строительный кооператив или иной специализированный потребительский кооператив, управляющая организация, выбранные собственниками помещений в многоквартирных домах, которые осуществляют управление МКД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Подрядная организация – юридическое лицо, независимо от организационно-правовой формы, или индивидуальный предприниматель, осуществляющее выполнение работ по капитальному ремонту МКД на основании договора подряда, заключенного по результатам отбора, проведенного в порядке, установленном Приказом Министерства строительства и жилищно-коммунального хозяйства Новосибирской области от 13.01.2011 № 2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3. Решение о долевом финансировании собственниками капитального ремонта принимается на общем собрании собственников помещений МКД, проводимом в порядке, определенном Жилищным кодексом РФ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Участие собственников помещений МКД в финансировании капитального ремонта должно составлять не менее чем пять процентов общего объема средств, предоставляемых на проведение капитального ремонта многоквартирного дома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капитальный ремонт конкретного собственника помещения определяется в зависимости от доли собственника в праве собственности на общее имущество, которая пропорциональна площади помещения, находящегося в собственности данного собственника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4. Сроки внесения собственниками денежных средств на финансирование капитального ремонта определяются решением общего собрания собственников помещений в МКД.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В случае, если до проведения капитального ремонта МКД собственниками помещений производились отчисления на капитальный ремонт и  аккумулировались на отдельном счете, указанные средства по решению общего собрания собственников помещений могут направляться на долевое финансирование капитального ремонта либо выполнение дополнительных ремонтных работ, не включенных в Программу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5. Средства, поступающие от собственников в виде платы за капитальный ремонт, должны быть внесены Заказчиком (либо по указанию Заказчика организацией, уполномоченной осуществлять прием платежей за жилищно-коммунальные услуги) на отдельный банковский счет, открытый для использования средств на капитальный ремонт, и может использоваться исключительно на оплату работ по капитальному ремонту МКД. 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города Искитима, как собственник муниципальных помещений в многоквартирных домах, участвует в софинансировании расходов на капитальный ремонт соразмерно своей доле собственности за счет средств, предусмотренных в бюджете города.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6. Заказчик (или организация, уполномоченная в установленном законом порядке осуществлять сбор платежей за жилищно-коммунальные услуги) осуществляет учет средств, начисленных и поступивших за счет платы за капитальный ремонт по каждому МКД отдельно.  </w:t>
      </w:r>
    </w:p>
    <w:p>
      <w:pPr>
        <w:pStyle w:val="Normal"/>
        <w:ind w:firstLine="70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7. В случае смены собственника помещения в МКД произведенные им ранее отчисления на проведение капитального ремонта возврату не подлежат. Новый собственник производит отчисления на указанные цели в установленном порядке с момента возникновения права собственности на жилое помещение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8.Заказчик: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 xml:space="preserve">- осуществляет учет операций по движению денежных средств, поступивших на счет; </w:t>
      </w:r>
    </w:p>
    <w:p>
      <w:pPr>
        <w:pStyle w:val="Normal"/>
        <w:ind w:firstLine="702"/>
        <w:jc w:val="both"/>
        <w:rPr/>
      </w:pPr>
      <w:r>
        <w:rPr>
          <w:spacing w:val="-11"/>
          <w:sz w:val="28"/>
          <w:szCs w:val="28"/>
        </w:rPr>
        <w:t>- обеспечивает сбор средств, организует контроль поступления и целевого расходования указанных средств на проведение капитального ремонта, по мере  проведения  работ;</w:t>
      </w:r>
    </w:p>
    <w:p>
      <w:pPr>
        <w:pStyle w:val="Normal"/>
        <w:ind w:firstLine="702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  <w:t>- заключает договор на проведение капитального ремонта многоквартирного дома с подрядной организацией;</w:t>
      </w:r>
    </w:p>
    <w:p>
      <w:pPr>
        <w:pStyle w:val="Normal"/>
        <w:ind w:firstLine="702"/>
        <w:jc w:val="both"/>
        <w:rPr/>
      </w:pPr>
      <w:r>
        <w:rPr>
          <w:spacing w:val="-11"/>
          <w:sz w:val="28"/>
          <w:szCs w:val="28"/>
        </w:rPr>
        <w:t xml:space="preserve">- производит оплату работ по капитальному ремонту в соответствии с заключенным договором.  </w:t>
      </w:r>
    </w:p>
    <w:p>
      <w:pPr>
        <w:pStyle w:val="Normal"/>
        <w:ind w:firstLine="702"/>
        <w:jc w:val="both"/>
        <w:rPr/>
      </w:pPr>
      <w:r>
        <w:rPr>
          <w:spacing w:val="-11"/>
          <w:sz w:val="28"/>
          <w:szCs w:val="28"/>
        </w:rPr>
        <w:t>9. </w:t>
      </w:r>
      <w:r>
        <w:rPr>
          <w:sz w:val="28"/>
          <w:szCs w:val="28"/>
        </w:rPr>
        <w:t>Оплата работ за счет средств, размещенных на счете заказчика, производится в соответствии с утвержденной сметой капитального ремонта жилых домов, включая разработку проектно-сметной документации, экспертизу, ведение технического и строительного надзора, ремонтно-строительных работ и других затрат в соответствии с действующими нормативными правовыми актами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Оплата работ приостанавливается в случаях: </w:t>
      </w:r>
    </w:p>
    <w:p>
      <w:pPr>
        <w:pStyle w:val="Normal"/>
        <w:ind w:firstLine="702"/>
        <w:jc w:val="both"/>
        <w:rPr/>
      </w:pPr>
      <w:r>
        <w:rPr>
          <w:sz w:val="28"/>
          <w:szCs w:val="28"/>
        </w:rPr>
        <w:t>- непредставления отчетности и документов о проведении работ по капитальному ремонту МКД в Администрацию г.Искитима;</w:t>
      </w:r>
    </w:p>
    <w:p>
      <w:pPr>
        <w:pStyle w:val="Normal"/>
        <w:ind w:firstLine="702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- выявления нецелевого использования средств, полученных подрядной организацией на проведение работ по капитальному ремонту МКД.</w:t>
      </w:r>
    </w:p>
    <w:p>
      <w:pPr>
        <w:pStyle w:val="Normal"/>
        <w:ind w:firstLine="702"/>
        <w:jc w:val="both"/>
        <w:rPr>
          <w:sz w:val="28"/>
          <w:szCs w:val="28"/>
        </w:rPr>
      </w:pPr>
      <w:r>
        <w:rPr>
          <w:sz w:val="28"/>
          <w:szCs w:val="28"/>
        </w:rPr>
        <w:t>Оплата работ возобновляется в случае устранения выявленных нарушений при условии представления письменного подтверждения.</w:t>
      </w:r>
    </w:p>
    <w:p>
      <w:pPr>
        <w:pStyle w:val="Normal"/>
        <w:ind w:firstLine="70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07" w:gutter="0" w:header="720" w:top="1134" w:footer="720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40" w:leader="none"/>
        <w:tab w:val="right" w:pos="988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герб Постановление главы города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02:25:00Z</dcterms:created>
  <dc:creator>User</dc:creator>
  <dc:description/>
  <cp:keywords/>
  <dc:language>en-US</dc:language>
  <cp:lastModifiedBy>User</cp:lastModifiedBy>
  <cp:lastPrinted>2012-04-02T09:39:00Z</cp:lastPrinted>
  <dcterms:modified xsi:type="dcterms:W3CDTF">2012-04-02T02:40:00Z</dcterms:modified>
  <cp:revision>2</cp:revision>
  <dc:subject/>
  <dc:title/>
</cp:coreProperties>
</file>