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bookmarkStart w:id="0" w:name="sub_777"/>
      <w:bookmarkEnd w:id="0"/>
      <w:r>
        <w:rPr>
          <w:sz w:val="28"/>
          <w:szCs w:val="28"/>
        </w:rPr>
        <w:t>В соответствии с Федеральным законом от 27.07.2010 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города Искитима Новосибирской области от 21.02.2012 № 304 «О разработке и утверждении административных регламентов исполнения муниципальных (переданных государственных) функций  и административных регламентов предоставления муниципальных услуг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16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3.03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411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3.03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411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7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9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по образованию земельных участков, находящихся  в муниципальной собственности или государственная собств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которые не разгранич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по образованию земельных участков, находящихся  в муниципальной собственности или государственная собствен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которые не разгранич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777"/>
      <w:bookmarkStart w:id="2" w:name="sub_1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образованию земельных участков, находящихся в муниципальной собственности или государственная собственность на которые не разграничена (далее - Административный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"/>
      <w:r>
        <w:rPr>
          <w:sz w:val="28"/>
          <w:szCs w:val="28"/>
        </w:rPr>
        <w:t>2. Управлению имущества и земельных отношений администрации г. Искитима (Лукьянюк С.А.) обеспечить предоставление муниципальной услуги по образованию земельных участков, находящихся в муниципальной собственности или государственная собственность на которые не разграничена в соответствии с Административным регламентом.</w:t>
      </w:r>
      <w:bookmarkStart w:id="4" w:name="sub_2"/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"Искитимская газета" и разместить его на официальном сайте администрации  города Искитима Новосибирской области www.admiskitim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4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- Завражина С.В.</w:t>
      </w:r>
    </w:p>
    <w:p>
      <w:pPr>
        <w:pStyle w:val="Normal"/>
        <w:jc w:val="both"/>
        <w:rPr>
          <w:sz w:val="28"/>
        </w:rPr>
      </w:pPr>
      <w:bookmarkStart w:id="7" w:name="sub_3"/>
      <w:bookmarkEnd w:id="7"/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13.03.2012 № 4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образованию земельных участков из земельных участков, находящихся в муниципальной собственности или государственная собственность на которые не разграниче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именование муниципальной услуги: 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муниципальной услуги осуществляется администрацией города Искитима Новосибирской области (далее – Админист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Заявителями на предоставление муниципальной  услуги выступают физические и юридические лица, индивидуальные предпринима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Местонахождение органа местного самоуправления, предоставляющего муниципальную услугу: НСО, г. Искитим, ул. Пушкина, д. 5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непосредственно предоставляет Управление  имущества и земельных отношений администрации города Искитима Новосибирской области (далее - Управ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633209, НСО, г. Искитим, ул. Вокзальная, д. 3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Часы приёма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тверг – 09.00 – 16.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Адрес официального интернет-сайта администрации города Искитима Новосибирской области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skiti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электронной почты 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ация, размещаемая на официальном интернет-сайте и информационном стенде Управления, обновляется по мере ее изме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на информационном стенде Управления и официальном сайте администрации города Искитима Новосибирской области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электронной, телефонной, почтовой связ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устной форме лично или по телефону (383 43) 2-45-3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ециалистам структурных подразделений администрации города Искитима Новосибирской области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форме почтой или в электронн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трёх формах: устное, письменное и в электро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города, в случае обращения в администрацию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 Стандар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 образование земельных участков из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оставление муниципальной услуги осуществляет администрация города Искитима Новосибирской области (Управление имущества и земельных отношений администрации города Искитима Новосибирской области)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Искитимский отдел Управления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рганизации: 633203, НСО, г. Искитим, мр. Индустриальный, д. 13А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Искитимского отдела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www.to54.rosreestr.ru и по телефону (383 43) 2-19-00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орган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ежрайонной инспекции Федеральной налоговой службы №3 по Новосибирской области: 633203, НСО, г. Искитим, ул. Советская, д. 247.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графике работы Управления Федеральной налоговой службы по Новосибирской области можно получить на официальном сайте организации www.nalog.ru и по телефону (383 43) 2-38-8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01.07.2012г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о приостановлении оказания услуги с просьбой предоставить недостающие документы либо отказ в предоставлении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б отказе в предоставлении услуг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предоставлении земельного участка для испрашиваемых ц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 предоставления муниципальной услуги: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2.4.1.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б образовании земельного участка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1 меся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 ноября 1994 года      № 51-ФЗ («Собрание законодательства РФ», 05.12.1994, N 32, ст. 3301, «Российская газета», N 238-239, 08.12.199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м кодексом Российской Федерации от 25 октября 2001 года              № 136-ФЗ («Собрание законодательства РФ» №44 от </w:t>
      </w:r>
      <w:hyperlink r:id="rId6">
        <w:r>
          <w:rPr>
            <w:rStyle w:val="InternetLink"/>
            <w:color w:val="000000"/>
            <w:sz w:val="28"/>
            <w:szCs w:val="28"/>
          </w:rPr>
          <w:t>29 октября</w:t>
        </w:r>
      </w:hyperlink>
      <w:r>
        <w:rPr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</w:rPr>
          <w:t>2001</w:t>
        </w:r>
      </w:hyperlink>
      <w:r>
        <w:rPr>
          <w:sz w:val="28"/>
          <w:szCs w:val="28"/>
        </w:rPr>
        <w:t xml:space="preserve">; «Российская газета» №211, №212 от 30 октября 200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 декабря 2004 года № 190-ФЗ («Российская газета», N 290, 30.12.2004, «Собрание законодательства РФ», 03.01.2005, N 1 (часть 1), ст. 1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  <w:sz w:val="28"/>
            <w:szCs w:val="28"/>
          </w:rPr>
          <w:t>«Российская газета»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N 152-ФЗ «О персональных данных» («Российская газета», N 165, 29.07.2006, «Собрание законодательства РФ», 31.07.2006, N 31 (1 ч.), ст. 345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N 30, ст. 3594, «Российская газета», N 145, 30.07.199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N 168, 30.07.2010, «Собрание законодательства РФ», 02.08.2010, N 31, ст. 4179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Ф» («Собрание законодательства РФ», 06.10.2003, N 40, ст. 3822, «Парламентская газета», N 186, 08.10.2003, «Российская газета», N 202, 08.10.200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г. № 59-ФЗ «О порядке рассмотрений обращений граждан РФ» («Российская газета», N 95, 05.05.2006, «Собрание законодательства РФ», 08.05.2006, N 19, ст. 2060 «Парламентская газета», N 70-71, 11.05.2006)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>- Уставом города Искитима Новосибир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управления и распоряжения земельными участками на территории города Искитима Новосибирской области, утвержденное решением Совета депутатов города Искитима Новосибирской области от 04.02.2009 №326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ем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пия документа, удостоверяющего личность заявителя либо копия надлежащим образом оформленной доверенности (для представителей заявител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согласие землепользователей, землевладельцев, арендаторов, залогодержателей земельных участков на образование земельных участков (в том случае, если земельный участок находится не в государственной или муниципальной собственност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10.2010 №210-Ф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 является отсутствие у заявителей права на получение муниципальной услуги в соответствии с действующим законодательством, а именно отсутствие документов указанных в п. 2.6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 отнесен к землям, изъятым из обор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емельный участок отнесён к землям, ограниченным в обороте, за исключением случаев, установленных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лощадь земельного участка не соответствует максимальным или минимальным размерам земельных участков, установленных для испрашиваемых целей, за исключением случаев, когда предоставление таких земельных участков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поряжение земельным участком не относится к полномочиям администрации города Искитим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заявления о предоставлении муниципальной услуги не может превышать 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и порядок регистрации запроса заявителя о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1. В администрации города Искитима Новосибирской области, прием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2.Требования к местам для ожид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заявителей, удовлетворенных качеством предоставления 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пешеходная доступность от остановок общественного транспорта до здания структурного подразделени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Прием заявления об образовании земельных участков, находящихся в государственной не разграниченной собственност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отрудником управления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действие осуществляется сотрудником управления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Управления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г. специалистом Управления самостоятельно истреб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иска из Единого государственного реестра прав на недвижимое имущество и сделок с ним о правах на земельные учас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адастровые паспорта образуемых земельных участков или кадастровый паспорт образуемого земельного участка;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наличии необходимых документов и их соответствии требованиям, установленным действующим законодательством, принимается решение о предоставлении земельного участка (проверяется наличие оснований для предоставления земельного участка, подготавливаются проект, согласовывается и регистрируется постановление администрации города Искитима Новосибирской области о предоставлении земельного участка, заявителю предоставляется 3 копии постановления о предоставлении земельного участка для испрашиваемых це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отсутствии оснований для предоставления земельного участка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муниципальными служащими администрации города Искитима Новосибирской области 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город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города Искитима Новосибирской области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V. Досудебный  (внесудебный) порядок обжалования решений и действий (бездействия) должностных лиц, а также принимаемых ими решений при предоставлении  муниципальной услуг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арушения прав заявителей они вправе обжаловать действия (бездействия) должностного лица, а также принимаемое им решение во внесудебном и (или) судебном порядке.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вправе обратиться с жалобой в письменной (устной) форме, направить жалобу по почте или в форме электронного документа.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или в форме электронного документа должна содержать следующую информацию: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 Администрации, в которое направляется жалоба, либо фамилию, имя, отчество должностного лица либо должность соответствующего лица, суть жалобы, личную подпись и дату.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суть обжалуемого действия (бездействия);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обратившийся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сведения, которые обратившийся считает необходимым сообщить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му обращению документы и материалы либо их коп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2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3. При обращении в письменной форме срок рассмотрения обращения не должен превышать 15 рабочих дней с момента регистрации такого обращения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Глава города Искитима Новосибирской области, иное уполномоченное должностное лицо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tabs>
          <w:tab w:val="clear" w:pos="720"/>
          <w:tab w:val="left" w:pos="3542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5.4. По результатам рассмотрения жалобы заместителем главы администрации города Искитима Новосибирской области или Главой города Искитима Новосибирской области принимается решение об удовлетворении требований либо об отказе в удовлетворении жалоб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2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20"/>
          <w:tab w:val="left" w:pos="3542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5.5. Порядок рассмотрения жалобы:</w:t>
      </w:r>
    </w:p>
    <w:p>
      <w:pPr>
        <w:pStyle w:val="Normal"/>
        <w:tabs>
          <w:tab w:val="clear" w:pos="720"/>
          <w:tab w:val="left" w:pos="3542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не указана фамилия (название) заявителя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tabs>
          <w:tab w:val="clear" w:pos="720"/>
          <w:tab w:val="left" w:pos="3542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оставляется без ответа по существу поставленных в ней вопросов, а заявитель уведомляется о недопустимости злоупотребления своим правом;</w:t>
      </w:r>
    </w:p>
    <w:p>
      <w:pPr>
        <w:pStyle w:val="Normal"/>
        <w:tabs>
          <w:tab w:val="clear" w:pos="720"/>
          <w:tab w:val="left" w:pos="3542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сообщается заявителю, ее направившему, если его фамилия (название) и почтовый адрес поддаются прочтению;</w:t>
      </w:r>
    </w:p>
    <w:p>
      <w:pPr>
        <w:pStyle w:val="Normal"/>
        <w:tabs>
          <w:tab w:val="clear" w:pos="720"/>
          <w:tab w:val="left" w:pos="3542" w:leader="none"/>
        </w:tabs>
        <w:autoSpaceDE w:val="fals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 заместителем Главы администрации города Искитима Новосибирской области, Главой города Искитима Новосибирской области принимается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о и то же структурное подразделение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 Решения, действия (бездействия) должностных лиц администрации могут быть обжалованы в арбитражный суд, в суд общей юрисдикции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7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по образованию земельных участков, находящихся в муниципальной собственности или государственная собственность на которые не разграничена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right="820" w:hanging="0"/>
        <w:rPr>
          <w:sz w:val="28"/>
          <w:szCs w:val="28"/>
        </w:rPr>
      </w:pPr>
      <w:r>
        <w:rPr>
          <w:sz w:val="28"/>
          <w:szCs w:val="28"/>
        </w:rPr>
        <w:t>Главе города г. Искитима</w:t>
      </w:r>
    </w:p>
    <w:p>
      <w:pPr>
        <w:pStyle w:val="Normal"/>
        <w:ind w:left="4395" w:right="111" w:hanging="0"/>
        <w:rPr/>
      </w:pPr>
      <w:r>
        <w:rPr>
          <w:sz w:val="28"/>
          <w:szCs w:val="28"/>
        </w:rPr>
        <w:t>Новосибирской области _________________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/>
        <w:tc>
          <w:tcPr>
            <w:tcW w:w="9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полное наименование физического или юридического лица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____________________________ КПП __________________ ОГРН 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йствующего на основани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в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указать иной вид документа)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регистрированного 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кем и когда зарегистрировано юридическое лицо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идетельство о государственной регистрации № ____________ от ________________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дано «___» ______________ года 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когда и кем выдано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местонахождения, указанный в регистрационных документах (полностью) 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ическое местоположение (полностью) 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лице 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должность, представитель, Ф.И.О. полностью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 ______________ паспорт серии _____№ ____ код подразделения______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иной документ, удостоверяющий личность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дан «___» ______________ года 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проживания 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полностью место фактического прожива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актный телефон ________________________ действующий на основани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в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о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токола об избрании руководител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веренности № __________, выданной 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</w:tabs>
              <w:ind w:firstLine="5760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(когда и кем выдана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указать иное) _____________________________________________________________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607" w:gutter="0" w:header="720" w:top="1134" w:footer="72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ind w:firstLine="720"/>
        <w:jc w:val="center"/>
        <w:rPr/>
      </w:pPr>
      <w:r>
        <w:rPr/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 муниципальной услуги по образованию земельных участков, находящихся в муниципальной собственности или государственная собственность на которые не разграничена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едоставления муниципальной</w:t>
      </w:r>
      <w:r>
        <w:rPr/>
        <w:t xml:space="preserve"> услуги</w:t>
      </w:r>
      <w:r>
        <w:rPr>
          <w:lang w:val="en-US" w:eastAsia="en-US"/>
        </w:rPr>
        <w:object w:dxaOrig="17567" w:dyaOrig="1021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9.55pt;margin-top:0.45pt;width:702.75pt;height:408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62347784" r:id="rId13"/>
        </w:object>
      </w:r>
      <w:r>
        <w:rPr>
          <w:lang w:val="en-US" w:eastAsia="en-US"/>
        </w:rPr>
        <w:t xml:space="preserve"> 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737" w:right="680" w:gutter="0" w:header="720" w:top="851" w:footer="720" w:bottom="79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61"/>
        </w:tabs>
        <w:ind w:left="1461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color w:val="000000"/>
      <w:szCs w:val="28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miskitim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ru.wikipedia.org/wiki/29_&#1086;&#1082;&#1090;&#1103;&#1073;&#1088;&#1103;" TargetMode="External"/><Relationship Id="rId7" Type="http://schemas.openxmlformats.org/officeDocument/2006/relationships/hyperlink" Target="http://ru.wikipedia.org/wiki/2001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oleObject" Target="embeddings/oleObject1.bin"/><Relationship Id="rId14" Type="http://schemas.openxmlformats.org/officeDocument/2006/relationships/image" Target="media/image2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23:00Z</dcterms:created>
  <dc:creator>Admin</dc:creator>
  <dc:description/>
  <cp:keywords/>
  <dc:language>en-US</dc:language>
  <cp:lastModifiedBy>Admin</cp:lastModifiedBy>
  <cp:lastPrinted>2012-03-13T16:50:00Z</cp:lastPrinted>
  <dcterms:modified xsi:type="dcterms:W3CDTF">2012-03-13T10:50:00Z</dcterms:modified>
  <cp:revision>2</cp:revision>
  <dc:subject/>
  <dc:title/>
</cp:coreProperties>
</file>