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Правил направления средств (части средств) материнского (семейного) капитала на улучшение жилищных условий, утвержденных постановлением Правительства Российской Федерации от 12.12.2007 № 862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.12.2012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2226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1.12.2012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2226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240780" cy="12115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г. Искитима от 02.04.2012 № 586 «Об утверждении порядка  осмотра объекта индивидуального жилищного строительства для составления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95.4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г. Искитима от 02.04.2012 № 586 «Об утверждении порядка  осмотра объекта индивидуального жилищного строительства для составления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администрации г. Искитима от 02.04.2012 № 586 «Об утверждении порядка осмотра объекта индивидуального жилищного строительства для составления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 изменения, изложив п.4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Контроль за исполнением постановления возложить на заместителя главы администрации Зубарева Ю.А.»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правлению делами администрации города Искитима обеспечить опубликование постановления в газете «Искитимская газета» и разместить его на официальном сайте администрации города Искитима </w:t>
      </w:r>
      <w:hyperlink r:id="rId4">
        <w:r>
          <w:rPr>
            <w:rStyle w:val="InternetLink"/>
            <w:color w:val="000000"/>
            <w:sz w:val="28"/>
            <w:szCs w:val="28"/>
          </w:rPr>
          <w:t>www.admiskitim.ru</w:t>
        </w:r>
      </w:hyperlink>
      <w:r>
        <w:rPr>
          <w:color w:val="000000"/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И.о.главы города                                                                                     С.В.Завраж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miskit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9:00Z</dcterms:created>
  <dc:creator>Admin</dc:creator>
  <dc:description/>
  <cp:keywords/>
  <dc:language>en-US</dc:language>
  <cp:lastModifiedBy>Admin</cp:lastModifiedBy>
  <cp:lastPrinted>2012-12-21T15:14:00Z</cp:lastPrinted>
  <dcterms:modified xsi:type="dcterms:W3CDTF">2012-12-21T09:18:00Z</dcterms:modified>
  <cp:revision>2</cp:revision>
  <dc:subject/>
  <dc:title/>
</cp:coreProperties>
</file>