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</w:rPr>
        <w:t xml:space="preserve">В целях </w:t>
      </w:r>
      <w:r>
        <w:rPr>
          <w:sz w:val="27"/>
          <w:szCs w:val="27"/>
        </w:rPr>
        <w:t>обеспечения выполнения работ по доставке умерших граждан в морг, и руководствуясь решением Совета депутатов г.Искитима от 26.04.2006 № 48 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а также с учетом решения комиссии по контролю за обоснованностью цен, тарифов и надбавок на товары и услуги (протокол от  14.12.2012 № 5),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4.12.2012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2174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4.12.2012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2174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тарифах на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доставке умерших граждан в мор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тарифах на услуг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доставке умерших граждан в мор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ОСТАНОВЛЯЕТ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Установить муниципальному бюджетному учреждению «Управление благоустройства и дорожного хозяйства» стоимость услуг по доставке в морг на судмедэкспертизу  умерших  в размере - 2180 руб. за одну доставку, в ночное время – 2530 руб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Родственники умерших или лица, взявшие на себя обязательства по захоронению, оплату доставки умерших граждан в морг производят самостоятель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С момента подписания настоящего постановления считать утратившим силу постановление администрации города Искитима от 23.03.2012 № 509 «Об услугах по доставке умерших граждан в морг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 </w:t>
      </w:r>
      <w:r>
        <w:rPr>
          <w:sz w:val="26"/>
          <w:szCs w:val="26"/>
        </w:rPr>
        <w:t>Управлению делами (Бочкарева О.И.) постановление опубликовать в газете «Искитимская газета» и разместить на официальном сайте администрации г.Искитима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7:00Z</dcterms:created>
  <dc:creator>Admin</dc:creator>
  <dc:description/>
  <cp:keywords/>
  <dc:language>en-US</dc:language>
  <cp:lastModifiedBy>Admin</cp:lastModifiedBy>
  <cp:lastPrinted>2012-12-14T15:20:00Z</cp:lastPrinted>
  <dcterms:modified xsi:type="dcterms:W3CDTF">2012-12-14T09:21:00Z</dcterms:modified>
  <cp:revision>2</cp:revision>
  <dc:subject/>
  <dc:title/>
</cp:coreProperties>
</file>