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"/>
        <w:jc w:val="both"/>
        <w:rPr/>
      </w:pPr>
      <w:r>
        <w:rPr>
          <w:sz w:val="28"/>
        </w:rPr>
        <w:t>В связи с вводом в эксплуатацию 06.12.2011 объекта «Многоквартирный жилой дом с офисными помещениями на первом этаже и наружные сети инженерного обеспечения» по адресу: Новосибирская область, город Искитим, м/р-н «Южный», дом № 46 «а», на основании письма руководителя ООО «Ремонтно-строительная компания «Восток» о заключении договора управления многоквартирным домом № 46 «а» м/р-н «Южный» с управляющей компанией ООО «Риал+»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7.02.2012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217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7.02.2012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 217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знании утратившим силу постановления администрации города Искитима от 09.12.2011 № 1920 «О назначении управляющ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и для управления многоквартирным домо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изнании утратившим силу постановления администрации города Искитима от 09.12.2011 № 1920 «О назначении управляющ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рганизации для управления многоквартирным домо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3"/>
        <w:ind w:firstLine="7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города Искитима от 09.12.2011 № 1920 «О назначении управляющей организации для управления многоквартирным  домом» признать утратившим силу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Настоящее  постановление опубликовать в газете «Искитимская газета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38:00Z</dcterms:created>
  <dc:creator>User</dc:creator>
  <dc:description/>
  <cp:keywords/>
  <dc:language>en-US</dc:language>
  <cp:lastModifiedBy>User</cp:lastModifiedBy>
  <cp:lastPrinted>2012-02-08T12:46:00Z</cp:lastPrinted>
  <dcterms:modified xsi:type="dcterms:W3CDTF">2012-02-08T06:47:00Z</dcterms:modified>
  <cp:revision>3</cp:revision>
  <dc:subject/>
  <dc:title/>
</cp:coreProperties>
</file>