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города Искитима  Новосибирской области от 08.09.2010 №1812 «Об утверждении порядка разработки и утверждения административных  регламентов исполнения муниципальных функций, предоставления муниципальных услуг»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0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7.02.2012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204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7.02.2012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204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21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23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редоставления муниципальной услуг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доставлению разрешения на отклонение от предельных параметров разрешенного строитель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Административного регламента предоставления муниципальной услуг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редоставлению разрешения на отклонение от предельных параметров разрешенного строитель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bCs/>
          <w:sz w:val="27"/>
          <w:szCs w:val="27"/>
        </w:rPr>
        <w:t>по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редоставлению разрешения на отклонение от предельных параметров разрешенного строитель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тделу архитектуры и строительства администрации города Искитима обеспечить предоставление муниципальной услуги в соответствии с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Управлению делами администрации города Искитима обеспечить опубликование постановления в газете «Искитимская газета» и разместить его на официальном сайте администрации города Искитима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admiskitim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установленном порядк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 Контроль за исполнением постановления возложить на заместителя главы администрации Зубарева Ю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города                                                                                                В.Г.Пфейфер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  администрации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07.02.2012 № 20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  предоставление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Административный регламент предоставления муниципальной услуги  предоставление разрешения на отклонение от предельных параметров разрешенного строитель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орода Искитима (далее – Администрация), ее структурными подразделениями, специалистами, и физическими лицами – получателями муниципальной услуги, а также организациями, участвующими в процессе предоставления муниципальной услуги. Предоставление муниципальной услуги осуществляет отдел архитектуры и строительства администрации города Искит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 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Местонахождение отдела архитектуры и строительства администрации г.Искитима, предоставляющего муниципальную услу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3209, Новосибирская область, г.Искитим, ул.Вокзальная, 3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4-20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2. Часы приёма заявителей: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тверг: 9.00 – 16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3.3.Адрес официального интернет-сайта администрация г. Искитима: </w:t>
      </w:r>
      <w:hyperlink r:id="rId5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</w:rPr>
          <w:t xml:space="preserve"> </w:t>
        </w:r>
      </w:hyperlink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admiskitim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</w:rPr>
        <w:t>/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г.Искитима, обновляется по мере ее измен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строительства администрации города Искитима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города Искитима в сети Интернет, электрон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устной форме лично или по телефо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алистам отдела архитектуры и строительства администрации города Искитим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редством электронной почт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г.Искитима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города Искитима, либо уполномоченным им лицо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орода 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оставление муниципальной услуги осуществляет отдел архитектуры и строительства администрации города Искитим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Управление Федеральной налоговой службы по Новосибирской области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(адрес: Новосибирская область, город Искитим, улица Советская, 247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z w:val="28"/>
          <w:szCs w:val="28"/>
          <w:shd w:fill="FFFFFF" w:val="clear"/>
        </w:rPr>
        <w:t>,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кадастра и картографии (адрес: Новосибирская область, город Искитим, микрорайон Индустриальный, 13).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4. Срок  предоставления муниципальной услуги: 90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Срок выдачи (направления) заявителю документов, являющихся результатом предоставления муниципальной услуги, составляет 14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титуцией Российской Федерации («Российская газета» 1993г № 237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ми землепользования и застройки, утвержденные решением Совета депутатов г.Искитима Новосибирской области № 410 от 23.12.2009г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ем представляется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топографической съемки земельного участка в масштабе 1:500 с нанесением границ земельного участка и всех объектов на нем. </w:t>
      </w:r>
    </w:p>
    <w:p>
      <w:pPr>
        <w:pStyle w:val="Normal"/>
        <w:ind w:left="270" w:firstLine="438"/>
        <w:jc w:val="both"/>
        <w:rPr>
          <w:sz w:val="28"/>
          <w:szCs w:val="28"/>
        </w:rPr>
      </w:pPr>
      <w:r>
        <w:rPr>
          <w:sz w:val="28"/>
          <w:szCs w:val="28"/>
        </w:rPr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, содержащую сведения:</w:t>
      </w:r>
    </w:p>
    <w:p>
      <w:pPr>
        <w:pStyle w:val="Normal"/>
        <w:ind w:left="43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>
          <w:sz w:val="28"/>
          <w:szCs w:val="28"/>
        </w:rPr>
      </w:pPr>
      <w:r>
        <w:rPr>
          <w:sz w:val="28"/>
          <w:szCs w:val="28"/>
        </w:rPr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20"/>
          <w:tab w:val="right" w:pos="98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6.2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епредставление документов, указанных в пункте 2.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топографической съемки земельного участка в масштабе 1:500 с нанесением границ земельного участка и всех объектов на н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хемы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яснительной записки, содержащую сведения:</w:t>
      </w:r>
    </w:p>
    <w:p>
      <w:pPr>
        <w:pStyle w:val="Normal"/>
        <w:ind w:left="43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>
          <w:sz w:val="28"/>
          <w:szCs w:val="28"/>
        </w:rPr>
      </w:pPr>
      <w:r>
        <w:rPr>
          <w:sz w:val="28"/>
          <w:szCs w:val="28"/>
        </w:rPr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анализа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20"/>
          <w:tab w:val="right" w:pos="98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анитарно-эпидемиологическое заключения, выданное ФГУЗ «Центр гигиены и эпидемиологии в Новосибирской области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экспертного заключения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2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3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3.1.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2.13.2.Требования к местам для ожидания: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3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4.Требования к местам приема заяви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Показатели качества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муниципальных 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размещенной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пешеходная доступность от остановок общественного транспорта до, здания структурного подразделения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tabs>
          <w:tab w:val="clear" w:pos="720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публичного слуш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отрудником отдела архитектуры и строительства самостоятельно истреб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кадастрового паспорта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3. Прием заявления и документов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 Секретарь комиссии по землепользованию и застройки администрации г.Искитима, ответственный за прием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ень принятия заявления осуществляет регистрацию в </w:t>
      </w:r>
      <w:hyperlink r:id="rId9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заявлений (приложение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роведение публичного слуш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Комиссия по землепользованию и застройке администрации г.Искитима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В случае если все документы соответствуют требованиям, установленным действующим законодательством, Глава города Искитима подписывает постановление администрации города Искитим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если выявлены неустранимые недостатки или несоответствия в представленных документах, Глава города Искитима подписывает постановление администрации города Искитим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ая длительность административной процедуры – 9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 Порядок и формы контроля за совершением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предоставлению  муниципальной 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постановления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город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или в форме электронного документа в обязательном порядке указываются наименование организации, в которую обратившийся направляет жалобу по почте или форме электронного документа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орода Искитим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своим пр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с жалобой на действие (бездействие) и решение должностных лиц администрации города Искити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братиться к Главе города Искитима и обжаловать действие (бездействие) и решения, осуществляемые (принятые) должностными лицами администрации города Искитим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 (претензи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правляется заявителю не позднее 30 дней со дня регистрации обращения в администрации города Искити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Глава города Искитим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о предоставлению разрешения на отклонение от предельных параметров разрешенного строительства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9640" cy="5208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9640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о предоставлению разрешения на отклонение от предельных параметров разрешенного строительства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Главе города Искитима</w:t>
      </w:r>
    </w:p>
    <w:p>
      <w:pPr>
        <w:pStyle w:val="Normal"/>
        <w:ind w:firstLine="709"/>
        <w:jc w:val="right"/>
        <w:rPr/>
      </w:pPr>
      <w:r>
        <w:rPr/>
        <w:t>Пфейферу В.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предоставление разрешения на отклонение от предельных параметров разрешенного строительства   объекта капитального строительства _________________________________________________________  - по адресу: (адрес, район, кадастровый номер участка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о предоставлению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истрации заявлений о </w:t>
      </w:r>
      <w:r>
        <w:rPr>
          <w:b/>
          <w:sz w:val="28"/>
          <w:szCs w:val="28"/>
        </w:rPr>
        <w:t>предоставление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8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43"/>
        <w:gridCol w:w="1283"/>
        <w:gridCol w:w="1230"/>
        <w:gridCol w:w="1586"/>
        <w:gridCol w:w="1001"/>
        <w:gridCol w:w="1226"/>
        <w:gridCol w:w="1193"/>
      </w:tblGrid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.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я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ов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 специалиста, принявшего документы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исполнителя</w:t>
            </w:r>
          </w:p>
        </w:tc>
      </w:tr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miskitim.ru/" TargetMode="External"/><Relationship Id="rId5" Type="http://schemas.openxmlformats.org/officeDocument/2006/relationships/hyperlink" Target="http://www.krasnoobsk-amo.ru/" TargetMode="External"/><Relationship Id="rId6" Type="http://schemas.openxmlformats.org/officeDocument/2006/relationships/hyperlink" Target="http://www.admiskitim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30:00Z</dcterms:created>
  <dc:creator>Admin</dc:creator>
  <dc:description/>
  <cp:keywords/>
  <dc:language>en-US</dc:language>
  <cp:lastModifiedBy>Admin</cp:lastModifiedBy>
  <cp:lastPrinted>2012-02-08T15:45:00Z</cp:lastPrinted>
  <dcterms:modified xsi:type="dcterms:W3CDTF">2012-02-08T09:56:00Z</dcterms:modified>
  <cp:revision>2</cp:revision>
  <dc:subject/>
  <dc:title/>
</cp:coreProperties>
</file>