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В целях </w:t>
      </w:r>
      <w:r>
        <w:rPr>
          <w:sz w:val="28"/>
          <w:szCs w:val="28"/>
        </w:rPr>
        <w:t>реализации Федерального закона от 0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в соответствии с Бюджетным кодексом Российской Федерации, в связи с изменением типа учреждения Муниципального бюджетного учреждения «Управление капитального строительства» города Искитима Новосибирской области на учреждение Муниципальное казенное учреждение «Управление капитального строительства» города Искитим Новосибирской области, в соответствии с распоряжением администрации г. Искитима от 05.09.2011 № 400-р «Об изменении типа существующего муниципального бюджетного учреждения «Управление капитального строительства» города Искитима Новосибирской области»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06.10.2012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1900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06.10.2012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1900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6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 признании  утратившими силу  некоторых административных регламентов по предоставлению муниципальных услуг  и о внесении изменений в постановление администрации г. Искитима от 28.12.2009 № 2561 «Об утверждении сводного реестра муниципальных усл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. Искити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 признании  утратившими силу  некоторых административных регламентов по предоставлению муниципальных услуг  и о внесении изменений в постановление администрации г. Искитима от 28.12.2009 № 2561 «Об утверждении сводного реестра муниципальных услу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г. Искити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4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постановления администрации г. Искитима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4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06.05.2011 № 653 «Об утверждении административного регламента по предоставлению муниципальной услуги – «Осуществление строительного контроля застройщиком или заказчиком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4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24.05.2011 № 722 «Об утверждении административного регламента по предоставлению муниципальной услуги – «Составление смет и калькуляций затрат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4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24.05.2011 № 723 «Об утверждении административного регламента по предоставлению муниципальной услуги – «Проверка смет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48" w:leader="none"/>
        </w:tabs>
        <w:ind w:left="0" w:firstLine="720"/>
        <w:jc w:val="both"/>
        <w:rPr/>
      </w:pPr>
      <w:r>
        <w:rPr>
          <w:sz w:val="28"/>
          <w:szCs w:val="28"/>
        </w:rPr>
        <w:t>от 24.05.2011 № 724 «Об утверждении административного регламента по предоставлению муниципальной услуги – «Подготовка и распечатка пакета документов»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tabs>
          <w:tab w:val="clear" w:pos="720"/>
          <w:tab w:val="left" w:pos="12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4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делами (Бочкарева О.И.) опубликовать настоящее постановление в газете «Искитимская газета» и разместить его на официальном сайте администрации города Искитима.</w:t>
      </w:r>
    </w:p>
    <w:p>
      <w:pPr>
        <w:pStyle w:val="Normal"/>
        <w:tabs>
          <w:tab w:val="clear" w:pos="720"/>
          <w:tab w:val="left" w:pos="12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4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5:00:00Z</dcterms:created>
  <dc:creator>Admin</dc:creator>
  <dc:description/>
  <cp:keywords/>
  <dc:language>en-US</dc:language>
  <cp:lastModifiedBy>Admin</cp:lastModifiedBy>
  <cp:lastPrinted>2012-11-06T11:16:00Z</cp:lastPrinted>
  <dcterms:modified xsi:type="dcterms:W3CDTF">2012-11-06T05:18:00Z</dcterms:modified>
  <cp:revision>2</cp:revision>
  <dc:subject/>
  <dc:title/>
</cp:coreProperties>
</file>