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 целях </w:t>
      </w:r>
      <w:r>
        <w:rPr>
          <w:sz w:val="28"/>
          <w:szCs w:val="28"/>
        </w:rPr>
        <w:t xml:space="preserve">реализации проведения детской оздоровительной кампании на территории города и руководствуясь постановлением Правительства Новосибирской области от 28.02.2011 № 77-п </w:t>
      </w:r>
      <w:r>
        <w:rPr>
          <w:iCs/>
          <w:sz w:val="28"/>
          <w:szCs w:val="28"/>
        </w:rPr>
        <w:t>"Об организации отдыха, оздоровления и занятости детей на территории Новосибирской области" (ред. от 23.01.2012) (вместе с "Условиями предоставления и расходования субсидий местными бюджетами из областного бюджета Новосибирской области на обеспечение мероприятий по организации отдыха и оздоровления детей в каникулярное время"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1.07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325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1.07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325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г.Искитима от 18.05.2011 № 699 «Об  установлении стоимости путевки в оздоровительных лагерях дневного пребывания в 2011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г.Искитима от 18.05.2011 № 699 «Об  установлении стоимости путевки в оздоровительных лагерях дневного пребывания в 2011г.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г.Искитима от 18.05.2011 № 699 «Об установлении стоимости путевки в оздоровительных лагерях дневного пребывания в 2011г.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стоимость путевки в оздоровительных лагерях дневного пребывания на базе муниципальных образовательных учреждений в период летних школьных каникул в размере 310 рублей (без питания) на одного ребенка в смену продолжительностью 18 дн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становление распространяет свое действие на отношения в сфере организации отдыха, оздоровления и занятости детей с 01.01.20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Постановление опубликовать в газете «Искитимская газе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4:35:00Z</dcterms:created>
  <dc:creator>Admin</dc:creator>
  <dc:description/>
  <cp:keywords/>
  <dc:language>en-US</dc:language>
  <cp:lastModifiedBy>Admin</cp:lastModifiedBy>
  <cp:lastPrinted>2012-07-31T11:38:00Z</cp:lastPrinted>
  <dcterms:modified xsi:type="dcterms:W3CDTF">2012-07-31T04:41:00Z</dcterms:modified>
  <cp:revision>2</cp:revision>
  <dc:subject/>
  <dc:title/>
</cp:coreProperties>
</file>