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54 Федерального закона  от 12.06.2002 № 67-ФЗ «Об основных гарантиях избирательных прав и права на участие в референдуме граждан Российской Федерации», пунктом 7 статьи 55 Федерального закона от 10.01.2003 № 19-ФЗ  «О выборах Президента Российской Федерации», в целях обеспечения равных условий при размещении предвыборных печатных агитационных материалов на выборах Президента Российской Федерации: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1.2012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Искитим   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109  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1.2012              </w:t>
                      </w:r>
                      <w:r>
                        <w:rPr>
                          <w:sz w:val="24"/>
                        </w:rPr>
                        <w:t xml:space="preserve">                                        Искитим      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109  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045200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делении специальных мест для размещения предвыборных печатных агитацион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делении специальных мест для размещения предвыборных печатных агитационных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пециальные места для размещения предвыборных печатных агитационных материалов на территор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очные павильоны автобусов (муниципальные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80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ки и место располо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ьцевая (ул. Молодежная), Ермака (ул. Молодежн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 (ул.Комсомольская), Ереван (ул.Гогол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красова (ул. Некрасова), Пролетарская (ул. Пролетарск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евая (ул.Почтов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Октябрь»(ул.Гагари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right="34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   (ул.Советская),   Речная   (ул.    Советская),   Киевская   (ул. Киевская), Бердский совхоз (ул.Киевск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2 (ул.Киров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завод (ул.Советская, 15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мская (ул.Советская, 186), Сберкасса (ул.Комсомольск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ька (ул. Пушки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ька (ул. Пушки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ька (ул. Пушки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провод (ул.Юбилейн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ад (ул.Советская,2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 (ул.Советская, 25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7" w:right="34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провод (ул.Юбилейная),</w:t>
            </w:r>
          </w:p>
          <w:p>
            <w:pPr>
              <w:pStyle w:val="Normal"/>
              <w:shd w:fill="FFFFFF" w:val="clear"/>
              <w:spacing w:lineRule="exact" w:line="319"/>
              <w:ind w:left="7" w:right="34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т  Маяковского  (по ул. Советская  м-н  Индустриальный, 17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689" w:leader="none"/>
                <w:tab w:val="left" w:pos="7830" w:leader="none"/>
              </w:tabs>
              <w:spacing w:lineRule="exact" w:line="319"/>
              <w:ind w:left="7" w:right="34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провод (ул.Юбилейная)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689" w:leader="none"/>
                <w:tab w:val="left" w:pos="7830" w:leader="none"/>
              </w:tabs>
              <w:spacing w:lineRule="exact" w:line="319"/>
              <w:ind w:left="7" w:right="34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т Маяковского (по ул. Советская м-н Индустриальный, 17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провод (ул.Юбилейная),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л. Советская м-н Индустриальный, 17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/т Маяковского (по ул. Советская м-н Индустриальный, 17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я (ул.Берегов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(ул.Полевая - у магазина «София»), Шипуново (переулок Южный), Сельская (ул. Сельская), Полигон (ул.Прорабск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(м-он Южный, 40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686" w:hanging="5"/>
              <w:rPr/>
            </w:pPr>
            <w:r>
              <w:rPr>
                <w:spacing w:val="-1"/>
                <w:sz w:val="28"/>
                <w:szCs w:val="28"/>
              </w:rPr>
              <w:t xml:space="preserve">Рекламная конструкция в м-не Южный (между ДК «Россия» и </w:t>
            </w:r>
            <w:r>
              <w:rPr>
                <w:sz w:val="28"/>
                <w:szCs w:val="28"/>
              </w:rPr>
              <w:t>магазином «Народный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689" w:hanging="7"/>
              <w:rPr/>
            </w:pPr>
            <w:r>
              <w:rPr>
                <w:spacing w:val="-1"/>
                <w:sz w:val="28"/>
                <w:szCs w:val="28"/>
              </w:rPr>
              <w:t xml:space="preserve">Рекламная конструкция в м-не Южный (между ДК «Россия» и </w:t>
            </w:r>
            <w:r>
              <w:rPr>
                <w:sz w:val="28"/>
                <w:szCs w:val="28"/>
              </w:rPr>
              <w:t>магазином «Народный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26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  (м-он   Южный,   40а),   Рекламная   конструкция   в   м-не Южный (между ДК «Россия» и магазином «Народный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(м-он Южный, 40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6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 (м-он Подгорный,7), Рекламная конструкция в м-не Южный (между ДК «Россия» и магазин «Народный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8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 (м-он Подгорный,7), Рекламная конструкция в м-не Южный (между ДК «Россия» и магазин «Народный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рный (м-он Подгорный,7), Сбербанк (м-он Подгорный,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рный (м-он Подгорный,7), Сбербанк (м-он Подгорный,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дгорный (м-он Подгорный,7), Сбербанк (м-он Подгорный,4)      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ки объявлений в микрорайонах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ры электропередач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ания и помещения муниципальной собственности или имеющих более 30%   доли  муниципальной  собственности, в отведенных для этого владельцами (пользователями) ме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зарегистрированным кандидатам  на определенных настоящим постановлением местах для размещения предвыборных материалов выделяется равная площад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постановление опубликовать в газете «Искитимская газ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его делами администрации Бочкареву О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i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47:00Z</dcterms:created>
  <dc:creator>User</dc:creator>
  <dc:description/>
  <cp:keywords/>
  <dc:language>en-US</dc:language>
  <cp:lastModifiedBy>User</cp:lastModifiedBy>
  <cp:lastPrinted>2012-02-01T14:51:00Z</cp:lastPrinted>
  <dcterms:modified xsi:type="dcterms:W3CDTF">2012-02-02T02:47:00Z</dcterms:modified>
  <cp:revision>2</cp:revision>
  <dc:subject/>
  <dc:title>Руководствуясь Федеральным законом «Об основных гарантиях  избирательных прав и права на участие в референдуме граждан Российской Федерации», ст</dc:title>
</cp:coreProperties>
</file>