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обеспечения благоприятных условий проживания граждан, руководствуясь Федеральным законом от 06.10.2003 № 131-ФЗ «Об общих принципах организации местного самоуправления в Российской Федерации», ст. 161 Жилищного кодекса РФ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2.01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41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2.01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41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значении  управляющей организации для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ногоквартирным дом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назначении  управляющей организации для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ногоквартирным дом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На период до выбора собственниками помещений способа управления многоквартирным домом, и (или) до проведения органом местного самоуправления открытого конкурса по отбору управляющей организации в многоквартирном доме № 56 по ул.Энгельса, назначить временно управляющей организацией Общество с ограниченной  ответственностью «Дирекция единого заказчика - Искитим» (далее ООО «ДЕЗ-Искитим») с  26 декабря 2011 год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Руководителю  управляющей  организации ООО «ДЕЗ-Искитим»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. Обеспечить предоставление жителям принимаемого в управление многоквартирного  дома  жилищных  и  коммунальных  услуг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 Организовать  расчёт размера платы и обеспечить приём  оплаты от граждан за жилищно-коммунальные услуги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3. Контроль за исполнением настоящего постановления возложить на заместителя главы администрации по жилищно-коммунальному хозяйству      Ершова С.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54:00Z</dcterms:created>
  <dc:creator>Admin</dc:creator>
  <dc:description/>
  <cp:keywords/>
  <dc:language>en-US</dc:language>
  <cp:lastModifiedBy>Admin</cp:lastModifiedBy>
  <cp:lastPrinted>2012-01-12T12:15:00Z</cp:lastPrinted>
  <dcterms:modified xsi:type="dcterms:W3CDTF">2012-01-12T06:16:00Z</dcterms:modified>
  <cp:revision>5</cp:revision>
  <dc:subject/>
  <dc:title>В целях обеспечения благоприятных условий проживания граждан, руководствуясь Федеральным законом от 06</dc:title>
</cp:coreProperties>
</file>