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</w:rPr>
        <w:t>Руководствуясь Федеральным законом от 30.12.2006 № 271-ФЗ «О розничных рынках и о внесении изменений  в Трудовой кодекс Российской Федерации» (ред. от 06.12.2011), Постановлением Правительства РФ от 10.03.2007 № 148 «Об утверждении Правил выдачи разрешений на право организации розничного рынка» (ред. от 07.06.2012), постановлением Администрации Новосибирской области от 16.07.2007  № 73-па «Об утверждении Плана организации розничных рынков на территории Новосибирской  области» (ред. от 11.05.2010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4.06.2013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946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4.06.2013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946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даче разрешения на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и универсального розничного ры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даче разрешения на пра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ации универсального розничного ры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1. Выдать обществу с ограниченной ответственностью «Корудо-1» разрешение на право организации универсального розничного рынка «Центральный», расположенного по адресу: г.Искитим, ул. Вокзальная,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2. Установить срок действия  разрешения на период действия договора аренды земельного участка до 29.05.201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</w:rPr>
        <w:t>3. Управлению экономического развития (Глебова Н.В.) в 15-дневный срок с момента подписания постановления направить информацию о выданном разрешении в Министерство промышленности, торговли и развития предпринимательства  Новосибирской области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>4. Управлению делами (Бочкарева О.И.) настоящее постановление опубликовать в газете «Искитимская газета», а также разместить на официальном сайт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47:00Z</dcterms:created>
  <dc:creator>Admin</dc:creator>
  <dc:description/>
  <cp:keywords/>
  <dc:language>en-US</dc:language>
  <cp:lastModifiedBy>Admin</cp:lastModifiedBy>
  <cp:lastPrinted>2013-06-14T10:54:00Z</cp:lastPrinted>
  <dcterms:modified xsi:type="dcterms:W3CDTF">2013-06-14T03:56:00Z</dcterms:modified>
  <cp:revision>2</cp:revision>
  <dc:subject/>
  <dc:title/>
</cp:coreProperties>
</file>