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экспертное заключение управления законопроектных работ и ведения регистра министерства юстиции Новосибирской области от 24.01.2013 № 61-4-04/54 на постановление администрации города Искитима от 29.05.2012 № 929 «Об утверждении Административного регламента предоставления муниципальной услуги по признанию многоквартирного дома аварийным и подлежащим сносу или реконструкции»,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3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16.05.2013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775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16.05.2013        </w:t>
                      </w:r>
                      <w:r>
                        <w:rPr>
                          <w:sz w:val="24"/>
                        </w:rPr>
                        <w:t xml:space="preserve">      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775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4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6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0801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Административный регламент предоставления муниципальной услуги по признанию многоквартирного дома аварийным и подлежащим сносу или реконструк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Административный регламент предоставления муниципальной услуги по признанию многоквартирного дома аварийным и подлежащим сносу или реконструк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Административный регламент предоставления муниципальной услуги по признанию многоквартирного дома аварийным и подлежащим сносу или реконструкции, утвержденный постановлением администрации города Искитима от 29.05.2012 № 929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.1. слова «Процедура предоставления муниципальной услуги осуществляется структурным подразделением Администрации – отделом городского хозяйства администрации города Искитима Новосибирской области (далее - Отдел)», заменить словами - «Прием документов по оказанию муниципальной услуги осуществляется структурным подразделением Администрации – отделом городского хозяйства администрации города Искитима Новосибирской области (далее - Отдел)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 В пункте 2.2. слова «Процедуру предоставления муниципальной услуги осуществляет Отдел», заменить словами  - «Прием документов по оказанию муниципальной услуги осуществляется Отделом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2.9. слова: «отсутствие оснований, предусмотренных законодательством, для получения муниципальной услуги» исключи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осле пункта – «3.5.2.  Рассмотрение заявления и прилагаемых к нему обосновывающих документов комиссией и обследование многоквартирного дома.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1  Цифры «3.5.2.» заменить цифрами «3.5.3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2. Цифры «3.5.3» заменить цифрами – «3.5.4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Дополнить пунктом 3.6. следующего содержания – «3.6. Процедура предоставления муниципальной услуги в электронной форме не осуществляется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Пункт 5.2. изложить в следующей редакции:  « 5.2. Предметом досудебного (внесудебного) обжалования  могут являться действия (бездействия) Отдела, участвующего в предоставлении муниципальной услуги,  должностного лица Отдела, участвующего в предоставлении муниципальной услуги, а также принимаемые ими решения  при предоставлении муниципальной  услуг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Пункт 5.4. изложить в следующей редакции: «5.4. Жалоба подается в письменной форме на бумажном носителе или в электронном виде в Отдел, участвующий в предоставлении муниципальной услуги. Жалобы на решения, принятые руководителем Отдела, участвующего в предоставлении муниципальной услуги, подаются курирующему по направлению деятельности заместителю главы администрации и (или) Главе города Искитим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газете «Искитимская газета» и разместить на официальном сайте администрации города Искитима (www.admiskitim.ru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С.В. Ершо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города                                                                                                В.Г.Пфейфер</w:t>
      </w:r>
    </w:p>
    <w:sectPr>
      <w:headerReference w:type="default" r:id="rId4"/>
      <w:headerReference w:type="first" r:id="rId5"/>
      <w:type w:val="nextPage"/>
      <w:pgSz w:w="11906" w:h="16838"/>
      <w:pgMar w:left="1418" w:right="607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32"/>
      <w:lang w:val="en-US" w:eastAsia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1:32:00Z</dcterms:created>
  <dc:creator>User</dc:creator>
  <dc:description/>
  <cp:keywords/>
  <dc:language>en-US</dc:language>
  <cp:lastModifiedBy>User</cp:lastModifiedBy>
  <cp:lastPrinted>2000-01-27T16:23:00Z</cp:lastPrinted>
  <dcterms:modified xsi:type="dcterms:W3CDTF">2013-05-16T01:35:00Z</dcterms:modified>
  <cp:revision>1</cp:revision>
  <dc:subject/>
  <dc:title/>
</cp:coreProperties>
</file>