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оплаты труда лиц, замещающих должности, не являющиеся должностями муниципальной службы в органах местного самоуправления города Искитима Новосибирской области, руководствуясь постановлением Губернатора Новосибирской области от 17.05.2007 № 206 «Об утверждении положения об оплате труда работников, замещающих должности, не являющиеся должностями государственной гражданской службы Новосибирской области, в органах государственной власти Новосибирской области и государственных органах Новосибирской области»</w:t>
      </w:r>
      <w:r>
        <w:rPr>
          <w:rFonts w:cs="Calibri"/>
        </w:rPr>
        <w:t xml:space="preserve"> </w:t>
      </w:r>
      <w:r>
        <w:rPr>
          <w:rFonts w:cs="Calibri"/>
          <w:sz w:val="28"/>
          <w:szCs w:val="28"/>
        </w:rPr>
        <w:t xml:space="preserve">(в ред. от 28.02.2012 </w:t>
      </w:r>
      <w:hyperlink r:id="rId2">
        <w:r>
          <w:rPr>
            <w:rStyle w:val="InternetLink"/>
            <w:rFonts w:cs="Calibri"/>
            <w:sz w:val="28"/>
            <w:szCs w:val="28"/>
          </w:rPr>
          <w:t>N 29</w:t>
        </w:r>
      </w:hyperlink>
      <w:r>
        <w:rPr>
          <w:sz w:val="28"/>
          <w:szCs w:val="28"/>
        </w:rPr>
        <w:t xml:space="preserve">),  </w:t>
      </w:r>
      <w:r>
        <mc:AlternateContent>
          <mc:Choice Requires="wps">
            <w:drawing>
              <wp:anchor behindDoc="0" distT="0" distB="2052320" distL="114935" distR="114935" simplePos="0" locked="0" layoutInCell="0" allowOverlap="1" relativeHeight="8">
                <wp:simplePos x="0" y="0"/>
                <wp:positionH relativeFrom="margin">
                  <wp:posOffset>-99060</wp:posOffset>
                </wp:positionH>
                <wp:positionV relativeFrom="page">
                  <wp:posOffset>2335530</wp:posOffset>
                </wp:positionV>
                <wp:extent cx="6191250" cy="360045"/>
                <wp:effectExtent l="0" t="0" r="0" b="0"/>
                <wp:wrapTopAndBottom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28.03.2013             </w:t>
                            </w:r>
                            <w:r>
                              <w:rPr>
                                <w:sz w:val="24"/>
                              </w:rPr>
                              <w:t xml:space="preserve">                               Искитим 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                  №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528 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  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pt;height:28.35pt;mso-wrap-distance-left:9.05pt;mso-wrap-distance-right:9.05pt;mso-wrap-distance-top:0pt;mso-wrap-distance-bottom:161.6pt;margin-top:183.9pt;mso-position-vertical-relative:page;margin-left:-7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24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  <w:u w:val="single"/>
                        </w:rPr>
                        <w:t xml:space="preserve">            </w:t>
                      </w:r>
                      <w:r>
                        <w:rPr>
                          <w:sz w:val="24"/>
                          <w:u w:val="single"/>
                        </w:rPr>
                        <w:t xml:space="preserve">28.03.2013             </w:t>
                      </w:r>
                      <w:r>
                        <w:rPr>
                          <w:sz w:val="24"/>
                        </w:rPr>
                        <w:t xml:space="preserve">                               Искитим           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                  №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</w:t>
                      </w:r>
                      <w:r>
                        <w:rPr>
                          <w:sz w:val="24"/>
                          <w:u w:val="single"/>
                        </w:rPr>
                        <w:t xml:space="preserve">      528 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   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412365" distL="0" distR="0" simplePos="0" locked="0" layoutInCell="0" allowOverlap="1" relativeHeight="9">
                <wp:simplePos x="0" y="0"/>
                <wp:positionH relativeFrom="margin">
                  <wp:posOffset>-198120</wp:posOffset>
                </wp:positionH>
                <wp:positionV relativeFrom="page">
                  <wp:posOffset>720090</wp:posOffset>
                </wp:positionV>
                <wp:extent cx="6290310" cy="16154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549910" cy="8051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910" cy="80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АДМИНИСТРАЦИЯ  ГОРОДА  ИСКИТИМА 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НОВОСИБИРСКОЙ  ОБЛАСТИ</w:t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rPr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spacing w:val="20"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3pt;height:127.2pt;mso-wrap-distance-left:0pt;mso-wrap-distance-right:0pt;mso-wrap-distance-top:0pt;mso-wrap-distance-bottom:189.95pt;margin-top:56.7pt;mso-position-vertical-relative:page;margin-left:-15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549910" cy="8051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910" cy="80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28"/>
                        </w:rPr>
                        <w:t xml:space="preserve">АДМИНИСТРАЦИЯ  ГОРОДА  ИСКИТИМА  </w:t>
                      </w:r>
                    </w:p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НОВОСИБИРСКОЙ  ОБЛАСТИ</w:t>
                      </w:r>
                    </w:p>
                    <w:p>
                      <w:pPr>
                        <w:pStyle w:val="Heading2"/>
                        <w:spacing w:before="120" w:after="0"/>
                        <w:rPr>
                          <w:spacing w:val="20"/>
                          <w:sz w:val="36"/>
                        </w:rPr>
                      </w:pPr>
                      <w:r>
                        <w:rPr>
                          <w:spacing w:val="20"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467995" distL="114935" distR="114935" simplePos="0" locked="0" layoutInCell="0" allowOverlap="1" relativeHeight="11">
                <wp:simplePos x="0" y="0"/>
                <wp:positionH relativeFrom="margin">
                  <wp:posOffset>-49530</wp:posOffset>
                </wp:positionH>
                <wp:positionV relativeFrom="page">
                  <wp:posOffset>3008630</wp:posOffset>
                </wp:positionV>
                <wp:extent cx="5866765" cy="1080135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676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утверждении Положения об оплате тру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иц, замещающих должности, не являющиеся должностя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униципальной службы в органах местного самоуправ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рода Искитима Новосиби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95pt;height:85.05pt;mso-wrap-distance-left:9.05pt;mso-wrap-distance-right:9.05pt;mso-wrap-distance-top:0pt;mso-wrap-distance-bottom:36.85pt;margin-top:236.9pt;mso-position-vertical-relative:page;margin-left:-3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б утверждении Положения об оплате труд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лиц, замещающих должности, не являющиеся должностя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муниципальной службы в органах местного самоуправле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города Искитима Новосиби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 Утвердить прилагаемое </w:t>
      </w:r>
      <w:hyperlink w:anchor="Par40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б оплате труда лиц, замещающих должности, не являющиеся должностями муниципальной службы в органах местного самоуправления города Искитима Новосибирской област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распространяет свое действие на правоотношения, возникшие с  1 марта 2013 год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 силу постановление главы города Искитима Новосибирской области  от 01.10.2007 № 1456 «Об утверждении Положения об оплате труда лиц, занимающих должности, не отнесенные к должностям муниципальной службы в органах местного самоуправления города Искитима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города                                                                                                В.Г.Пфейфер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города Искитима от 28.03.2013 № 528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/>
        <w:t>ПОЛОЖЕНИЕ ОБ ОПЛАТЕ ТРУДА</w:t>
      </w:r>
    </w:p>
    <w:p>
      <w:pPr>
        <w:pStyle w:val="ConsPlusTitle"/>
        <w:jc w:val="center"/>
        <w:rPr/>
      </w:pPr>
      <w:r>
        <w:rPr/>
        <w:t>ЛИЦ, ЗАМЕЩАЮЩИХ ДОЛЖНОСТИ, НЕ ЯВЛЯЮЩИЕСЯ ДОЛЖНОСТЯМИ</w:t>
      </w:r>
    </w:p>
    <w:p>
      <w:pPr>
        <w:pStyle w:val="ConsPlusTitle"/>
        <w:jc w:val="center"/>
        <w:rPr/>
      </w:pPr>
      <w:r>
        <w:rPr/>
        <w:t>МУНИЦИПАЛЬНОЙ СЛУЖБЫ В ОРГАНАХ МЕСТНОГО САМОУПРАВЛЕНИЯ ГОРОДА ИСКИТИМА НОВОСИБИРСКОЙ ОБЛА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Положение об оплате труда лиц, замещающих должности, не отнесенные к должностям муниципальной службы (далее - Положение), устанавливает размеры и условия оплаты труда лиц, замещающих должности, не отнесенные к должностям муниципальной службы в органах местного самоуправления города Искитима, за исключением лиц, замещающих муниципальные должности, действующих на постоянной основе в органах местного самоупра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Оплата труда лиц, замещающих должности, не отнесенные к должностям муниципальной службы, осуществляется за счет средств бюджета города Искитим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Оплата труда лиц, замещающих должности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е отнесенные к должностям муниципальной служб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Оплата труда лиц, замещающих должности, не отнесенные к должностям муниципальной службы, состоит из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го оклада в соответствии с замещаемой должностью, не отнесенной к должностям муниципальной службы (далее - должностной оклад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дбавок к должностному окладу в зависимости от замещаемой долж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мий по результатам работы за месяц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мий за выполнение особо важных и сложных зада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диновременной выплаты при предоставлении ежегодного оплачиваемого отпус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й помощ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ых выплат, предусмотренных муниципальными правовыми актами города Искитим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а должностной оклад и все иные выплаты лицам, замещающим должности, не отнесенные к должностям муниципальной службы, начисляется районный коэффициен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Размеры должностных окладов лиц, замещающих должности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е отнесенные к должностям муниципальной служб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Должностные оклады лиц, замещающих должности, не отнесенные к должностям муниципальной службы, устанавливаются в следующих размерах (таблица 1):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03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5138"/>
        <w:gridCol w:w="1913"/>
      </w:tblGrid>
      <w:tr>
        <w:trPr>
          <w:trHeight w:val="121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должности </w:t>
            </w:r>
            <w:hyperlink w:anchor="Par172">
              <w:r>
                <w:rPr>
                  <w:rStyle w:val="InternetLink"/>
                  <w:rFonts w:cs="Courier New" w:ascii="Courier New" w:hAnsi="Courier New"/>
                  <w:sz w:val="28"/>
                  <w:szCs w:val="28"/>
                </w:rPr>
                <w:t>&lt;*&gt;</w:t>
              </w:r>
            </w:hyperlink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должностного оклада, руб.  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ист 1 категории             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8,25</w:t>
            </w:r>
          </w:p>
        </w:tc>
      </w:tr>
      <w:tr>
        <w:trPr>
          <w:trHeight w:val="108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; программист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4,68</w:t>
            </w:r>
          </w:p>
        </w:tc>
      </w:tr>
      <w:tr>
        <w:trPr>
          <w:trHeight w:val="108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опроизводитель; секретарь; документовед             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6,41</w:t>
            </w:r>
          </w:p>
        </w:tc>
      </w:tr>
      <w:tr>
        <w:trPr>
          <w:trHeight w:val="108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истка 1 категории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8,32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&lt;*&gt; Для обеспечения правильного подбора должностей руководствоваться Квалификационным </w:t>
      </w:r>
      <w:hyperlink r:id="rId5">
        <w:r>
          <w:rPr>
            <w:rStyle w:val="InternetLink"/>
            <w:sz w:val="28"/>
            <w:szCs w:val="28"/>
          </w:rPr>
          <w:t>справочником</w:t>
        </w:r>
      </w:hyperlink>
      <w:r>
        <w:rPr>
          <w:sz w:val="28"/>
          <w:szCs w:val="28"/>
        </w:rPr>
        <w:t xml:space="preserve"> должностей руководителей, специалистов и других служащих, утвержденным постановлением Министерства труда и социального развития Российской Федерации от 21.08.1998 N 37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Конкретный размер должностных окладов устанавливается Главой города Искитима, путем издания распоряжения администрации города Искитим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3. Должностные оклады лиц, замещающих должности, не отнесенные к должностям муниципальной службы, индексируются (повышаются) на основании распоряжения администрации города Искитима, одновременно с индексацией (повышением) должностных окладов по должностям муниципальной службы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Надбавки к должностному окладу лиц, замещающих должности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е отнесенные к должностям муниципальной служб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Надбавки к должностному окладу лиц, замещающих должности, не отнесенные к должностям муниципальной службы, включаю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жемесячную надбавку за выслугу ле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жемесячную надбавку за сложность, напряженность и специальный режим работ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жемесячную процентную надбавку за работу со сведениями, составляющими государственную тайн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Ежемесячная надбавка за выслугу лет устанавливается на условиях и в размерах, определенных действующим законодательством Российской Федерации, и в зависимости от стажа работы на должностях в государственных органах, органах местного самоуправления, муниципальных органах в следующих размерах (таблица 2):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еличина ежемесячной надбавки за выслугу лет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35"/>
      </w:tblGrid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луга лет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ая надбавка</w:t>
              <w:br/>
              <w:t xml:space="preserve">к должностному   </w:t>
              <w:br/>
              <w:t xml:space="preserve">окладу, %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3 до 8 лет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8 до 13 лет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3 до 18 ле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8 до 23 ле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23 лет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     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лении ежемесячной надбавки за выслугу лет учитываются периоды работы (службы), ранее засчитанные в установленном порядке. Ежемесячная надбавка за выслугу лет устанавливается распоряжением администрации города Искитима на основании решения комиссии по установлению стажа муниципальной службы администрации города Искитим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Ежемесячная надбавка за сложность, напряженность и специальный режим работы устанавливается в размере до 83 процентов должностного оклада. При этом учитываются специфика работы, условия труда и квалификация работни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ретный размер надбавки устанавливается распоряжением администрации города Искитима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Ежемесячная процентная надбавка к должностному окладу за работу со сведениями, составляющими государственную тайну, устанавливается в соответствии с законодательством Российской Федерации и оформляется распоряжением администрации города Искитим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Премирование лиц, замещающих должности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е отнесенные к должностям муниципальной служб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1. В целях материального стимулирования лиц, замещающих должности не отнесенных к должностям муниципальной службы за своевременное и качественное выполнение должностных обязанностей предусматриваются следующие виды поощрения и премирования (не более 18 окладов в год)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ое денежное поощрение (до 1,5 должностных окладов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мии по результатам работы за год (до 3 должностных окладов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мирование за выполнение особо важных и сложных заданий (до 2 должностных окладов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мии по случаю юбилейных дат и профессиональных праздников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юбилейными датами считать: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достижение возраста пятьдесят лет и каждые последующие пять лет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прерывная работа в течение десяти и каждых последующих пяти лет в исполнительных органах власти города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На указанные виды премий начисляется районный коэффициент)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ъявление Благодарности Главы города Искитим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граждение Почетной грамотой Главы города Искитим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Персональный размер премии и поощрения определяется по каждому работнику пропорционально фактически отработанному рабочему времени за календарный период с учетом личного вклада в результаты работы своего подразделения (администрации города в целом), качественного выполнения должностных обязанностей, трудовой и исполнительской дисциплин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 Решение о премировании  и поощрении лиц, замещающих должности не отнесенных к должностям муниципальной службы, принимается Главой города Искитима на основании письменных предложений руководителей структурных подразделений администрации, согласованных с заместителем главы администрации, курирующим подразделени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 Размер премии снижается за несоблюдение сроков выполнения плановых работ и заданий, их некачественное исполнение, несоблюдение норм законодательства и должностных инструкц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Премия не выплачивается работникам, уволенным  в соответствии с пунктами 5-11 статьи 81 и статьи 71 Трудового кодекса Российской Феде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6. Предложения о ежемесячном денежном поощрении, согласованные с заместителями главы администрации, курирующими подразделения, руководителем структурного подразделения представляется в Управление делами к 25 числу текущего календарного период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7. Проект распоряжения администрации города Искитима Новосибирской области о выплате премии готовит Управление делами администрации города Искитима и представляет Главе города к 27 числу текущего календарного период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8. Проект распоряжения о выплате премии за выполнение особо важных и сложных заданий и по другим основаниям готовит Управление делами по поручению Главы города или по предложению заместителей главы администрации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Единовременная выплата при предоставлении ежегодного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плачиваемого отпуска лицам, замещающим должности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е отнесенные к должностям муниципальной служб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1. Лицам, замещающим должности, не отнесенные к должностям муниципальной службы, один раз в год при предоставлении ежегодного оплачиваемого отпуска выплачивается единовременная выплата в размере двух должностных оклад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2. Единовременная выплата при предоставлении ежегодного оплачиваемого отпуска производится по заявлению работника на основании решения руководителя, наделенного правом приема и увольнения работни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7. Материальная помощь лицам, замещающим должности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е отнесенные к должностям муниципальной служб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1. Работникам, замещающим должности, не отнесенные к должностям муниципальной службы, предусматриваются следующие виды материальной помощ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ля организации отдыха и леч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 при возникновении чрезвычайных ситуаций (продолжительного заболевания работника, смерти близкого родственника, причинения ущерба имуществу в результате кражи, пожара, стихийного бедствия и иных непредвиденных обстоятельств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2. Материальная помощь лицам, замещающим должности, не отнесенные к должностям муниципальной службы, выплачивается в размере двух должностных окладов по заявлению работника для организации отдыха и лечения один раз в год на основании правового акта руководителя, наделенного правом приема и увольнения работника, как правило, ко времени очередного отпуска работни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3. В случае возникновения чрезвычайной ситуации (</w:t>
      </w:r>
      <w:bookmarkStart w:id="0" w:name="OLE_LINK1"/>
      <w:r>
        <w:rPr>
          <w:sz w:val="28"/>
          <w:szCs w:val="28"/>
        </w:rPr>
        <w:t>продолжительного заболевания работника, смерти близкого родственника, причинения ущерба имуществу в результате кражи, пожара, стихийного бедствия и иных непредвиденных обстоятельств</w:t>
      </w:r>
      <w:bookmarkEnd w:id="0"/>
      <w:r>
        <w:rPr>
          <w:sz w:val="28"/>
          <w:szCs w:val="28"/>
        </w:rPr>
        <w:t>) работнику может быть дополнительно выплачена материальная помощь в пределах установленного фонда оплаты тру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4. Решение о выплате материальной помощи при возникновении чрезвычайной ситуации и ее размере принимает Глава города Искитима на основании личного заявления работника и представления непосредственного руководите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Формирование фонда оплаты труда лиц, замещающи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олжности, не отнесенные к должностям муниципальной служб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1. При формировании фонда оплаты труда лиц, замещающих должности, не отнесенные к должностям муниципальной службы, сверх суммы средств, направляемых для выплаты должностных окладов, предусматриваются следующие средства для выплаты (в расчете на год)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1.1. Ежемесячной надбавки к должностному окладу за выслугу лет - в размере 2 должностных оклад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1.2. Ежемесячной надбавки к должностному окладу за сложность, напряженность и специальный режим работы и ежемесячной процентной надбавки к должностному окладу за работу со сведениями, составляющими государственную тайну  - в размере 10 должностных оклад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1.3. Ежемесячного денежного поощрения – в размере не менее 12 должностных оклад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1.4. Премий за выполнение особо важных и сложных заданий - в размере 2 должностных оклад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1.5. Единовременной выплаты при предоставлении ежегодного оплачиваемого отпуска и материальной помощи - в размере 4 должностных оклад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1.6. Иных выплат, предусмотренных муниципальными правовыми актами города Искитим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1.7. Районного коэффициента к вышеперечисленным выплата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2. Лицо, наделенное правом приема и увольнения работника, вправе перераспределять средства фонда оплаты труда лиц, замещающих должности, не отнесенные к должностям муниципальной службы, между выплатами, предусмотренными  пунктом 8.1. настоящего Положения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607" w:gutter="0" w:header="720" w:top="1134" w:footer="72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40" w:leader="none"/>
        <w:tab w:val="right" w:pos="988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66F3DD73350292CDC41D6EF8FEAFF3EA9B513A263135C1490A9671869933AB0F7CB2FEDA5749D62420084h5oCB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hyperlink" Target="consultantplus://offline/ref=B66F3DD73350292CDC41C8E29986A137A1BF4CA765105344CFF63C453Eh9oAB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остановление главы города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2:27:00Z</dcterms:created>
  <dc:creator>Admin</dc:creator>
  <dc:description/>
  <cp:keywords/>
  <dc:language>en-US</dc:language>
  <cp:lastModifiedBy>Admin</cp:lastModifiedBy>
  <cp:lastPrinted>2013-04-04T09:36:00Z</cp:lastPrinted>
  <dcterms:modified xsi:type="dcterms:W3CDTF">2013-04-04T02:42:00Z</dcterms:modified>
  <cp:revision>2</cp:revision>
  <dc:subject/>
  <dc:title/>
</cp:coreProperties>
</file>