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.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, письма Департамента информатизации и развития телекоммуникационных технологий Новосибирской области от 15.10.2013 № 963-12/32, Указа Президента РФ от 07.05.2012 N 601 "Об основных направлениях совершенствования системы государственного управления», в целях приведения в соответствие с законодательством Административного регламента предоставления муниципальной услуги по принятию документов, а также выдаче решений о переводе или об отказе в переводе жилого помещения в нежилое, утвержденный постановлением администрации города Искитима Новосибирской области от 07.02.2012 № 209  (в ред. от 24.08.2012 № 1445) 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6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3.12.2013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2271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13.12.2013         </w:t>
                      </w:r>
                      <w:r>
                        <w:rPr>
                          <w:sz w:val="24"/>
                        </w:rPr>
                        <w:t xml:space="preserve">         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2271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7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9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несении изменений в 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, утвержденный постановлением администрации города Искитима Новосибирской области от 07.02.2012 № 209 (в ред. от 24.08.2012 № 144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 внесении изменений в 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, утвержденный постановлением администрации города Искитима Новосибирской области от 07.02.2012 № 209 (в ред. от 24.08.2012 № 144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1"/>
      <w:r>
        <w:rPr>
          <w:sz w:val="28"/>
          <w:szCs w:val="28"/>
        </w:rPr>
        <w:t>Внести в 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, утвержденный постановлением администрации города Искитима Новосибирской области от 07.02.2012 № 209  (в ред. от 24.08.2012 № 1445) следующие 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1. вместо слов «отдел архитектуры и строительства администрация г. Искитима» читать слова «администрация г.Искитима через структурное подразделение администрации г.Искитима - отдел архитектуры и строительств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1.3.4. пункта 1.3. чита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3.4. Информация по предоставлению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правилах предоставления муниципальной услуги заявители вправе обрати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тдел архитектуры и строительства администрации города Искитима: лично, по телефону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письменного обращ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фициальном сайте Администрации в информационно-телекоммуникационной сети «Интернет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Единого портала государственных и муниципальных услуг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рез Многофункциональный центр предоставления государственных и муниципальных услуг (далее МФЦ) (при налич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же информация предоставляется посредством размещения на информационном стенде администрации города Искити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и города Искитим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города Искитима Новосибирской област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2.2. изложить в следующей редакции: «2.2. Предоставление муниципальной услуги осуществляет администрация г.Искитима через структурное подразделение администрации г.Искитима - отдел архитектуры и строитель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озможно на базе МФЦ (при наличии). 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служба государственной регистрации, кадастра и картографии (адрес: Новосибирская область, город Искитим, микрорайон Индустриальный, 1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 В пункт 2.11 вместо слов «не может превышать 30 минут» читать слова «не может превышать15 минут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Раздел «II Стандарт предоставления муниципальной услуги» дополнить пунктом 2.15 следующего содержания: «2.15. Предоставление муниципальной услуги на базе МФЦ (при наличи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5.1. 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2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3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Наименование раздела III изложить в следующей редакции: «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ункт 3.1. дополнить абзацами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ля получения информации о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лично или по телефо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 специалистам  отдела архитектуры и строительства администрации города Искитима, предоставляющим муниципальную услуг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почт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электронной поч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на оказание муниципальной услуги через МФЦ (при наличии), заявитель может получить сведения о ходе ее исполнения посредством call-центра МФЦ и sms-информировани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одпункт 3.2.6 пункта 3.2. (после слов «- подпись специалиста.») дополнить абзацами следующего содержания: 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егистрации сотрудникам Администрации, ответственным за прием и регистрацию документов в ИС МАИС. 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. 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Раздел «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дополнить пунктом 3.4. следующего содержания «3.4. 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"Искитимская газета" и разместить его на официальном сайте администрации  города Искитима.</w:t>
      </w:r>
      <w:bookmarkStart w:id="1" w:name="sub_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 заместителя главы администрации – Зубарева Ю.А.</w:t>
      </w:r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города                                                                                     С.В. Завраж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before="120" w:after="0"/>
      <w:ind w:firstLine="720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before="120" w:after="0"/>
      <w:ind w:firstLine="720"/>
      <w:jc w:val="both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32:00Z</dcterms:created>
  <dc:creator>User</dc:creator>
  <dc:description/>
  <cp:keywords/>
  <dc:language>en-US</dc:language>
  <cp:lastModifiedBy>User</cp:lastModifiedBy>
  <cp:lastPrinted>2013-12-17T16:33:00Z</cp:lastPrinted>
  <dcterms:modified xsi:type="dcterms:W3CDTF">2013-12-17T09:33:00Z</dcterms:modified>
  <cp:revision>5</cp:revision>
  <dc:subject/>
  <dc:title/>
</cp:coreProperties>
</file>