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в соответствие с федеральным законодательством постановления администрации города Искитима Новосибирской области от 19.03.2013 № 441 «Об обязательной ежегодной аудиторской проверке муниципальных унитарных предприятий города Искитима Новосибирской области», на основании протеста  Искитимской межрайонной прокуратуры от 02.08.2013 № Д2-28 и руководствуясь Уставом города Искитима Новосибирской области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6.08.2013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1364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6.08.2013         </w:t>
                      </w:r>
                      <w:r>
                        <w:rPr>
                          <w:sz w:val="24"/>
                        </w:rPr>
                        <w:t xml:space="preserve">         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1364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города Искитима Новосибирской области от 19.03.2013 № 441 «Об обязательной ежегодной аудиторской проверке муниципальных унитарных предприятий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а Искитима Новосибирской обла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города Искитима Новосибирской области от 19.03.2013 № 441 «Об обязательной ежегодной аудиторской проверке муниципальных унитарных предприятий</w:t>
                      </w:r>
                    </w:p>
                    <w:p>
                      <w:pPr>
                        <w:pStyle w:val="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орода Искитима Новосибирской облас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Искитима Новосибирской области от 19.03.2013 № 441 «Об обязательной ежегодной аудиторской проверке муниципальных унитарных предприятий города Искитима Новосибирской области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ункт 2 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Муниципальным унитарным предприятиям, подлежащим обязательной ежегодной аудиторской провер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бязательную ежегодную аудиторскую проверку бухгалтерской отчетности муниципального унитарного предприятия не позднее 1 апреля года, следующего за отчетн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не позднее 30 апреля года, следующего за отчетным, в Управление имущества и земельных отношений копию аудиторского заключ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ом 3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3. Управлению экономического развития (Глебова Н.В.) обеспечить проведение открытых конкурсов по отбору аудиторских организаций для проведения обязательной ежегодной аудиторской проверки в порядке, предусмотренно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ункт 3 считать пунктом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ункт 4 считать пунктом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"Искитимская газета" и разместить его на официальном сайте администрации  города Искитима Новосибирской области www.admiskitim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С.В. Завражина – заместителя главы администрации города Искитима 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before="120" w:after="0"/>
      <w:ind w:firstLine="720"/>
      <w:jc w:val="both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433E4EAD22521E76C00F3276E677A8CFBD065B4BBE733FF2795672524FCh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17:00Z</dcterms:created>
  <dc:creator>User</dc:creator>
  <dc:description/>
  <cp:keywords/>
  <dc:language>en-US</dc:language>
  <cp:lastModifiedBy>User</cp:lastModifiedBy>
  <cp:lastPrinted>2013-08-27T09:52:00Z</cp:lastPrinted>
  <dcterms:modified xsi:type="dcterms:W3CDTF">2013-08-27T01:52:00Z</dcterms:modified>
  <cp:revision>3</cp:revision>
  <dc:subject/>
  <dc:title/>
</cp:coreProperties>
</file>