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экспертное заключение управления законопроектных работ и ведения регистра министерства юстиции Новосибирской области от 24.01.2013 № 63-4-04/54 на постановление администрации города Искитима от 29.05.2012 № 926 «Об утверждении Административного регламента предоставления муниципальной услуги по предоставлению нанимателю жилого помещения меньшего размера взамен занимаемого жилого помещения по договору социального найма»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0.06.2013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1002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0.06.2013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1002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Административный регламент предоставления муниципальной услуги по предоставлению нанимателю жилого помещения меньшего размера взамен занимаемого жилого помещения по договору социального найма, утвержденный постановлением администрации города Искитима от 29.05.2012 № 9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Административный регламент предоставления муниципальной услуги по предоставлению нанимателю жилого помещения меньшего размера взамен занимаемого жилого помещения по договору социального найма, утвержденный постановлением администрации города Искитима от 29.05.2012 № 9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szCs w:val="28"/>
        </w:rPr>
        <w:t>1. Внести в Административный регламент предоставления муниципальной услуги по предоставлению нанимателю жилого помещения меньшего размера взамен занимаемого жилого помещения по договору социального найма, утвержденный постановлением администрации города Искитима от 29.05.2012 № 926 следующие изменения: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.1. В пункте 1.1. слова «Предоставление муниципальной услуги осуществляет отдел городского хозяйства (далее –ОГХ) администрации г.Искитима», заменить словами - «Предоставление муниципальной услуги осуществляет администрация города Искитима Новосибирской области. Прием документов по оказанию муниципальной услуги осуществляется структурным подразделением Администрации – отделом городского хозяйства администрации города Искитима Новосибирской области (далее - ОГХ)»;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.2. В пункте 2.2. слова «Предоставление муниципальной услуги осуществляет ОГХ администрации г.Искитима», заменить словами - «Предоставление муниципальной услуги осуществляет администрация города Искитима Новосибирской области»;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.3.  В пункте 3.5.1. слова «постановления Главы г.Искитима», заменить словами  - «постановления администрации города Искитима»;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.4. После пункта – «3.3.8. При положительном рассмотрении вопроса Глава г.Искитима подписывает ответ с разъяснением сроков предоставления муниципальной услуги и запрос на предоставление жилого помещения.»:</w:t>
      </w:r>
    </w:p>
    <w:p>
      <w:pPr>
        <w:pStyle w:val="2"/>
        <w:ind w:firstLine="720"/>
        <w:jc w:val="both"/>
        <w:rPr/>
      </w:pPr>
      <w:r>
        <w:rPr>
          <w:szCs w:val="28"/>
        </w:rPr>
        <w:t>1.4.1  Цифры «3.4.9.» заменить цифрами «3.4.»;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.4.2. Далее по тексту цифры «3.4.9» заменить цифрами – «3.4.1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пунктом 3.6. следующего содержания – «3.6. Процедура предоставления муниципальной услуги в электронной форме не осуществляется.»;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.6. Пункт 5.2. изложить в следующей редакции:  « 5.2. Предметом досудебного (внесудебного) обжалования  могут являться действия (бездействия) должностных лиц ОГХ, участвующих в предоставлении муниципальной услуги, а также принимаемые ими решения  при предоставлении муниципальной  услуги»;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.7. Пункт 5.4. изложить в следующей редакции: «5.4. Жалоба подается в письменной форме на бумажном носителе или в электронном виде в ОГХ, участвующий в предоставлении муниципальной услуги. Жалобы на решения, принятые руководителем ОГХ, участвующего в предоставлении муниципальной услуги, подаются курирующему по направлению деятельности заместителю главы администрации и (или) Главе города Искитима»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20"/>
        <w:jc w:val="both"/>
        <w:rPr/>
      </w:pPr>
      <w:r>
        <w:rPr>
          <w:szCs w:val="28"/>
        </w:rPr>
        <w:t>2. Настоящее постановление опубликовать в газете «Искитимская газета» и разместить на официальном сайте администрации города Искитима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admiskiti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С.В. Ерш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32"/>
      <w:lang w:val="en-US" w:eastAsia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54:00Z</dcterms:created>
  <dc:creator>Admin</dc:creator>
  <dc:description/>
  <cp:keywords/>
  <dc:language>en-US</dc:language>
  <cp:lastModifiedBy>Admin</cp:lastModifiedBy>
  <cp:lastPrinted>2013-06-20T16:00:00Z</cp:lastPrinted>
  <dcterms:modified xsi:type="dcterms:W3CDTF">2013-06-20T09:02:00Z</dcterms:modified>
  <cp:revision>2</cp:revision>
  <dc:subject/>
  <dc:title/>
</cp:coreProperties>
</file>