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Министерства экономического развития Новосибирской области от 08.02.2012 № 8 «О совершенствовании инвестиционной политики в муниципальных районах (городских округах) Новосибирской области»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7.01.2013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49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7.01.2013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49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состав Совета по совершенствованию инвестиционной политики в городе Искитим Новосибирской области, утвержденного постановлением администрации г.Искити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8.10.2012 № 17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состав Совета по совершенствованию инвестиционной политики в городе Искитим Новосибирской области, утвержденного постановлением администрации г.Искити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18.10.2012 № 17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состав Совета по совершенствованию инвестиционной политики в городе Искитим Новосибирской области, утвержденного постановлением  администрации города Искитима Новосибирской области от  18.10.2012 № 1793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Совета по совершенствованию инвестиционной политики в городе Искитим Новосибирской области Кожевникова Евгения Эрнстович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Совета по совершенствованию инвестиционной политики в городе Искитим Новосибирской области Ларшина Анатолия Александровича - заместителя генерального директора ОАО «Искитимцемент» по персоналу и социальным вопросам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ю делами администрации г.Искитима обеспечить опубликование постанов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города Искитима Новосибирской области Завражин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27:00Z</dcterms:created>
  <dc:creator>Admin</dc:creator>
  <dc:description/>
  <cp:keywords/>
  <dc:language>en-US</dc:language>
  <cp:lastModifiedBy>Admin</cp:lastModifiedBy>
  <cp:lastPrinted>2013-01-17T10:32:00Z</cp:lastPrinted>
  <dcterms:modified xsi:type="dcterms:W3CDTF">2013-01-17T04:42:00Z</dcterms:modified>
  <cp:revision>2</cp:revision>
  <dc:subject/>
  <dc:title/>
</cp:coreProperties>
</file>