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транспортного обслуживания населения на дачных маршрутах и, руководствуясь постановлением администрации города  Искитима от 12.03.2013 № 397 «Об утверждении Положения о регулярных перевозках пассажиров и багажа по муниципальным маршрутам г.Искитима и признании утратившими силу некоторых муниципальных правовых актов», а также акта обследования сезонных маршрутов комиссией по безопасности дорожного движения на территории города Искитима от 24.04.2014  администрации города.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30.04.2014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890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30.04.2014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890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ткрытии сезонных (дачных) автобусных маршру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открытии сезонных (дачных) автобусных маршру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крыть с 01 мая по 05 октября 2014 года следующие сезонные (дачные) автобусные маршруты, включенные в реестр муниципальных маршрутов регулярного сообщения г.Искитим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№67 (1)  «Кинотеатр Маяковского –  СНТ «Ивушк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№67 (2)  «Кинотеатр Маяковского –   дачи СНТ  «Березка - ИМЗ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№35  «Пролетарская – дачи «Голубой зали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езонный маршрут - № 6а «Поликлиника №2 – дачи «Обской  залив» открыть после устранения садоводческими обществами замечаний, выданных комиссией по безопасности дорожного движения (акты от 03.04.2014, от 24.04.201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Муниципальному унитарному предприятию «Центр пассажирских автотранспортных перевозок» г.Искитима (С.Ю. Шевченко) движение автобусов осуществлять по расписаниям движения, утвержденным администрацией г.Искит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делами администрации города Искитима обеспечить опубликование постановле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постановления возложить на С.В. Завражина – заместителя главы администрации г.Искити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16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4-04-30T07:21:00Z</dcterms:modified>
  <cp:revision>1</cp:revision>
  <dc:subject/>
  <dc:title/>
</cp:coreProperties>
</file>