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Закона Новосибирской области от 04.11.2005 № 337-ОЗ “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”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03.2014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569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03.2014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569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6141720" cy="100965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становлении средней рыночной цены одного квадратного м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й площади жилья в городе Искитиме для расчета потребности в средствах на приобретение жилья на 201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79.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становлении средней рыночной цены одного квадратного мет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ей площади жилья в городе Искитиме для расчета потребности в средствах на приобретение жилья на 2014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ля расчета потребности в средствах на приобретение жилья установить среднюю рыночную цену одного квадратного метра общей площади жилья в городе Искитиме на 2014 год в размере 3598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Искитимская газета» и разместить на официальном сайте администрации города Искитима (www.admiskitim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И.о.главы города                                                                                       С.В.Завражин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32"/>
      <w:lang w:val="en-US" w:eastAsia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26:00Z</dcterms:created>
  <dc:creator>Admin</dc:creator>
  <dc:description/>
  <cp:keywords/>
  <dc:language>en-US</dc:language>
  <cp:lastModifiedBy>Admin</cp:lastModifiedBy>
  <cp:lastPrinted>2014-03-24T15:23:00Z</cp:lastPrinted>
  <dcterms:modified xsi:type="dcterms:W3CDTF">2014-03-24T08:24:00Z</dcterms:modified>
  <cp:revision>4</cp:revision>
  <dc:subject/>
  <dc:title>В целях реализации Закона Новосибирской области от 04</dc:title>
</cp:coreProperties>
</file>