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bookmarkStart w:id="0" w:name="sub_777"/>
      <w:r>
        <w:rPr>
          <w:color w:val="000000"/>
          <w:sz w:val="28"/>
          <w:szCs w:val="28"/>
        </w:rPr>
        <w:t>Рассмотрев экспертное заключение управления законопроектных работ и ведения регистра министерства юстиции Новосибирской области от 05.03.2014 № 980-4-04/9, в целях приведения в соответствие с законодательством Административного регламента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, утвержденный постановлением администрации города Искитима Новосибирской области от 07.02.2012 № 208  (в ред. от 05.07.2012 № 1181, от 13.12.2013 № 2275) администрация г.Искитима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17.03.2014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463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17.03.2014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463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141720" cy="127889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1720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Административный регламент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, утвержденный постановлением администрации города Искитима Новосибирской области от 07.02.2012 № 2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в ред. от 05.07.2012 № 1181, от 13.12.2013 № 227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6pt;height:100.7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Административный регламент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, утвержденный постановлением администрации города Искитима Новосибирской области от 07.02.2012 № 2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в ред. от 05.07.2012 № 1181, от 13.12.2013 № 2275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1" w:name="sub_777"/>
      <w:r>
        <w:rPr>
          <w:color w:val="000000"/>
          <w:sz w:val="28"/>
          <w:szCs w:val="28"/>
        </w:rPr>
        <w:t xml:space="preserve">1. </w:t>
      </w:r>
      <w:bookmarkStart w:id="2" w:name="sub_1"/>
      <w:bookmarkEnd w:id="1"/>
      <w:r>
        <w:rPr>
          <w:color w:val="000000"/>
          <w:sz w:val="28"/>
          <w:szCs w:val="28"/>
        </w:rPr>
        <w:t>Внести в Административный регламент предоставления муниципальной услуги по подготовке и выдаче разрешений на ввод в эксплуатацию объектов капитального строительства (за исключением индивидуальных жилых домов) (далее административный регламент), утвержденный постановлением администрации города Искитима Новосибирской области от 07.02.2012 № 208  (в ред. от 05.07.2012 № 1181, от 13.12.2013 № 2275) следующие  измен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ункт 2.6. изложить в следующей редакции: «2.6. Полны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ение на строительст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частью 7 статьи 54</w:t>
        </w:r>
      </w:hyperlink>
      <w:r>
        <w:rPr>
          <w:color w:val="000000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й пл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документы подает представитель заявителя, дополнительно представляютс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удостоверяющий личность представителя заявителя (копия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копии документа необходимо предъявление оригинала, оригиналы сличаются с копиями и возвращаются заявителю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ункт 2.6.1. изложить в следующей редакции: «2.6.1. Перечень необходимых и обязательных для предоставления муниципальной услуги документов, представляемых лично заявителем (с 01.07.2012)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частью 7 статьи 54</w:t>
        </w:r>
      </w:hyperlink>
      <w:r>
        <w:rPr>
          <w:color w:val="000000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color w:val="000000"/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хнический план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документы предоставляются заявителем в копиях и оригиналах, оригиналы сличаются с копиями и возвращаются заявителю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аздел «2. Стандарт предоставления муниципальной услуги» дополнить пунктом 2.6.3. следующего содержания: «2.6.3. 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города Искитима самостоятельно или предоставляемых заявителем по желанию (с 01.07.2012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оустанавливающие документы на земельный участок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достроительный план земельного участка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ешение на строительство.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пункте 2.8. вместо слов «отсутствие оснований, предусмотренных законодательством, для получения муниципальной услуги» читать слова «отсутствие документов, предусмотренных в п.2.6.1. настоящего административного регламента»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End w:id="2"/>
      <w:r>
        <w:rPr>
          <w:color w:val="000000"/>
          <w:sz w:val="28"/>
          <w:szCs w:val="28"/>
        </w:rPr>
        <w:t>2. Опубликовать настоящее постановление в газете "Искитимская газета" и разместить его на официальном сайте администрации  города Искитима.</w:t>
      </w:r>
      <w:bookmarkStart w:id="3" w:name="sub_3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 заместителя главы администрации – Зубарева Ю.А.</w:t>
      </w:r>
      <w:bookmarkEnd w:id="3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sectPr>
      <w:headerReference w:type="default" r:id="rId8"/>
      <w:headerReference w:type="first" r:id="rId9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before="120" w:after="0"/>
      <w:ind w:firstLine="720"/>
      <w:jc w:val="both"/>
    </w:pPr>
    <w:rPr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B2E86A2BAFBEE188D775D0C9E31855A6F17BAEADF0C00A1E2E65A5C1BA6F12FD916D0EF46nBhBK" TargetMode="External"/><Relationship Id="rId5" Type="http://schemas.openxmlformats.org/officeDocument/2006/relationships/hyperlink" Target="consultantplus://offline/ref=BB2E86A2BAFBEE188D775D0C9E31855A6F17B4E1D50B00A1E2E65A5C1BA6F12FD916D0EA45B88E54n8h0K" TargetMode="External"/><Relationship Id="rId6" Type="http://schemas.openxmlformats.org/officeDocument/2006/relationships/hyperlink" Target="consultantplus://offline/ref=BB2E86A2BAFBEE188D775D0C9E31855A6F17BAEADF0C00A1E2E65A5C1BA6F12FD916D0EF46nBhBK" TargetMode="External"/><Relationship Id="rId7" Type="http://schemas.openxmlformats.org/officeDocument/2006/relationships/hyperlink" Target="consultantplus://offline/ref=BB2E86A2BAFBEE188D775D0C9E31855A6F17B4E1D50B00A1E2E65A5C1BA6F12FD916D0EA45B88E54n8h0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00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4-03-17T09:04:00Z</dcterms:modified>
  <cp:revision>1</cp:revision>
  <dc:subject/>
  <dc:title/>
</cp:coreProperties>
</file>