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Указом Президента Российской Федерации от 07.05.2012 № 601 «Об основных направлениях совершенствования системы государственного управления»,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2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14.02.2014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239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14.02.2014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  <w:u w:val="single"/>
                        </w:rPr>
                        <w:t xml:space="preserve">      239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3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5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5866765" cy="108013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внесении изменений в Административный регламент предоставления муниципальной услуги по изменению договора социального найма жилого помещения муниципального жилищного фонда социального использования, утвержденный постановлением администрации города Искитим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03.04.2012 № 5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 внесении изменений в Административный регламент предоставления муниципальной услуги по изменению договора социального найма жилого помещения муниципального жилищного фонда социального использования, утвержденный постановлением администрации города Искитим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 03.04.2012 № 59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Административный регламент предоставления муниципальной услуги по изменению договора социального найма жилого помещения муниципального жилищного фонда социального использования, утвержденный постановлением администрации города Искитима от 03.04.2012 № 590 изменения, изложив подпункт 2.14. пункта 2 в следующей редакции «2.14. Максимальное время ожидания в очереди при подаче заявления о предоставлении муниципальной услуги не может превышать 15 мину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газете «Искитимская газета» и разместить на официальном сайте администрации города Искитима (www.admiskitim.ru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С.В. Ершо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города                                                                                                В.Г.Пфейфер</w:t>
      </w:r>
    </w:p>
    <w:sectPr>
      <w:headerReference w:type="default" r:id="rId4"/>
      <w:headerReference w:type="first" r:id="rId5"/>
      <w:type w:val="nextPage"/>
      <w:pgSz w:w="11906" w:h="16838"/>
      <w:pgMar w:left="1418" w:right="607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32"/>
      <w:lang w:val="en-US" w:eastAsia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5:41:00Z</dcterms:created>
  <dc:creator>Admin</dc:creator>
  <dc:description/>
  <cp:keywords/>
  <dc:language>en-US</dc:language>
  <cp:lastModifiedBy>Admin</cp:lastModifiedBy>
  <cp:lastPrinted>2014-02-14T14:20:00Z</cp:lastPrinted>
  <dcterms:modified xsi:type="dcterms:W3CDTF">2014-02-14T07:22:00Z</dcterms:modified>
  <cp:revision>2</cp:revision>
  <dc:subject/>
  <dc:title/>
</cp:coreProperties>
</file>