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«Защита населения и территории города Искитима от пожаров на 2014-2016 годы», утвержденной постановлением администрации г.Искитима от 19.09.2013 №1691, в целях повышения уровня пожарной безопасности и соблюдения мер пожарной безопасности в местах ведения коллективного садоводства, администрация города Искитима</w:t>
      </w:r>
      <w:r>
        <mc:AlternateContent>
          <mc:Choice Requires="wps">
            <w:drawing>
              <wp:anchor behindDoc="0" distT="0" distB="2052320" distL="114935" distR="114935" simplePos="0" locked="0" layoutInCell="0" allowOverlap="1" relativeHeight="6">
                <wp:simplePos x="0" y="0"/>
                <wp:positionH relativeFrom="margin">
                  <wp:posOffset>-99060</wp:posOffset>
                </wp:positionH>
                <wp:positionV relativeFrom="page">
                  <wp:posOffset>2335530</wp:posOffset>
                </wp:positionV>
                <wp:extent cx="6191250" cy="360045"/>
                <wp:effectExtent l="0" t="0" r="0" b="0"/>
                <wp:wrapTopAndBottom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  <w:t xml:space="preserve">           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30.06.2014             </w:t>
                            </w:r>
                            <w:r>
                              <w:rPr>
                                <w:sz w:val="24"/>
                              </w:rPr>
                              <w:t xml:space="preserve">                               Искитим       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                  №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u w:val="single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sz w:val="24"/>
                                <w:u w:val="singl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1343  </w:t>
                            </w:r>
                            <w:r>
                              <w:rPr>
                                <w:sz w:val="24"/>
                                <w:u w:val="single"/>
                                <w:lang w:val="en-US"/>
                              </w:rPr>
                              <w:t xml:space="preserve">        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5pt;height:28.35pt;mso-wrap-distance-left:9.05pt;mso-wrap-distance-right:9.05pt;mso-wrap-distance-top:0pt;mso-wrap-distance-bottom:161.6pt;margin-top:183.9pt;mso-position-vertical-relative:page;margin-left:-7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240" w:after="0"/>
                        <w:rPr>
                          <w:sz w:val="24"/>
                        </w:rPr>
                      </w:pPr>
                      <w:r>
                        <w:rPr>
                          <w:sz w:val="24"/>
                          <w:u w:val="single"/>
                        </w:rPr>
                        <w:t xml:space="preserve">            </w:t>
                      </w:r>
                      <w:r>
                        <w:rPr>
                          <w:sz w:val="24"/>
                          <w:u w:val="single"/>
                        </w:rPr>
                        <w:t xml:space="preserve">30.06.2014             </w:t>
                      </w:r>
                      <w:r>
                        <w:rPr>
                          <w:sz w:val="24"/>
                        </w:rPr>
                        <w:t xml:space="preserve">                               Искитим           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 xml:space="preserve">                  №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u w:val="single"/>
                          <w:lang w:val="en-US"/>
                        </w:rPr>
                        <w:t xml:space="preserve">     </w:t>
                      </w:r>
                      <w:r>
                        <w:rPr>
                          <w:sz w:val="24"/>
                          <w:u w:val="single"/>
                        </w:rPr>
                        <w:t xml:space="preserve">       </w:t>
                      </w:r>
                      <w:r>
                        <w:rPr>
                          <w:sz w:val="24"/>
                          <w:u w:val="single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u w:val="single"/>
                        </w:rPr>
                        <w:t xml:space="preserve">1343  </w:t>
                      </w:r>
                      <w:r>
                        <w:rPr>
                          <w:sz w:val="24"/>
                          <w:u w:val="single"/>
                          <w:lang w:val="en-US"/>
                        </w:rPr>
                        <w:t xml:space="preserve">        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2412365" distL="0" distR="0" simplePos="0" locked="0" layoutInCell="0" allowOverlap="1" relativeHeight="7">
                <wp:simplePos x="0" y="0"/>
                <wp:positionH relativeFrom="margin">
                  <wp:posOffset>-198120</wp:posOffset>
                </wp:positionH>
                <wp:positionV relativeFrom="page">
                  <wp:posOffset>720090</wp:posOffset>
                </wp:positionV>
                <wp:extent cx="6290310" cy="16154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161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549910" cy="80518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17" r="-2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9910" cy="805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АДМИНИСТРАЦИЯ  ГОРОДА  ИСКИТИМА  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НОВОСИБИРСКОЙ  ОБЛАСТИ</w:t>
                            </w:r>
                          </w:p>
                          <w:p>
                            <w:pPr>
                              <w:pStyle w:val="Heading2"/>
                              <w:spacing w:before="120" w:after="0"/>
                              <w:rPr>
                                <w:spacing w:val="20"/>
                                <w:sz w:val="36"/>
                              </w:rPr>
                            </w:pPr>
                            <w:r>
                              <w:rPr>
                                <w:spacing w:val="20"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3pt;height:127.2pt;mso-wrap-distance-left:0pt;mso-wrap-distance-right:0pt;mso-wrap-distance-top:0pt;mso-wrap-distance-bottom:189.95pt;margin-top:56.7pt;mso-position-vertical-relative:page;margin-left:-15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549910" cy="80518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17" r="-2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9910" cy="805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28"/>
                        </w:rPr>
                        <w:t xml:space="preserve">АДМИНИСТРАЦИЯ  ГОРОДА  ИСКИТИМА  </w:t>
                      </w:r>
                    </w:p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НОВОСИБИРСКОЙ  ОБЛАСТИ</w:t>
                      </w:r>
                    </w:p>
                    <w:p>
                      <w:pPr>
                        <w:pStyle w:val="Heading2"/>
                        <w:spacing w:before="120" w:after="0"/>
                        <w:rPr>
                          <w:spacing w:val="20"/>
                          <w:sz w:val="36"/>
                        </w:rPr>
                      </w:pPr>
                      <w:r>
                        <w:rPr>
                          <w:spacing w:val="20"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467995" distL="114935" distR="114935" simplePos="0" locked="0" layoutInCell="0" allowOverlap="1" relativeHeight="9">
                <wp:simplePos x="0" y="0"/>
                <wp:positionH relativeFrom="margin">
                  <wp:posOffset>-49530</wp:posOffset>
                </wp:positionH>
                <wp:positionV relativeFrom="page">
                  <wp:posOffset>3008630</wp:posOffset>
                </wp:positionV>
                <wp:extent cx="5866765" cy="1080135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6765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 проведении смотра-конкурс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Самое пожаробезопасное садоводческое объединение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95pt;height:85.05pt;mso-wrap-distance-left:9.05pt;mso-wrap-distance-right:9.05pt;mso-wrap-distance-top:0pt;mso-wrap-distance-bottom:36.85pt;margin-top:236.9pt;mso-position-vertical-relative:page;margin-left:-3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О проведении смотра-конкурс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«Самое пожаробезопасное садоводческое объединение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правлению экономического развития администрации города (Н.В. Глебова) организовать проведение смотра-конкурса садоводческих объединений, расположенных на территории города Искитим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рилагаемы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. Положение о смотре-конкурсе среди садоводческих объединен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Самое пожаробезопасное садоводческое объединение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Состав конкурсной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правлению финансов и налоговой политики (Е.А. Двойченко) произвести финансирование администрации г. Искитима в пределах ассигнований, утвержденных на эти цели в бюджете города на текущий финансовый год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Отделу бухгалтерского учета администрации города (Е.И. Суслина) на основании Протокола решения конкурсной комиссии направить денежные средства на расчетные счета победителей конкурс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Управлению делами администрации города Искитима обеспечить опубликование постановления в установленном порядк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постановления возложить на С.В. Завражина -заместителя главы администрации г. Искитим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а                                                                                                В.Г.Пфейфер</w:t>
      </w:r>
      <w:r>
        <w:br w:type="page"/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УТВЕРЖДЕНО 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города Искитима от 30.06.2014 № 134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смотра - конкурса  среди садоводческих объединений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«Самое пожаробезопасное садоводческое объединение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смотра-конкурса</w:t>
      </w:r>
    </w:p>
    <w:p>
      <w:pPr>
        <w:pStyle w:val="Normal"/>
        <w:autoSpaceDE w:val="false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эффективной системы пожарной безопасности на территориях садоводческих обществ; обеспечение требуемого уровня защищенности населения и материальных ценностей от пожаров; снижение риска возникновения пожаров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ловия участия в смотре-конкурсе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мотре-конкурсе могут участвовать садоводы и садоводческие объединения, расположенные в границах городского округа Искитим, и подавшие в срок заявку на участие в смотре–конкурс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</w:rPr>
        <w:t xml:space="preserve">Срок проведения смотра-конкурса </w:t>
      </w:r>
      <w:r>
        <w:rPr>
          <w:sz w:val="28"/>
          <w:szCs w:val="28"/>
        </w:rPr>
        <w:t xml:space="preserve"> до 01.08. 2014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курсная комисс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нием заявок с выездом в садоводческие объединения занимается конкурсная комиссия, которая состоит из 6 человек. Персональный состав комиссии утверждается Постановлением администрации города Искитима. Конкурсную комиссию возглавляет председатель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член конкурсной комиссия оценивает конкурсантов по 85 бальной шкале по критериям, заявленным в положении. Конкурсанты, набравшие большее количество баллов признаются победителями и награждаются денежными премиями в размере 13 тыс. руб., 10 тыс. руб.,  7 тыс. руб. за 1, 2 и 3 место соответствен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вном количестве баллов лучшей признается заявка конкурсанта, набравшего большее количество баллов по критерию «Проведение агитационно-массовой работы среди садоводов». Решение комиссии оформляется протоколом, который доводится до всех участников смотра - конкурса и публикуется в С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граждение проводится во время проведения Дня город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заявк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ля участия в смотре-конкурсе руководитель садоводческого объединения до 21 июля 2014г. подает письменную заявку в Управление экономического развития администрации города (кабинет №46, телефон для справок 29508). В заявке от садоводческих объединений должны быть указаны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полное наименование садоводческого объединения, ИНН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 руководителя объединения, контактный телефон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й адрес объединения, банковские реквизиты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площадь садового объединения, количество земельных участков, наличие и  состояние водозаборных скважин, емкостей для накопления воды, водоводов, водоразборных колонок, краткая информация о проделанной работе, согласно критериям оценки участников конкурса. К заявке можно приложить фотографии, альбомы, видеоматериал, проспекты.</w:t>
      </w:r>
    </w:p>
    <w:p>
      <w:pPr>
        <w:pStyle w:val="Normal"/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 конкур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7245"/>
        <w:gridCol w:w="1779"/>
      </w:tblGrid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п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баллов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звуковой сигнализации для оповещения людей при пожаре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 до 5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телефонной связи для сообщения о пожаре в пожарную охрану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 до 5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сутствие на прилегающей к садоводческому обществу территории свалок сгораемого мусора.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 до 1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ичие в садоводческом обществе запасов воды для целей пожаротушения (резервуары, водонапорные башни, скважины, приспособленные для забора воды пожарной техникой)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 до 1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атрулирования добровольными пожарными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 до 5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дъезда автотранспорта ко всем индивидуальным садовым участкам, объединенным в группы, и объектам общего пользования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 до 1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тупиковых проездов разворотными площадками размером не менее 12 х 12 метров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 до 5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на улицах и проездах территории садоводческого (дачного) объединения наружного освещения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 до 1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ервичных средств пожаротушения на частных садовых участках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 до 1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удостоверений пожарно-технического минимума у председателя СНТ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 до 5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агитационной работы в СНТ среди садоводов (проведение инструктажей по пожарной безопасности, распространение памяток о мерах пожарной безопасности)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 до 1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ое количество баллов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</w:tbl>
    <w:p>
      <w:pPr>
        <w:pStyle w:val="Normal"/>
        <w:ind w:left="5040" w:hanging="0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города Искитима от 30.06.2014 № 134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конкурсной коми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339"/>
        <w:gridCol w:w="4438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п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 О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ьцев Александр Николаевич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МБУ «Служба гражданской защиты населения г.Искитима»-председатель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улин Виктор Степанович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экологического и земельного контроля администрации г. Искитим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ч Вера Николаевн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управления экономического развития администрации г. Искитим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ван Александр Николаевич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надзорной деятельности по Искитимскому району ГУ Министерства РФ по делам гражданской обороны, чрезвычайным ситуациям и ликвидации последствий стихийных бедствий по Новосибирской области (по согласованию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махина Ольга Владиславовн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управления экономического развития администрации г. Искитима –секретарь комисс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бодчиков Вадим Владимирович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Совета депутатов г. Искитима (по согласованию)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607" w:gutter="0" w:header="720" w:top="1134" w:footer="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786"/>
        </w:tabs>
        <w:ind w:left="1786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786"/>
        </w:tabs>
        <w:ind w:left="1786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ерб Постановление главы города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5:18:00Z</dcterms:created>
  <dc:creator>Admin</dc:creator>
  <dc:description/>
  <cp:keywords/>
  <dc:language>en-US</dc:language>
  <cp:lastModifiedBy>Admin</cp:lastModifiedBy>
  <cp:lastPrinted>2014-07-01T10:51:00Z</cp:lastPrinted>
  <dcterms:modified xsi:type="dcterms:W3CDTF">2014-07-01T03:56:00Z</dcterms:modified>
  <cp:revision>2</cp:revision>
  <dc:subject/>
  <dc:title/>
</cp:coreProperties>
</file>