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оступлением уведомления от </w:t>
      </w:r>
      <w:r>
        <w:rPr>
          <w:sz w:val="28"/>
        </w:rPr>
        <w:t xml:space="preserve">общества с ограниченной ответственностью «Ассоциация предпринимателей» о принятом решении о реорганизации универсального рынка «Центральный» в универмаг «Сибирь»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8.05.2015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957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  <w:u w:val="single"/>
                        </w:rPr>
                        <w:t xml:space="preserve">18.05.2015  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957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г.Искит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изнании утратившим силу постановления администрации г.Искити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становление администрации города Искитима  Новосибирской области </w:t>
      </w:r>
      <w:r>
        <w:rPr/>
        <w:t xml:space="preserve"> </w:t>
      </w:r>
      <w:r>
        <w:rPr>
          <w:sz w:val="28"/>
          <w:szCs w:val="28"/>
        </w:rPr>
        <w:t>от 12.05.2014 № 986 «О выдаче разрешения на право организации универсального розничного рынка» признать  утратившим силу с 15.05.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  Управлению экономического развития (Глебова Н.В.) в 15-дневный срок с момента подписания постановления направить информацию в Министерство промышленности, торговли и  развития предпринимательства  Новосибирской области.</w:t>
      </w:r>
    </w:p>
    <w:p>
      <w:pPr>
        <w:pStyle w:val="2"/>
        <w:ind w:firstLine="708"/>
        <w:jc w:val="both"/>
        <w:rPr>
          <w:szCs w:val="28"/>
        </w:rPr>
      </w:pPr>
      <w:r>
        <w:rPr/>
        <w:t>3. Настоящее постановление опубликовать в газете «Искитимская газета» и разместить на официальном сайте администрации города Искитим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iskiti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С.В. Завраж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2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05-19T11:04:00Z</dcterms:modified>
  <cp:revision>1</cp:revision>
  <dc:subject/>
  <dc:title/>
</cp:coreProperties>
</file>