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Рассмотрев протест Искитимской межрайонной прокуратуры от 27.04.2015 № Д2-20-2015 и руководствуясь ч.4 ст. 5 Федерального закона от 25.12.2008 № 273-ФЗ «О противодействии коррупции» </w:t>
      </w:r>
      <w:r>
        <mc:AlternateContent>
          <mc:Choice Requires="wps">
            <w:drawing>
              <wp:anchor behindDoc="0" distT="0" distB="205232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8.05.2015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271-р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0pt;mso-wrap-distance-right:9.05pt;mso-wrap-distance-top:0pt;mso-wrap-distance-bottom:161.6pt;margin-top:183.9pt;mso-position-vertical-relative:page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sz w:val="24"/>
                          <w:u w:val="single"/>
                        </w:rPr>
                        <w:t xml:space="preserve">18.05.2015       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271-р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40"/>
                                <w:sz w:val="36"/>
                              </w:rPr>
                            </w:pPr>
                            <w:r>
                              <w:rPr>
                                <w:spacing w:val="40"/>
                                <w:sz w:val="36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40"/>
                                <w:sz w:val="36"/>
                              </w:rPr>
                            </w:pPr>
                            <w:r>
                              <w:rPr>
                                <w:spacing w:val="4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40"/>
                          <w:sz w:val="36"/>
                        </w:rPr>
                      </w:pPr>
                      <w:r>
                        <w:rPr>
                          <w:spacing w:val="40"/>
                          <w:sz w:val="36"/>
                        </w:rPr>
                        <w:t>РАСПОРЯЖЕНИЕ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40"/>
                          <w:sz w:val="36"/>
                        </w:rPr>
                      </w:pPr>
                      <w:r>
                        <w:rPr>
                          <w:spacing w:val="40"/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0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ge">
                  <wp:posOffset>3008630</wp:posOffset>
                </wp:positionV>
                <wp:extent cx="6290310" cy="14484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44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аспоряжение администрации города Искитима от 28.10.2009 № 453-р «Об определении  перечня выборных должностей,  должностей муниципальной службы, при назначении  и при замещении которых муниципальные служащие обязаны  представлять сведения о своих доходах, об имуществе и обязательствах  имущественного характера, а также своих супруги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супруга) и  несовершеннолетних детей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14.05pt;mso-wrap-distance-left:0pt;mso-wrap-distance-right:9.05pt;mso-wrap-distance-top:0pt;mso-wrap-distance-bottom:36.85pt;margin-top:236.9pt;mso-position-vertical-relative:page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распоряжение администрации города Искитима от 28.10.2009 № 453-р «Об определении  перечня выборных должностей,  должностей муниципальной службы, при назначении  и при замещении которых муниципальные служащие обязаны  представлять сведения о своих доходах, об имуществе и обязательствах  имущественного характера, а также своих супруги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супруга) и  несовершеннолетних детей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администрации города Искитима от 28.10.2009 № 453-р «Об определении  перечня выборных должностей,  должностей муниципальной службы, при назначении  и при замещении которых муниципальные служащие обязаны  представлять сведения о своих доходах, об имуществе и обязательствах  имущественного характера, а также своих супруги (супруга) и  несовершеннолетних детей», добавив пункты 4 и 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 Старшая группа должност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лавный специалис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Младшая группа долж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пециалист 1 разря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Распоряжение главы администрации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4:29:00Z</dcterms:created>
  <dc:creator>Смирнова_о</dc:creator>
  <dc:description/>
  <cp:keywords/>
  <dc:language>en-US</dc:language>
  <cp:lastModifiedBy>Admin</cp:lastModifiedBy>
  <cp:lastPrinted>2015-05-12T15:46:00Z</cp:lastPrinted>
  <dcterms:modified xsi:type="dcterms:W3CDTF">2015-05-19T04:29:00Z</dcterms:modified>
  <cp:revision>2</cp:revision>
  <dc:subject/>
  <dc:title>В связи с нарушениями и ошибками, допущенными при  подготовке разрешения на снятие денежных средств со счетов несовершеннолетних Урчегова Д</dc:title>
</cp:coreProperties>
</file>