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4.12.2015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336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</w:t>
                      </w:r>
                      <w:r>
                        <w:rPr>
                          <w:sz w:val="24"/>
                          <w:u w:val="single"/>
                        </w:rPr>
                        <w:t xml:space="preserve">14.12.2015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2336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346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присвоении  статуса единой теплоснабжающей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роде Искитиме Новосибир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и в зоне деятельности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плоснабжения микрорайонов Южный, Подго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0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 присвоении  статуса единой теплоснабжающей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роде Искитиме Новосибир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ласти в зоне деятельности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плоснабжения микрорайонов Южный, Подго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6 части 1 статьи 6 Федерального закона</w:t>
        <w:br/>
        <w:t>от 27 июля 2010 № 190-ФЗ «О теплоснабжении», статьей 16 Федерального закона от 0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 № 154 «О требованиях к схемам теплоснабжения, порядку их разработки и утверждения», постановлением Правительства Российской Федерации от 08 августа 2012 года  №  808 «Об организации теплоснабжения в Российской Федерации и о внесении изменений в некоторые акты Правительства Российской Федерации», постановлением администрации г. Искитима от 29.10.2015 г. № 2096 «Об  утрате статуса единой теплоснабжающей организации в системе теплоснабжения микрорайонов Южный, Подгорный г.  Искитима», постановлением администрации г. Искитима от 23.11.2015 г. №  2206  «</w:t>
      </w:r>
      <w:r>
        <w:rPr>
          <w:kern w:val="2"/>
          <w:sz w:val="28"/>
          <w:szCs w:val="28"/>
        </w:rPr>
        <w:t xml:space="preserve">О создании Комиссии по выбору единой теплоснабжающей организации </w:t>
      </w:r>
      <w:r>
        <w:rPr>
          <w:sz w:val="28"/>
          <w:szCs w:val="28"/>
        </w:rPr>
        <w:t>в городе Искитиме Новосибирской области в зоне деятельности системы теплоснабжения микрорайонов Южный, Подгорный», администрация города  постановляет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своить ОАО «НЗИВ» статус единой теплоснабжающей организации в городе Искитиме Новосибирской области в зоне деятельности системы теплоснабжения микрорайонов Южный, Подгорный с 01.01.2016 год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  <w:shd w:fill="FFFFFF" w:val="clear"/>
        </w:rPr>
        <w:t>Признать утратившими силу</w:t>
      </w:r>
      <w:r>
        <w:rPr>
          <w:rStyle w:val="Appleconvertedspace"/>
          <w:spacing w:val="2"/>
          <w:sz w:val="28"/>
          <w:szCs w:val="28"/>
          <w:shd w:fill="FFFFFF" w:val="clear"/>
        </w:rPr>
        <w:t xml:space="preserve">  </w:t>
      </w:r>
      <w:hyperlink r:id="rId4">
        <w:r>
          <w:rPr>
            <w:rStyle w:val="InternetLink"/>
            <w:rFonts w:cs="Times New Roman"/>
            <w:color w:val="000000"/>
            <w:spacing w:val="2"/>
            <w:sz w:val="28"/>
            <w:szCs w:val="28"/>
            <w:shd w:fill="FFFFFF" w:val="clear"/>
          </w:rPr>
          <w:t>пункты 1,3,4</w:t>
        </w:r>
        <w:r>
          <w:rPr>
            <w:rStyle w:val="InternetLink"/>
            <w:spacing w:val="2"/>
            <w:sz w:val="28"/>
            <w:szCs w:val="28"/>
            <w:shd w:fill="FFFFFF" w:val="clear"/>
          </w:rPr>
          <w:t xml:space="preserve"> </w:t>
        </w:r>
      </w:hyperlink>
      <w:r>
        <w:rPr>
          <w:sz w:val="28"/>
          <w:szCs w:val="28"/>
        </w:rPr>
        <w:t xml:space="preserve">постановления администрации г. Искитима от 29.10.2015 г. № 2096 «Об  утрате статуса единой теплоснабжающей организации в системе теплоснабжения микрорайонов Южный, Подгорный г.  Искитим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Искитимская газета» и на официальном сайте администрации города Искитима  в сети Интернет.  </w:t>
      </w:r>
      <w:r>
        <w:rPr>
          <w:rStyle w:val="StrongEmphasis"/>
          <w:b w:val="false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С.В. Ершов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5"/>
      <w:headerReference w:type="first" r:id="rId6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71229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23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12-14T10:25:00Z</dcterms:modified>
  <cp:revision>1</cp:revision>
  <dc:subject/>
  <dc:title/>
</cp:coreProperties>
</file>