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Искитима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.12.2015  №   2333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240" w:before="0" w:afterAutospacing="1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Autospacing="1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муниципального задания на оказание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выполнение работ) в отношени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города Искитима Новосибирской области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ового обеспечения выполнен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– муниципальное задание) муниципальными  бюджетными и автономными учреждениями города Искитима, а также муниципальными казенными учреждениями города Искитима, определенными правовыми актами главных распорядителей средств бюджета города Искитима(далее –местный бюджет), в ведении которых находятся муниципальные казенные учреждения города Искити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Формирование муниципального зад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Муниципальное задание формируется в соответствии с основными видами деятельности, предусмотренными учредительными документами  муниципального учреждения города Искитима, с учетом потребности в соответствующих услугах и работах, оцениваемых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муниципального учреждения города Искитима  по оказанию услуг и выполнению работ, а также с учетом показателей выполнения муниципальным учреждением города Искитима муниципального задания в отчет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Муниципальное задание формируется по форме согласно приложению 1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му учреждению города Искитима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муниципальному учреждению города Искитима муниципального задания одновременно на оказание муниципальной(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Информация, касающаяся муниципального задания в целом, включается в третью часть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Муниципальное задание формируется в процессе формирования бюджета города Искитима на очередной финансовый год и плановый период и утверждается не позднее 10 рабочих дней со дня принятия бюджета на очередной финансовый год и плановый период в отношении муниципальных бюджетных и автономных учреждений города Искитима главным распорядителем бюджетных средств в рамках переданных учредителем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Муниципальное задание формируется на основе утвержденного главным распорядителем средств бюджета города Искитима или органом, осуществляющим функции и полномочия учредителя, ведомственного перечня муниципальных услуг и работ, оказываемых (выполняемых)муниципальными  учреждениями города Искитима в качестве основных видов деятельности                 (далее – ведомственный перечень),сформированным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информативно-правовому регулированию в установленных сферах деятельности (далее – базовый (отраслевой) перечен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случае внесения изменений в показатели муниципального  задания и (или) в нормативные правовые акты, на основании которых было сформировано муниципальное задание, в том числе в случае изменения размера бюджетных ассигнований, предусмотренных Решением о бюджете города Искитима на очередной финансовый год и плановый период для финансового обеспечения выполнения муниципального  задания, влекущих за собой необходимость изменения муниципального задания, в муниципальное задание вносятся изменения, которые утверждаются главными распорядителями средств бюджета города Искитима либо органами, осуществляющими функции и полномочия учредите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выполнения муниципального зад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Объем финансового обеспечения выполнения муниципального задания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бюджетным и муниципальным автономным учреждением города Искитима Управлением имущества и земельных отношений администрации города Искитима, или приобретенного муниципальным бюджетным и муниципальным автономным учреждением города Искитима за счет средств, выделенных ему органом, осуществляющим функции и полномочия учредителя, на приобретение такого имущества, в том числе земельных участков(за исключением имущества, сданного в аренду или переданного в безвозмездное пользование)(далее – имущество учреждения), а также затрат на уплату налогов, в качестве объекта налогообложения по которым признается соответствующее иму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бъем финансового обеспечения выполнения муниципального задания (ФО)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7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 = ∑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∑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н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rmal"/>
        <w:tabs>
          <w:tab w:val="clear" w:pos="708"/>
          <w:tab w:val="left" w:pos="972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нормативные затраты на оказа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ной услуги, включенной в ведомственный перечень;</w:t>
      </w:r>
    </w:p>
    <w:p>
      <w:pPr>
        <w:pStyle w:val="ConsPlusNormal"/>
        <w:tabs>
          <w:tab w:val="clear" w:pos="708"/>
          <w:tab w:val="left" w:pos="9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й муниципальной услуги, установленной муниципальным заданием;</w:t>
      </w:r>
    </w:p>
    <w:p>
      <w:pPr>
        <w:pStyle w:val="ConsPlusNormal"/>
        <w:tabs>
          <w:tab w:val="clear" w:pos="708"/>
          <w:tab w:val="left" w:pos="9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– нормативные затраты на выпол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-й работы, включенной в ведомственный перечень;</w:t>
      </w:r>
    </w:p>
    <w:p>
      <w:pPr>
        <w:pStyle w:val="ConsPlusNormal"/>
        <w:tabs>
          <w:tab w:val="clear" w:pos="708"/>
          <w:tab w:val="left" w:pos="9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н</w:t>
      </w:r>
      <w:r>
        <w:rPr>
          <w:rFonts w:cs="Times New Roman" w:ascii="Times New Roman" w:hAnsi="Times New Roman"/>
          <w:sz w:val="28"/>
          <w:szCs w:val="28"/>
        </w:rPr>
        <w:t>– затраты на уплату налогов, в качестве объекта налогообложения по которым признается имущество учреждения;</w:t>
      </w:r>
    </w:p>
    <w:p>
      <w:pPr>
        <w:pStyle w:val="ConsPlusNormal"/>
        <w:tabs>
          <w:tab w:val="clear" w:pos="708"/>
          <w:tab w:val="left" w:pos="97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имущества муниципального учреждения, не используемого для оказания муниципальных услуг (выполнения работ) и для общехозяйственных нужд (далее– неиспользуемое для выполнения муниципального задания имуществ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определяемых в соответствии с настоящим Порядком базового норматива затрат и корректирующих коэффициентов к базовым нормативам затрат (далее – корректирующие коэффициенты), с соблюдением общих требований к определению нормативных затрат на оказание государственных (муниципальных) услуг, применяемых при расчете объема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 в соответствующих сферах деятельности (далее – общие требования), утверждаем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Значения нормативных затрат на оказание муниципальной услуги утверждаются в отношении муниципальных бюджетных и муниципальных автономных учреждений главным распорядителем бюджетных средств в рамках переданных ему учредителем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Базовый норматив затрат на оказание муниципальной услуги состоит из базового нормати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трат, непосредственно связанных с оказа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трат на общехозяйственные нужды на оказ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Базовый норматив затрат рассчитывается исходя из затрат, необходимых для оказания муниципальной услуги, с соблюдением показателей качества оказания муниципальной  услуги, а также показателей, отражающих отраслевую специфику муниципальной услуги (содержание, условия (формы) оказания муниципальной услуги), установленных в базовом (отраслевом) перечне (далее – показатели отраслевой специфики), отраслевой корректирующий коэффициент при которых принимает значение, равно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ри определении базового норматива затрат применяются нормы материальных, технических и трудовых ресурсов, используемых для оказания муниципальной услуги, установленные нормативными правовыми актами Российской Федерации, а также межгосударственными, национальными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оказания государственных (муниципальных) услуг в установленной сфере (далее – стандарты услу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орм материальных, технических и трудовых ресурсов, выраженных в натуральных показателях, установленных стандартами услуг в отношении услуг, оказываемых муниципальными учреждениями, нормы, выраженные в натуральных показателях, опреде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етодом наиболее эффективного учреждения –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 при выполнении требований к качеству оказания услуги, отраженных в базовом (отраслевом) переч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медианным методом – на основе медианного значения по муниципальным учреждениям города Искитима, оказывающим муниципальную услугу в соответствующе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ым методом – в порядке, утвержденном главным распорядителем средств или органом, осуществляющим функции и полномочия учредителя, в отношении услуг, оказываемых муниципальным бюджетным или муниципальным автономным учреждением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В базовый норматив затрат, непосредственно связанных с оказанием муниципальной услуги,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траты на оплату труда, в том числе начисления на выплаты по оплате труда работников, непосредственно связанных с оказанием муниципальной услуги, включая административно-управленческий персонал, в случаях, установленных стандартами услуги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, содержащими нормы трудового права (далее – начисления на выплаты по оплате тру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 с учетом срока полезного использования (в том числе затраты на арендные платеж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ные затраты, непосредственно связанные с оказа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В базовый норматив затрат на общехозяйственные нужды на оказание муниципальной услуги вклю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траты н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траты на содержание объектов недвижимого имущества, необходимого для выполнения муниципального задания и для общехозяйственных нужд (в том числе затраты на арендные платеж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траты на содержание объектов особо ценного 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траты на приобретение услуг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траты на приобретение транспорт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, включая административно-управленческий персонал, в случаях, установленных стандартами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траты на прочие общехозяйственные нуж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рректирующие коэффициенты к базовому нормативу затрат на оказание муниципальной услуги, применяемые при расчете нормативных затрат на оказание муниципальной услуги, состоят и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ерриториального корректирующего коэффициента,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траслевого корректирующего коэффициента к базовому нормативу затрат, отражающего отраслевую специфику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Значения базового норматива затрат на оказание муниципальной услуги, территориального корректирующего коэффициента, отраслевого корректирующего коэффициента определяются органом, осуществляющим функции и полномочия учредителя и главным распорядителем средств бюджета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базового норматива затрат на оказание муниципальной услуги, территориального корректирующего коэффициента, отраслевого корректирующего коэффициента подлежат размещению на официальных сайтах органов, осуществляющих функции и полномочия учредителя, главных распорядителей средств бюджета города,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Нормативные затраты на выполнение работы определяются при расчете объема финансового обеспечения выполнения муниципального задания в порядке, установленном органом, осуществляющим функции и полномочия учредителя в отношении муниципальных бюджетных или муниципальных автономных учреждений, а также по решению главного распорядителя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 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– на единицу объема работы. В нормативные затраты на выполнение работы включаются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траты на оплату труда с начислениями на выплаты по оплате труда работников, непосредственно связанных с выполнением работы, включая административно-управленческий персонал, в случаях, установленных стандартами, порядками и регламентами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 (в том числе затраты на арендные платеж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траты на иные расходы, непосредственно связанные с выполнением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траты на оплату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траты на приобретение услуг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траты на приобретение транспорт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затраты на оплату труда с начислениями на выплаты по оплате труда, которые не принимают непосредственного участия в выполнении работы, включая административно-управленческий персонал, в случаях, установленных стандартами, порядками и регламентами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траты на прочие общехозяйственные нуж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 При определении нормативных затрат на выполнение работы применяются показатели материальных, технических и трудовых ресурсов, используемых для выполнения работы, установленные нормативными правовыми актами Российской Федерации, а также межгосударственными, национальными (государственными) стандартами Российской Федерации, строительными нормами и правилами, санитарными нормами и правилами, стандартами, порядками и регламентами выполнения работ в установленной сфере (далее – стандарты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норм, выраженных в натуральных показателях, установленных стандартами работы в отношении работы, выполняемой муниципальными учреждениями, нормы, выраженные в натуральных показателях, опреде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етодом наиболее эффективного учреждения – на основе анализа и усреднения показателей деятельности муниципального учреждения города Искитима, которое имеет минимальный объем затрат на выполнение единицы объема работы при выполнении требований к качеству выполнения работы, отраженных в базовом (отраслевом) переч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 медианным методом – на основе медианного значения по муниципальным учреждениям города Искитима, выполняющим работу в соответствующе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м методом – в соответствии с порядком, утвержденным главным распорядителем средств или органом, осуществляющим функции и полномочия учредителя, в отношении работ, выполняемых муниципальным бюджетным или муниципальным автономным учреждением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 Значения нормативных затрат на выполнение работы утверждаются органом, осуществляющим функции и полномочия учредителя, а также главным распорядителем средств бюджета в случае принятия им решения о применении нормативных затрат при расчете объема финансового обеспечения выполнения государствен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учре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ое  бюджетное или муниципальное  автономное учреждение оказывает муниципальные услуги (выполняет работы) для физических и юридических лиц за плату (далее – платная деятельность) сверх установленного муниципального задания, затраты, указанные в абзаце первом настоящего пункта, рассчитываются с применением коэффициента платной деятельности, который определяется как отношение планируемого объема финансового обеспечения выполнения муниципального задания, исходя из объемов субсидии, полученной из бюджета в отчетном финансовом году на указанные цели, к общей сумме, включающей планируемые поступления от субсидии на финансовое обеспечение выполнения муниципального задания и доходов платной деятельности, исходя из указанных поступлений, полученных в отчетном финансовом году (далее – коэффициент платной деятель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Затраты на содержание неиспользуемого для выполнения муниципального задания имущества муниципального бюджетного или муниципального автономного учреждения города Искитима рассчитываются с учетом затра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отребление электрической энергии – в размере 1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отребление тепловой энергии –в размере 50 процентов общего объема затрат муниципального бюджетного или муниципального автономного учреждения в части указанного вида затрат в составе затрат на коммун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В случае, если муниципальное бюджетное или муниципальное автономное учреждение оказывает платную деятельность сверх установленного муниципального задания, затраты, указанные в пункте 22 настоящего Порядка, рассчитываются с применением коэффициента пла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затрат на содержание неиспользуемого для выполнения муниципального задания имущества муниципального бюджетного или муниципального автономного учреждения утверждаются органом, осуществляющим функции и полномочия учред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Финансовое обеспечение выполнения муниципального задания осуществляется в пределах лимитов бюджетных обязательств и бюджетных ассигнований, предусмотренных в б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жете города Искитима на соответствующие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 Финансовое обеспечение выполнения муниципального задания муниципальным бюджетным или муниципальным автономным учреждением осуществляется в виде субсидии из город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указанных субсидий из бюджета устанавливаются администрацией города Искити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соглашения о предоставлении субсидии и муниципальным бюджетным и муниципальным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, заключаемого органом, осуществляющим функции и полномочия учредителя с муниципальным бюджетным или муниципальным автономным учреждением города Искити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Муниципальные бюджетные или муниципальные автономные учреждения представляют соответственно главным распорядителям бюджетных средств отчет о выполнении муниципального задания по форме согласно приложению 2 к настоящему Порядку, в соответствии с требованиями, установленными муниципальным  зад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  Контроль за выполнением муниципального задания муниципальными бюджетными или муниципальными автономными учреждениями города Искитима осуществляют главные распорядител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Муниципальные задания и отчеты об их исполнении, за исключением содержащихся в них сведений, отнесенных к государственной тайне, должны быть размещены на официальных сайтах органов, осуществляющих функции и полномочия учредителя, в информационно-телекоммуникационной сети «Интернет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1e24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ef68cd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4b59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134616"/>
    <w:rPr/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13461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4b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4a6d3f"/>
    <w:pPr>
      <w:ind w:left="720" w:hanging="0"/>
    </w:pPr>
    <w:rPr/>
  </w:style>
  <w:style w:type="paragraph" w:styleId="ConsPlusNonformat" w:customStyle="1">
    <w:name w:val="ConsPlusNonformat"/>
    <w:uiPriority w:val="99"/>
    <w:qFormat/>
    <w:rsid w:val="00d505ca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1346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13461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uiPriority w:val="99"/>
    <w:qFormat/>
    <w:rsid w:val="00073d10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8</Pages>
  <Words>2998</Words>
  <Characters>17093</Characters>
  <CharactersWithSpaces>0</CharactersWithSpaces>
  <Paragraphs>0</Paragraphs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0:00Z</dcterms:created>
  <dc:creator>Артюшина Ирина Валерьевна</dc:creator>
  <dc:description/>
  <dc:language>en-US</dc:language>
  <cp:lastModifiedBy>Admin</cp:lastModifiedBy>
  <cp:lastPrinted>2015-09-08T04:02:00Z</cp:lastPrinted>
  <dcterms:modified xsi:type="dcterms:W3CDTF">2015-12-14T06:40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