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1.12.2015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2333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1.12.2015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2333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346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Искитима и финансового обеспечения выполнения муниципального зад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06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орядка формирования муниципального задания на оказание муниципальных услуг (выполнение работ) в отношении муниципальных учреждений города Искитима и финансового обеспечения выполнения муниципального зад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ами 3 и 4 статьи 69.2 Бюджетного кодекса Российской Федерации, подпунктом 3 пункта 7 статьи 9.2 Федерального закона от 12.01.1996 № 7-ФЗ «О некоммерческих организациях» и пунктом 3 части 5 статьи 4 Федерального закона от 03.11.2006 № 174-ФЗ «Об автономных учреждениях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прилагаемый Порядок формирования муниципального задания на оказание муниципальных услуг (выполнение работ) в отношении муниципальных учреждений города Искитима и финансового обеспечения выполнения муниципального задания (далее – Порядок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 Признать утратившими сил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1. Постановление администрации города Искитима от 05.09.2011 №1256 «О Положении формирования муниципального задания в отношении муниципальных учреждений города Искитима и финансового обеспечения муниципального задани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Постановление администрации города Искитима от 04.03.2014 №394 «О внесении изменений в Положение о формировании муниципального задания в отношении муниципальных учреждений города Искитима и финансового обеспечения выполнения муниципального задания, утвержденное постановлением администрации города Искитима Новосибирской области от 05.09.2011 №1256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3.Постановление администрации города Искитима от 14.09.2011 №1330 «Об утверждении Методических рекомендаций по определению нормативных затрат на оказание муниципальными бюджетными и автономными учреждениями муниципальных услуг (выполнение работ), а также нормативных затрат на содержание недвижимого и особо ценного движимого имущества муниципальных бюджетных и автономных учреждений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Искитимская газета» и на официальном сайте администрации г.Искитима.</w:t>
      </w:r>
      <w:bookmarkStart w:id="0" w:name="_GoBack"/>
      <w:bookmarkEnd w:id="0"/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вступает в силу с 1 января 2016 года, за исключением пунктов 3 – 5, 7 – 23 Порядка, которые вступают в силу со дня официального опубликования настоящего постанов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авражин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35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12-14T06:37:00Z</dcterms:modified>
  <cp:revision>1</cp:revision>
  <dc:subject/>
  <dc:title/>
</cp:coreProperties>
</file>