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8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8.10.2015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2067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8.10.2015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2067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9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1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пределении перечня должностных лиц, уполномоченных составлять протоколы об административных правонарушен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пределении перечня должностных лиц, уполномоченных составлять протоколы об административных правонарушен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уководствуясь статьей 1 </w:t>
      </w:r>
      <w:r>
        <w:rPr>
          <w:sz w:val="28"/>
          <w:szCs w:val="28"/>
        </w:rPr>
        <w:t>Закона Новосибирской области от 27 апреля 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пределить следующих уполномоченных лиц, имеющих право осуществлять все процессуальные действия, в том числе по выявлению и сбору доказательств, обеспечению исполнения, составлению протоколов об административных правонарушениях и направлении материалов в компетентные органы для принятия законно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лужб и должностн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ья Закона Новосибирской области «Об административных правонарушениях в Новосибирской обла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управ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Статья 9.1. Торговля в неустановл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2.Нарушения правил организации и порядка работы рынков (микрорынков), ярмаро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3.Продажа печатной продукции эротического характера с нарушением установленных треб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.1.Нарушение правил проезда и провоза багаж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0.3.Нарушение правил организации осуществления пассажирских перевоз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архитектуры и строитель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отде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 статьи  4.1.  Порча имущества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2. Нарушение порядка размещения временных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3. Нарушение правового режима использования территориальных зо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3 Отсутствие или повреждение вывесок и указателей на жилых домах, зданиях и сооружен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0. Нарушение порядка содержания и ремонта конструктивных элементов наружных и подземных инженерных коммуник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Статья 8.18. Нарушение установленных требований по содержанию зданий, строений, капитальных и временных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8.1.Нарушение порядка создания и использования, в том числе на платной основе, парковок (парковочных мест),расположенных на  автомобильных дорогах общего пользования регионального, межмуниципального  и местного  знач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Статья 8.22. Нарушение иных требований, установленных нормативными правовыми актами органов местного самоуправления в области благоустрой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16.Нарушение порядка  распоряжения объектом нежилого фонда, находящимся в муниципальной собственности муниципального образования Новосибирской области, без разрешения специально уполномоченного органа местного само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1. Незаконные действия по отношению к символам Новосибирской области, символике муниципальных образов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родск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отде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3. Нарушение требований, установленных муниципальными нормативными правовыми актами к качеству предоставляемых услуг по погреб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Пункт 2 статьи 4.1. Порча имущества в обществ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2.Нарушение тишины и покоя гражд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4. Выбрасывание предметов с балконов, лоджий и из окон зданий и сооружений, из транспортного сре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5. Ненадлежащее содержание животных и пт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Статья 4.9.</w:t>
            </w:r>
            <w:r>
              <w:rPr>
                <w:sz w:val="24"/>
                <w:szCs w:val="24"/>
                <w:lang w:eastAsia="en-US"/>
              </w:rPr>
              <w:t xml:space="preserve"> Нарушение правил посещения и поведения на территории кладбищ и крематорие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6.  Нарушение правил предоставления земельного участка для погреб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1. Нарушение установленного порядка вывоза твердых и жидких бытовых отходов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татья 8.2 . Нахождение и мойка транспортных средств в непредназначенных для этого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3. Отсутствие или повреждение вывесок и указателей на жилых домах, зданиях и сооружен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7. Ликвидация аварий на участках водопровода, канализации, теплосети с нарушением установленных сроков и (или) без уведомления соответствующих органов и служ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8. Нарушение установленных требований по содержанию устройств наружного освещ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Статья 8.10. Нарушение порядка содержания и ремонта конструктивных элементов наружных и подземных инженерных коммуникац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5.  Сброс воды на проезжую часть улиц, в других неустановл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8. Нарушение установленных требований по содержанию зданий, строений, капитальных и временных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21.Нарушение установленных муниципальными нормативными правовыми актами правил содержания мест погреб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22 Нарушение иных требований, установленных нормативными правовыми актами органов местного самоуправления в области благоустройст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админ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4 Нарушение порядка ведения учета граждан в качестве нуждающихся в жилых помещениях и предоставления гражданам жилых помещ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-5 статьи 12.3. Невыполнение законных требований Губернатора Новосибирской области, депутата Новосибирского областного Совета депутатов, главы муниципального образования, главы администрации муниципального образования, депутата представительного органа местного самоуправления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24"/>
                <w:szCs w:val="24"/>
              </w:rPr>
              <w:t>Статья 12.6. Непредставление сведений (информации) в органы местного самоуправ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логического и земельного контр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отдел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4. Выбрасывание предметов с балконов, лоджий и из окон зданий и сооружений, из транспортного сред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5. Ненадлежащее содержание животных и пт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2.Нарушение порядка размещения временных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6. Нарушение правил предоставления земельного участка для погреб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1. Нарушение установленного порядка вывоза твердых и жидких бытовых от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2. Нахождение и мойка транспортных средств в не предназначенных для этого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5. Сброс воды на проезжую часть улиц, в других неустановленных места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22. Нарушение иных требований, установленных нормативными правовыми актами органов местного самоуправления в области благоустрой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Не предоставление сведений (информации) в органы местного самоуправления.</w:t>
            </w:r>
          </w:p>
        </w:tc>
      </w:tr>
      <w:tr>
        <w:trPr>
          <w:trHeight w:val="2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управ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4. Нарушение порядка ведения учета граждан в качестве нуждающихся в жилых помещениях и предоставления гражданам жилых помещ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1. Незаконные действия по отношению к символам Новосибирской области, символике муниципальных образова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-5 статьи  12.3. Невыполнение законных требований Губернатора Новосибирской области, депутата Новосибирского областного Совета депутатов, главы муниципального образования, главы администрации муниципального образования, депутата представительного органа местного самоуправления Новосибирской обла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6. Непредставление сведений (информации) в органы местного самоуправ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имущества и земельных отно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ниципальные служащие управ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2. Нарушение порядка размещения временных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8. Нарушение установленных требований по содержанию зданий, строений, капитальных и временных сооруж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18.1.Нарушение порядка создания и использования, в том числе на платной основе, парковок(парковочных мест),расположенных на  автомобильных дорогах общего пользования регионального, межмуниципального  и местного  знач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1.16 Нарушение порядка распоряжения объектом нежилого фонда, находящимся в муниципальной собственности муниципального образования Новосибирской области, и использования указанного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ый орган г. Искити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2.4. Непредставление информации по требованию (запросу) Контрольно-счетной палаты Новосибирской области, органа муниципального финансового контро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униципальные служащие отдел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3-5 статьи  12.3.  Невыполнение законных требований Губернатора Новосибирской области, депутата Новосибирского областного Совета депутатов, главы муниципального образования, главы администрации муниципального образования, депутата представительного органа местного самоуправления Новосибирской области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опубликовать в газете «Искитимская газета» и разместить на официальном сайте администрации г. Искитим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 момента вступления настоящего постановления в силу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становление администрации города Искитима Новосибирской области  от 29.06.2012 № 1160 «Об организации исполнения положений закона Новосибирской области от 27.04.2010 № 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становление администрации города Искитима Новосибирской области  от 25.01.2013 № 100 «О внесении изменений в постановление администрации города Искитима Новосибирской области от 29.06.2012 «1160 « Об организации исполнения положений  закона Новосибирской области от 27.04.2010 № 485-ОЗ  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администрации города Искитима Новосибирской области  от 18.04.2013 № 649«О внесении изменений в постановление администрации города Искитима Новосибирской области от 29.06.2012 «1160 «Об организации исполнения положений  закона Новосибирской области от 27.04.2010 № 485-ОЗ  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становление администрации города Искитима Новосибирской области  от 31.01.2014 № 126«О внесении изменений в постановление администрации города Искитима Новосибирской области от 29.06.2012 «1160 «Об организации исполнения положений закона Новосибирской области от 27.04.2010 № 485-ОЗ  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eading1Char">
    <w:name w:val="Heading 1 Char"/>
    <w:basedOn w:val="Style12"/>
    <w:qFormat/>
    <w:rPr>
      <w:b/>
      <w:sz w:val="24"/>
      <w:lang w:val="ru-RU" w:bidi="ar-SA"/>
    </w:rPr>
  </w:style>
  <w:style w:type="character" w:styleId="Heading2Char">
    <w:name w:val="Heading 2 Char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23:00Z</dcterms:created>
  <dc:creator>Admin</dc:creator>
  <dc:description/>
  <cp:keywords/>
  <dc:language>en-US</dc:language>
  <cp:lastModifiedBy>Admin</cp:lastModifiedBy>
  <cp:lastPrinted>2015-10-28T12:30:00Z</cp:lastPrinted>
  <dcterms:modified xsi:type="dcterms:W3CDTF">2015-10-28T06:30:00Z</dcterms:modified>
  <cp:revision>2</cp:revision>
  <dc:subject/>
  <dc:title/>
</cp:coreProperties>
</file>