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ого закона от 06.10.2003 № 131-ФЗ «Об общих принципах организации местного самоуправления в Российской Федерации», в соответствии с Градостроительным кодексом РФ, Уставом города Искитима, решением Совета депутатов города Искитима от 27.03.2013 № 191 «Об утверждении положения о порядке проведения публичных слушаний по проектам Генерального плана города Искитима Новосибирской области, Правил землепользования и застройки города Искитима», решением Совета депутатов города Искитима от 28.10.2005 № 293 «Об утверждении Положения о порядке организации и проведения публичных слушаний в городе Искитиме», с целью привлечения жителей города Искитима к обсуждению вопросов о предоставлении разрешения на условно разрешенный вид использования земельного участка и внесении изменений в Правила землепользования и застройки г. Искитима, утвержденные решением Совета депутатов города Искитима от 23.12.2009г.  № 410 (в ред. от 20.02.2013 № 180, 28.08.2013 № 236, от 27.05.2015 № 407)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3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25.08.2015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1628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25.08.2015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 1628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4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6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346200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проведении публичных  слушаний п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вопросам внесения изменений в Правила землепользования и застройки г. Искитима,  утвержденные решением Совета депутатов г. Искитима от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3.12.2009г. № 410 (в ред. от 20.02.2013 № 180, 28.08.2013 № 236, от 27.05.2015 № 40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106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проведении публичных  слушаний по</w:t>
                      </w:r>
                      <w:r>
                        <w:rPr>
                          <w:sz w:val="28"/>
                          <w:szCs w:val="28"/>
                        </w:rPr>
                        <w:t xml:space="preserve"> вопросам внесения изменений в Правила землепользования и застройки г. Искитима,  утвержденные решением Совета депутатов г. Искитима от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23.12.2009г. № 410 (в ред. от 20.02.2013 № 180, 28.08.2013 № 236, от 27.05.2015 № 40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Назначить  публичные  слушания на 09 сентября 2015 года в 11-00 часов по адресу: Новосибирская обл., г. Искитим, ул. Пушкина, 51 (зал заседаний)  по вопроса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внесения изменений в п. 32.1. «ОД – зона общественно-делового назначения» Правил землепользования и застройки г. Искитим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1. из раздела «отношение к главной функции – условно – разрешенное» исключить строку «Объекты торговли, комплексов и центров, универсальных и развлекательных комплексов»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2. раздел «отношение к главной функции - основное» дополнить строкой «Объекты торговли, комплексов и центров, универсальных и развлекательных комплексов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внесения изменений в Правила землепользования и застройки г. Искитима, в части изменений функционального зонирования территории в районе улиц Озерная, Равнинная, Низинная, Партизанская, ориентировочной площадью 6,48 га, с «территория объектов учебно-образовательного назначения» на «зона индивидуальной жилой застройки» (Приложение 1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3. внесения изменений в Правила землепользования и застройки г. Искитима, в части изменений функционального зонирования территории в районе улиц Озерная, Неглинная, Совхозная, ориентировочной площадью 2,76 га, с «зона производственно-коммунальных объектов III-V классов вредности» на «зона индивидуальной жилой застройки» (Приложение 2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 внесения изменений в Правила землепользования и застройки г. Искитима, в части изменений функционального зонирования территории в районе улиц Озерная, Совхозная, ориентировочной площадью 0,94 га, с «зона производственно-коммунальных объектов III-V классов вредности» на «зона общественно-делового назначения» (Приложение 3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Комиссии по градостроительству, землепользованию и застройке города Искитима организовать и провести публичные слушания по вопросам указанным в п. п. 1.1. – 1.4. настоящего постано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место и время организации экспозиции демонстрационных материалов и иных материалов информационного характера по вопросам указанным в п. п. 1.1. – 1.4. настоящего постановления, а также приема замечаний и предложений участников публичных слушаний: кабинет № 5 отдела архитектуры и строительства администрации г. Искитима в здании по адресу: Новосибирская область, г. Искитим, ул. Вокзальная, 3А в понедельник, вторник и среду с 14.00 до 16.0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правлению делами (О.И. Бочкарева) опубликовать настоящее постановление в газете «Искитимская газета» и на официальном сайте администрации г. Искитим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 Ю.А. Зуба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города                                                                                                В.Г.Пфейф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607" w:gutter="0" w:header="720" w:top="1134" w:footer="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56:00Z</dcterms:created>
  <dc:creator>Admin</dc:creator>
  <dc:description/>
  <cp:keywords/>
  <dc:language>en-US</dc:language>
  <cp:lastModifiedBy>Admin</cp:lastModifiedBy>
  <cp:lastPrinted>2000-01-27T16:23:00Z</cp:lastPrinted>
  <dcterms:modified xsi:type="dcterms:W3CDTF">2015-08-25T11:01:00Z</dcterms:modified>
  <cp:revision>1</cp:revision>
  <dc:subject/>
  <dc:title/>
</cp:coreProperties>
</file>