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и поддержки малого и среднего предпринимательства на территории городского округа Искитим Новосибирской области, в соответствии с Федеральным законом от 06.10.2003 № 131-ФЗ «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 общих принципах</w:t>
        </w:r>
      </w:hyperlink>
      <w:r>
        <w:rPr>
          <w:sz w:val="28"/>
          <w:szCs w:val="28"/>
        </w:rPr>
        <w:t xml:space="preserve"> организации местного самоуправления в Российской Федерации», Федеральным законом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ем администрации города Искитима Новосибирской области от 04.04.2014 № 654 «Об утверждении Порядка формирования, ведения и обязательного опубликования перечня имущества, находящегося в муниципальной собственности города Искитима Новосибирской области, свободного от прав третьих лиц (за исключением имущественных прав субъектов малого и среднего предпринимательства)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8.07.2015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1425 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8.07.2015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1425 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68275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 перечень имущества, находящегося в муниципальной собственности города Искитима Новосибирской области, свободного от прав третьих лиц  (за исключением имущественных прав субъектов малого и среднего предпринимательства), утвержденный постановлением администрации города Искитима от 29.04.2014 N 86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 ред. от 06.08.2014 №1590, от 16.03.2015 № 471, от  04.06.2015 №107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132.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 перечень имущества, находящегося в муниципальной собственности города Искитима Новосибирской области, свободного от прав третьих лиц  (за исключением имущественных прав субъектов малого и среднего предпринимательства), утвержденный постановлением администрации города Искитима от 29.04.2014 N 86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в ред. от 06.08.2014 №1590, от 16.03.2015 № 471, от  04.06.2015 №107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Внести в перечень имущества, находящегося в муниципальной собственности города Искитима Новосибирской области, свободного от прав третьих лиц (за исключением имущественных прав субъектов малого и среднего предпринимательства), утвержденный постановлением администрации города Искитима от 29.04.2014 N 864 (в ред. 06.08.2014 № 1590, от 16.03.2015 № 471, от  04.06.2015 №1074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Строки 5 и 43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строке "Итого" цифры "30 240" заменить цифрами "29 246,2".</w:t>
      </w:r>
    </w:p>
    <w:p>
      <w:pPr>
        <w:pStyle w:val="Normal"/>
        <w:ind w:firstLine="720"/>
        <w:jc w:val="both"/>
        <w:rPr/>
      </w:pPr>
      <w:bookmarkStart w:id="2" w:name="sub_1"/>
      <w:bookmarkStart w:id="3" w:name="sub_2"/>
      <w:bookmarkEnd w:id="2"/>
      <w:r>
        <w:rPr>
          <w:sz w:val="28"/>
          <w:szCs w:val="28"/>
        </w:rPr>
        <w:t xml:space="preserve">2. Опубликовать настоящее постановление в газете "Искитимская газета" и разместить его на официальном сайте администрации города Искитима Новосибирской област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admiskitim.ru</w:t>
        </w:r>
      </w:hyperlink>
      <w:r>
        <w:rPr>
          <w:sz w:val="28"/>
          <w:szCs w:val="28"/>
        </w:rPr>
        <w:t>.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6"/>
      <w:headerReference w:type="first" r:id="rId7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E90B1448902DEE5CA91C8CE734AB760D718331C2954FCBEC2E5F113E78D2A333E9A9DB0EDF8E6459oFF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www.admiskiti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0:18:00Z</dcterms:created>
  <dc:creator>Admin</dc:creator>
  <dc:description/>
  <cp:keywords/>
  <dc:language>en-US</dc:language>
  <cp:lastModifiedBy>Admin</cp:lastModifiedBy>
  <cp:lastPrinted>2015-07-28T16:20:00Z</cp:lastPrinted>
  <dcterms:modified xsi:type="dcterms:W3CDTF">2015-07-28T10:22:00Z</dcterms:modified>
  <cp:revision>2</cp:revision>
  <dc:subject/>
  <dc:title/>
</cp:coreProperties>
</file>