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й требований ст.79 Федерального закона от 29.12.2012 №273-ФЗ «Об образовании в Российской Федерации»,закона Новосибирской области от 05.07.2013 №361 –ОЗ «О регулировании отношений в сфере образования в Новосибирской области», закона Новосибирской области от 02.06.2015 №557-ОЗ «О внесении изменений в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в сфере социальной поддержки отдельных категорий детей, обучающихся в общеобразовательных организациях», руководствуясь письмом Минобрнауки Новосибирской области от 08.06.2015 №4578-08/25 «Об организации питания детей с ОВЗ», до момента принятия постановления Правительства Новосибирской области «О социальной поддержке отдельных категорий обучающихся  образовательных организаций на территории Новосибирской области»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6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7.07.2015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1323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7.07.2015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1323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7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9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4808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беспечении льготным питанием детей  с ограниченными возможностями здоровья в муниципальных дошкольных образовательных организациях  и муниципальных общеобразовательных организациях, осуществляющих образовательную деятельность по образовательным программам дошко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16.6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беспечении льготным питанием детей  с ограниченными возможностями здоровья в муниципальных дошкольных образовательных организациях  и муниципальных общеобразовательных организациях, осуществляющих образовательную деятельность по образовательным программам дошко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ь стоимость питания обучающихся с ограниченными возможностями здоровья в муниципальных дошкольных образовательных организациях и муниципальных общеобразовательных организациях, осуществляющих образовательную деятельность по образовательным программам дошкольного образования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Руководителям образовательных организаций обеспечить организацию питания обучающихся с ограниченными возможностями здоровья в муниципальных дошкольных образовательных организациях  и муниципальных общеобразовательных организациях, осуществляющих образовательную деятельность по образовательным программам дошкольного образования с 01.06.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Опубликовать настоящее постановление в газете «Искитимская газета» и разместить на официальном сайте администрации города Искитим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Искитима И.В. Порох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 главы города</w:t>
        <w:tab/>
        <w:tab/>
        <w:t xml:space="preserve">    </w:t>
        <w:tab/>
        <w:tab/>
        <w:t xml:space="preserve">                                                С.В. Завраж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.Искити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7.2015№1323</w:t>
      </w:r>
      <w:r>
        <w:rPr/>
        <w:t xml:space="preserve">         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ёт стоимости питания обучающихся с ограниченными возможностями здоровья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муниципальных дошкольных образовательных организациях  и муниципальных общеобразовательных организациях, осуществляющих образовательную деятельность по образовательным программам дошкольного образования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60"/>
        <w:gridCol w:w="1732"/>
        <w:gridCol w:w="2435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меся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с ОВЗ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щеразвивающего ви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</w:tr>
      <w:tr>
        <w:trPr/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мпенсирующего ви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</w:tr>
      <w:tr>
        <w:trPr/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мбинированного ви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группах для детей из очагов туберкулёз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</w:tr>
      <w:tr>
        <w:trPr>
          <w:trHeight w:val="640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-инвалиды, дети-сироты и дети, оставшиеся без попечения родителей, а также дети с туберкулезной интоксикаци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подтвержденным статусом ОВЗ:</w:t>
            </w:r>
          </w:p>
        </w:tc>
      </w:tr>
      <w:tr>
        <w:trPr/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щеразвивающего ви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мпенсирующего ви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мбинированного вида (в группах для детей из очагов туберкулёз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60"/>
        <w:gridCol w:w="1732"/>
        <w:gridCol w:w="2435"/>
        <w:gridCol w:w="2435"/>
        <w:gridCol w:w="2435"/>
        <w:gridCol w:w="2435"/>
      </w:tblGrid>
      <w:tr>
        <w:trPr>
          <w:trHeight w:val="756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с подтвержденным статусом ОВЗ следующих категорий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дети, воспитывающиеся в семье, имеющей в своем составе ребенка-инвалида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дети, у которых оба или единственный родитель (законный представитель) являются инвалидами 1 и 2 групп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дети, воспитывающиеся в семье, имеющей в своем составе детей с туберкулёзной интоксикацией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дети, находящиеся в контакте с больными туберкулёзом людьм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дети из многодетных семей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</w:tr>
      <w:tr>
        <w:trPr>
          <w:trHeight w:val="756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щеразвивающего ви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мпенсирующего ви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омбинированного ви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группах для детей из очагов туберкулёз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азовое питание за счет средств ОБ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одительской платы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26:00Z</dcterms:created>
  <dc:creator>Admin</dc:creator>
  <dc:description/>
  <cp:keywords/>
  <dc:language>en-US</dc:language>
  <cp:lastModifiedBy>Admin</cp:lastModifiedBy>
  <cp:lastPrinted>2015-07-08T16:57:00Z</cp:lastPrinted>
  <dcterms:modified xsi:type="dcterms:W3CDTF">2015-07-08T10:59:00Z</dcterms:modified>
  <cp:revision>2</cp:revision>
  <dc:subject/>
  <dc:title/>
</cp:coreProperties>
</file>