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полноты исполнения областных субвенций на организацию отдыха и оздоровления и средств местного бюджета запланированных на компенсации за путевки в рамках городской программы мер социальной поддержки граждан города Искитима на 2013-2017 годы, утвержденной постановлением администрации города Искитима Новосибирской области от 15.10.2012 №1754 «О городской программе мер социальной поддержки граждан города Искитима на 2013-2017 годы»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8.05.2015     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1029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28.05.2015     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1029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города Искити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27.02.2015 № 401 «Об организации отдыха, оздоровления и занятости детей города Искитима в 2015 году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постановление администрации города Искитим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27.02.2015 № 401 «Об организации отдыха, оздоровления и занятости детей города Искитима в 2015 году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администрации города Искитима от 27.02.2015 № 401 «Об организации отдыха, оздоровления и занятости детей города Искитима в 2015 году» изложив пункт 5 в следующей редакции:</w:t>
      </w:r>
    </w:p>
    <w:p>
      <w:pPr>
        <w:pStyle w:val="ListParagraph"/>
        <w:ind w:left="709" w:hanging="0"/>
        <w:jc w:val="both"/>
        <w:rPr/>
      </w:pPr>
      <w:r>
        <w:rPr>
          <w:sz w:val="28"/>
          <w:szCs w:val="28"/>
        </w:rPr>
        <w:t xml:space="preserve">«5.  Установить следующие компенсации за приобретенные путевки в МБУ        «Центр отдыха и оздоровления «Лесная сказка» и в другие оздоровительные и санаторные лагеря Новосибирской области: </w:t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 оздоровительные лагеря - 8000 рублей;</w:t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 в санаторные лагеря - 12500рублей;</w:t>
      </w:r>
    </w:p>
    <w:p>
      <w:pPr>
        <w:pStyle w:val="ListParagraph"/>
        <w:ind w:left="709" w:hanging="0"/>
        <w:jc w:val="both"/>
        <w:rPr/>
      </w:pPr>
      <w:r>
        <w:rPr>
          <w:sz w:val="28"/>
          <w:szCs w:val="28"/>
        </w:rPr>
        <w:t>в) в профильные смены на базе МБУ «Центр отдыха и оздоровления «Лесная сказка» - за счет областной субсидии – 50% от стоимости путевки, но не более 5000 рублей, за счет местного бюджета –50 % от стоимости, но не более 5000 рублей.».</w:t>
      </w:r>
      <w:bookmarkStart w:id="0" w:name="_GoBack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публиковать в газете «Искитимская газета» и разместить на официальном сайте администрации города Искити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4:06:00Z</dcterms:created>
  <dc:creator>Admin</dc:creator>
  <dc:description/>
  <cp:keywords/>
  <dc:language>en-US</dc:language>
  <cp:lastModifiedBy>Admin</cp:lastModifiedBy>
  <cp:lastPrinted>2000-01-27T16:23:00Z</cp:lastPrinted>
  <dcterms:modified xsi:type="dcterms:W3CDTF">2015-05-28T04:08:00Z</dcterms:modified>
  <cp:revision>1</cp:revision>
  <dc:subject/>
  <dc:title/>
</cp:coreProperties>
</file>