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sz w:val="28"/>
        </w:rPr>
      </w:pPr>
      <w:r>
        <w:rPr>
          <w:sz w:val="28"/>
          <w:szCs w:val="28"/>
        </w:rPr>
        <w:t>В целях реализации Приказа Министерства экономического развития Новосибирской области от 08.02.2012 №8 «О совершенствовании инвестиционной политики в муниципальных районах (городских округах) Новосибирской области» администрация города Искитима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6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3.2012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515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3.2012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515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7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9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Об утверждении Положения </w:t>
                            </w:r>
                            <w:r>
                              <w:rPr>
                                <w:b w:val="false"/>
                                <w:color w:val="1D1D1D"/>
                                <w:sz w:val="28"/>
                                <w:szCs w:val="28"/>
                              </w:rPr>
                              <w:t xml:space="preserve">об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инвестиционном уполномочен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городе Искитим Новосибир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Об утверждении Положения </w:t>
                      </w:r>
                      <w:r>
                        <w:rPr>
                          <w:b w:val="false"/>
                          <w:color w:val="1D1D1D"/>
                          <w:sz w:val="28"/>
                          <w:szCs w:val="28"/>
                        </w:rPr>
                        <w:t xml:space="preserve">об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инвестиционном уполномоченн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городе Искитим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рилагаемое Положение </w:t>
      </w:r>
      <w:r>
        <w:rPr>
          <w:b w:val="false"/>
          <w:color w:val="1D1D1D"/>
          <w:sz w:val="28"/>
          <w:szCs w:val="28"/>
        </w:rPr>
        <w:t xml:space="preserve">об </w:t>
      </w:r>
      <w:r>
        <w:rPr>
          <w:b w:val="false"/>
          <w:sz w:val="28"/>
          <w:szCs w:val="28"/>
        </w:rPr>
        <w:t>инвестиционном уполномоченном в городе Искитим Новосибирской области.</w:t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/>
      </w:pPr>
      <w:r>
        <w:rPr>
          <w:b w:val="false"/>
          <w:sz w:val="28"/>
          <w:szCs w:val="28"/>
        </w:rPr>
        <w:t>2. Назначить заместителя главы администрации г.Искитима С.В. Завражина – инвестиционным уполномоченным в городе Искитим.</w:t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/>
      </w:pPr>
      <w:r>
        <w:rPr>
          <w:b w:val="false"/>
          <w:sz w:val="28"/>
          <w:szCs w:val="28"/>
        </w:rPr>
        <w:t>3. Управлению экономического развития (Н.В. Глебова) до 01.05.2012 разработать инвестиционный паспорт города Искитим и направить его на экспертизу в Министерство экономического развития Новосибирской области.</w:t>
      </w:r>
    </w:p>
    <w:p>
      <w:pPr>
        <w:pStyle w:val="ConsPlusTitle"/>
        <w:numPr>
          <w:ilvl w:val="0"/>
          <w:numId w:val="0"/>
        </w:numPr>
        <w:ind w:firstLine="702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делами администрации г.Искитима обеспечить опубликование постановления в установленном порядке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 главы города                                                                                    С.В. Завражин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4820" w:hanging="6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4820" w:hanging="6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Искитима от 26.03.2012 № 5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 xml:space="preserve">об </w:t>
      </w:r>
      <w:r>
        <w:rPr>
          <w:b/>
          <w:sz w:val="28"/>
          <w:szCs w:val="28"/>
        </w:rPr>
        <w:t xml:space="preserve">инвестиционном уполномоченном в городе Искитим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 Инвестиционный уполномоченный в городе Искитим Новосибирской области (далее - инвестиционный уполномоченный) является должностным лицом, назначенным Главой города для обеспечения активизации работы по совершенствованию инвестиционной политики в городском округе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Целями деятельности инвестиционного уполномоченного являются </w:t>
      </w:r>
      <w:r>
        <w:rPr>
          <w:sz w:val="28"/>
          <w:szCs w:val="28"/>
        </w:rPr>
        <w:t>создание благоприятного инвестиционного климата и содействие реализации инвестиционных проектов на территории г.Искитим Новосибирской области.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3. Деятельность инвестиционного уполномоченного основывается на принципах: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законности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равноправия и презумпции добросовестности субъектов инвестиционной деятельности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 сбалансированности государственных, муниципальных и частных интересов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разумного сочетания экономических и социальных интересов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беспечения прав и законных интересов субъектов инвестиционной деятельности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открытости, гласности информации, связанной с инвестиционной привлекательностью и инвестиционным потенциалом г. Искитим Новосибирской област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color w:val="1D1D1D"/>
          <w:sz w:val="28"/>
          <w:szCs w:val="28"/>
        </w:rPr>
        <w:t xml:space="preserve">4. Координацию взаимодействия инвестиционного уполномоченного </w:t>
      </w:r>
      <w:r>
        <w:rPr>
          <w:sz w:val="28"/>
          <w:szCs w:val="28"/>
        </w:rPr>
        <w:t>по оказанию содействия хозяйствующим субъектам в реализации частных инвестиционных проектов, прежде всего в сфере взаимодействия инвесторов с территориальными органами федеральных органов исполнительной власти  Новосибирской области, исполнительными органами государственной власти Новосибирской области и органами местного самоуправления муниципальных образований Новосибирской области осуществляет министерство экономического развития Новосиби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bidi="en-US"/>
        </w:rPr>
        <w:t>5. К</w:t>
      </w:r>
      <w:r>
        <w:rPr>
          <w:color w:val="1D1D1D"/>
          <w:sz w:val="28"/>
          <w:szCs w:val="28"/>
        </w:rPr>
        <w:t>онтроль за деятельностью инвестиционного уполномоченного осуществляет Глава города.</w:t>
      </w:r>
    </w:p>
    <w:p>
      <w:pPr>
        <w:pStyle w:val="Normal"/>
        <w:autoSpaceDE w:val="false"/>
        <w:ind w:firstLine="702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6. Итоги деятельности инвестиционных уполномоченных подлежат рассмотрению на Совете по инвестициям Новосибирской области не реже одного раза в квартал. Порядок рассмотрения итогов деятельности инвестиционных уполномоченных определяется Министерством экономического развития Новосибирской области. Очередность определяется по решению Губернатора Новосибирской област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  <w:lang w:val="en-US"/>
        </w:rPr>
        <w:t>II</w:t>
      </w:r>
      <w:r>
        <w:rPr>
          <w:color w:val="1D1D1D"/>
          <w:sz w:val="28"/>
          <w:szCs w:val="28"/>
        </w:rPr>
        <w:t>. Задачи инвестиционного уполномоченного</w:t>
      </w:r>
    </w:p>
    <w:p>
      <w:pPr>
        <w:pStyle w:val="Normal"/>
        <w:ind w:firstLine="567"/>
        <w:jc w:val="center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bCs/>
          <w:sz w:val="28"/>
          <w:szCs w:val="28"/>
        </w:rPr>
        <w:t>7. Основными задачами деятельности инвестиционного уполномоченного являются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 повышение эффективности муниципальной инвестиционной политики, развитие инфраструктуры содействия инвестиционной деятельности, принятие мер по устранению административных барьеров, инфраструктурных ограничений и улучшению делового климата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рганизация работ по формированию муниципальной маркетинговой стратегии и муниципальной программы привлечения инвестиций в развитие городского округа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совершенствование нормативно-правовой базы городского округа в сфере регулирования инвестиционной деятельности на территории г.Искитим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содействие в формировании инвестиционных площадок и их обеспечению инженерной, транспортной и социальной инфраструктурой, оказание содействия инвесторам в подборе земельных участков для реализации инвестиционных проектов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привлечение инвестиционных ресурсов в целях решения социально-экономических задач городского округа, организация встреч и сопровождение инвесторов на территории г. Искитим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проведение работ по позиционированию инвестиционных проектов, реализуемых и предлагаемых к реализации на территории городского округа, в Новосибирской области, Российской Федерации и за рубежом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казание правовой, методической и организационной помощи хозяйствующим субъектам по вопросам, связанным с реализацией инвестиционных проектов, содействие развитию системы эффективного менеджмента предприятий и организаций, расположенных на территории г. Искитим Новосибирской области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существление иных функций, связанных с реализацией инвестиционных проектов и относящихся к полномочиям органов местного самоуправления, необходимых для решения вышеуказанных задач.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autoSpaceDE w:val="false"/>
        <w:jc w:val="center"/>
        <w:rPr>
          <w:sz w:val="28"/>
          <w:szCs w:val="28"/>
        </w:rPr>
      </w:pPr>
      <w:r>
        <w:rPr>
          <w:color w:val="1D1D1D"/>
          <w:sz w:val="28"/>
          <w:szCs w:val="28"/>
          <w:lang w:val="en-US"/>
        </w:rPr>
        <w:t>III</w:t>
      </w:r>
      <w:r>
        <w:rPr>
          <w:color w:val="1D1D1D"/>
          <w:sz w:val="28"/>
          <w:szCs w:val="28"/>
        </w:rPr>
        <w:t xml:space="preserve">. </w:t>
      </w:r>
      <w:r>
        <w:rPr>
          <w:sz w:val="28"/>
          <w:szCs w:val="28"/>
        </w:rPr>
        <w:t>Функции инвестиционного уполномоченно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вестиционный уполномоченный в целях решения возложенных на него задач осуществляет следующие функции: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вносит предложения Главе города о создании коллегиального органа (совета)  по совершенствованию инвестиционной политики в городском округе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комендует Главе города состав коллегиального органа (совета) по совершенствованию инвестиционной политики в городском округе; 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запрашивает от исполнительных органов государственной власти Новосибирской области, органов местного самоуправления муниципальных образований Новосибирской области, граждан и организаций документы, необходимые для осуществления возложенных на него задач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вносит предложения в министерство экономического развития Новосибирской области по совершенствованию взаимодействия органов исполнительной власти в решении проблем инвесторов и устранении административных барьеров при реализации инвестиционных проектов, по совершенствованию нормативных правовых актов, регулирующих вопросы инвестиционной деятельности городского округа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заимодействует с </w:t>
      </w:r>
      <w:r>
        <w:rPr>
          <w:color w:val="1D1D1D"/>
          <w:sz w:val="28"/>
          <w:szCs w:val="28"/>
        </w:rPr>
        <w:t xml:space="preserve">территориальными </w:t>
      </w:r>
      <w:r>
        <w:rPr>
          <w:sz w:val="28"/>
          <w:szCs w:val="28"/>
        </w:rPr>
        <w:t xml:space="preserve">органами федеральных органов исполнительной власти по Новосибирской области, исполнительными </w:t>
      </w:r>
      <w:r>
        <w:rPr>
          <w:color w:val="1D1D1D"/>
          <w:sz w:val="28"/>
          <w:szCs w:val="28"/>
        </w:rPr>
        <w:t>органами государственной власти Новосибирской области и органами местного самоуправления муниципальных образований Новосибирской области.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контролирует, в установленном законодательством порядке, ход рассмотрения обращений хозяйствующих субъектов органами местного самоуправления, соблюдение сроков выдачи согласований и подготовки земельно-правовых документов на всех стадиях формирования и выделения земельных участков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 обеспечивает своевременное формирование и актуализацию инвестиционного паспорта города Искитим и реестров инвестиционных проектов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 размещает в средствах массовой информации материалы об инвестиционном климате для привлечения инвестиционных ресурсов на территорию г. Искитим Новосибирской области; 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существляет мониторинг за реализацией инвестиционных проектов, выявление проблем, препятствующих реализации инвестиционных проектов частных инвесторов, и разрабатывать предложения по их устранению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 содействует распространению положительной практики по созданию благоприятного инвестиционного климата.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. Права и обязанности инвестиционного уполномочен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2"/>
        <w:jc w:val="both"/>
        <w:outlineLvl w:val="1"/>
        <w:rPr/>
      </w:pPr>
      <w:r>
        <w:rPr>
          <w:sz w:val="28"/>
          <w:szCs w:val="28"/>
        </w:rPr>
        <w:t>9. Инвестиционный уполномоченный имеет право: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возглавлять коллегиальные органы (советы), созданные в городском округе по решению задач повышения эффективности муниципальной инвестиционной политики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создавать рабочие группы для рассмотрения обращений хозяйствующих субъектов, осуществления иных мероприятий, связанных с организацией работы инвестиционного уполномоченного;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входить в состав рабочих групп, принимать участие в заседаниях коллегиальных и совещательных органов при Губернаторе Новосибирской области и заместителях Губернатора Новосибирской области при рассмотрении вопросов, относящихся к деятельности инвестиционного уполномоченного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 привлекать при необходимости в установленном порядке специалистов для проработки отдельных вопросов или проведения экспертизы инвестиционных проектов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инициировать привлечение научных организаций, ученых и специалистов для проработки вопросов, связанных с позиционированием инвестиционного потенциала городского округа, привлечением инвесторов, реализацией инвестиционных проектов;</w:t>
      </w:r>
    </w:p>
    <w:p>
      <w:pPr>
        <w:pStyle w:val="Normal"/>
        <w:autoSpaceDE w:val="false"/>
        <w:ind w:firstLine="702"/>
        <w:jc w:val="both"/>
        <w:rPr/>
      </w:pPr>
      <w:r>
        <w:rPr>
          <w:sz w:val="28"/>
          <w:szCs w:val="28"/>
        </w:rPr>
        <w:t>- осуществлять иные права, связанные с выполнением возложенных на него функций, в соответствии с действующим законодательством.</w:t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0. Инвестиционный уполномоченный при осуществлении возложенных на него задач обязан обеспечивать соблюдение требований законодательства, прав и законных интересов хозяйствующих субъектов при решении вопросов, связанных с реализацией инвестиционных проектов.</w:t>
      </w:r>
    </w:p>
    <w:p>
      <w:pPr>
        <w:pStyle w:val="Normal"/>
        <w:ind w:firstLine="7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 Информация о работе инвестиционного уполномоченного размещается на официальном сайте администрации г.Искитим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Ежеквартальный обзор результатов работы с обращениями инвесторов направляется в министерство экономического развития Новосибирской области в составе ежеквартального отчета об итогах социально-экономического развития городского округа в установленные сро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53:00Z</dcterms:created>
  <dc:creator>User</dc:creator>
  <dc:description/>
  <cp:keywords/>
  <dc:language>en-US</dc:language>
  <cp:lastModifiedBy>User</cp:lastModifiedBy>
  <cp:lastPrinted>2012-03-26T12:11:00Z</cp:lastPrinted>
  <dcterms:modified xsi:type="dcterms:W3CDTF">2012-03-26T05:13:00Z</dcterms:modified>
  <cp:revision>4</cp:revision>
  <dc:subject/>
  <dc:title/>
</cp:coreProperties>
</file>