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инвестиционной привлекательности г.Искитима и создания условий для успешного привлечения инвестиций, повышения эффективности муниципального регулирования инвестиционных процессов на территории города, руководствуясь Уставом г. Искитима Новосибирской области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9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3.01.2013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84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3.01.2013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84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0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2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муниципальной поддержке инвестиционной деятельности на территории г. Искитима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муниципальной поддержке инвестиционной деятельности на территории г. Искитима 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</w:t>
      </w:r>
      <w:hyperlink w:anchor="Par44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о муниципальной поддержке инвестиционной деятельности на территории города Искитима Новосибир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ю делами администрации г.Искитима обеспечить опубликование постановления в установлен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инвестиционного уполномоченного в городе Искитиме -заместителя главы администрации г.Искитима С.В. Завраж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23.01.2013 № 8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hyperlink w:anchor="Par44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поддержке инвестиционной деятельности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г.Искитима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- Положение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формы и методы</w:t>
      </w:r>
      <w:r>
        <w:rPr/>
        <w:t xml:space="preserve"> </w:t>
      </w:r>
      <w:r>
        <w:rPr>
          <w:sz w:val="28"/>
          <w:szCs w:val="28"/>
        </w:rPr>
        <w:t>муниципальной поддержки инвестиционной деятельности на территории г.Искитима Новосибирской области (далее – город), определяет условия и порядок предоставления</w:t>
      </w:r>
      <w:r>
        <w:rPr/>
        <w:t xml:space="preserve"> </w:t>
      </w:r>
      <w:r>
        <w:rPr>
          <w:sz w:val="28"/>
          <w:szCs w:val="28"/>
        </w:rPr>
        <w:t>муниципальной поддержки инвестиционной деятельности, права и обязанности инвесторов, реализующих экономически и социально значимые инвестиционные проекты на территории города при получении муниципальной поддерж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Бюджетным кодексом Российской Федерации, законодательством Российской Федерации и  Новосибирской области, муниципальными правовыми актами г.Искитим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ры муниципальной поддержки инвестиционной деятельност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орам, осуществляющим инвестиционную деятельность на территории города Искитима, предоставляются следующие меры муниципальной поддержки: </w:t>
        <w:tab/>
      </w:r>
      <w:r>
        <w:rPr>
          <w:sz w:val="28"/>
          <w:szCs w:val="28"/>
        </w:rPr>
        <w:t xml:space="preserve">2.1. предоставление налоговых льгот по налогам в порядке и пределах, установленных Налог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решением Совета депутатов г.Искит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льгот по аренде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гласование предоставления инвестиционного налогового кредита по местным налог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едоставление муниципальных гарантий г.Искитима в качестве обеспечения исполнения обязательств инвестора, возникающих в процессе реализации инвестицио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оказание информационной, методической и организационной помощи при подготовке документации по инвестиционным проектам (бизнес-план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предоставление организационных форм муниципальной поддержки в ви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действия для включения в федеральные, региональные и муниципальные программы социально значимых и наиболее эффективных инвестицион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и и проведения мероприятий в сфере инвестиционной деятельности:  конференций, семинаров, «круглых столов»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ные организационные формы муниципальной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7. </w:t>
      </w:r>
      <w:r>
        <w:rPr>
          <w:sz w:val="28"/>
          <w:szCs w:val="28"/>
        </w:rPr>
        <w:t>в форме прямого участия администрации города в инвестиционной деятельности, осуществляемой в форме капитальных в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работка, утверждение и финансирование инвестицион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экспертизы инвестиционных проектов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вовлечение в инвестиционный процесс временно приостановленных и законсервированных строек и объектов, находящихся в муниципальной собственности г.Искити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ямом участии администрации города в инвестиционной деятельности, осуществляемой в форме капитальных вложений, администрация города вправе взаимодействовать с органами местного самоуправления других муниципальных образований,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и порядок предоставления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вестицион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Необходимым условием предоставления муниципальной поддержки инвесторам при осуществлении инвестиционной деятельности на территории города является вложение инвестиций в соответствии с приоритетными направлениями инвестиционной деятельности города, определяемыми постановлением администрации г.Искити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Инвесторы имеют право на муниципальную поддержку, предусмотренную настоящим Положением, в пределах ассигнований, предусмотренных в бюджете г.Искитима на текущий финансовый год и плановый период на указанные цел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хождение инвестиционным проектом конкурсного отбора и экспертизы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задолженности по выплате заработной платы,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 на момент подачи заявки на муниципальную поддерж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альное подтверждение инвестором наличия привлекаемых для реализации инвестиционного проекта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вестор не должен находиться в стадии реорганизации, ликвидации или банкротства и иметь ограничения в осуществлении соответствующего вида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67"/>
      <w:bookmarkEnd w:id="0"/>
      <w:r>
        <w:rPr>
          <w:sz w:val="28"/>
          <w:szCs w:val="28"/>
        </w:rPr>
        <w:t>5) превышение уровня среднемесячной заработной платы одного работника за отчетный период текущего года над установленной величиной прожиточного минимума для трудоспособного населения Новосибирской области за соответствующий отчетный период не менее чем в 1,25 р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отсутствие недоимки 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 на момент подачи заявки на муниципальную поддерж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Порядок организации и проведения конкурса инвестиционных проектов на предоставление муниципальной поддержки инвестиционной деятельности на территории города (далее - конкурс), требования к инвестиционным проектам, права и обязанности организаторов и участников конкурса, утверждаются постановлением администрации г.Искитима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Обязательным условием для участия в конкурсе является проведение экспертизы инвестиционного проек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ие экспертизы инвестиционного проекта организует управление экономического развития администрации города с участием структурных подразделений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Критериями отбора инвестиционных проектов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ответствие инвестиционного проекта приоритетным направлениям инвестиционной деятельности, определяемым постановлением администрации город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бюджетная, финансовая и экономическая эффективность от их реализации, а также социальная направленность, включающая в себя количество создаваемых рабочих мест и уровень среднемесячной заработной платы работников организации-инвестор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 Решение о предоставлении инвестору муниципальной поддержки, а также об изменении сроков ее предоставления и объемов утверждается постановлением администрации города на основании рекомендаций Совета по совершенствованию инвестиционной политики в г.Искитиме Новосибирской области (далее -Совет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Муниципальная поддержка, предусмотренная настоящим Положением, предоставляется инвестору в течение срока окупаемости инвестиционного проек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боле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яти лет и не может превышать 30 процентов от объема инвестиционных затрат, предусмотренных бизнес-планом инвестицио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 Инвестор получает отказ в предоставлении муниципальной поддержки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есоответствие инвестиционного проекта приоритетным направлениям инвестиционной деятельности на территории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нвестором в документах, прилагаемых к конкурсной заявке, ложных и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 соблюдение условий, указанных в пункте 3.2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соответствие инвестиционного проекта требованиям законодательства Российской Федерации, Новосибирской области, нормативно – правовым актам г.Искитим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остановление и прекращение оказания муниципальной поддержк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Приостановление, изменение сроков и объемов муниципальной поддержки производится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выполнение инвестором обязательств, установленных настоящим Положением и договором (соглаше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остановление инвестиционной деятельности одним из субъектов инвестиционной деятельност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кращение запланированных в установленном порядке расходов бюджета г.Искитима на предоставление муниципальной поддержк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выполнение условий об отсутствии задолженности по выплате заработной платы,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недоимки 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Решение о приостановлении, а также изменении сроков предоставления и  изменения объемов муниципальной поддержки инвесторам утверждается постановлением администрации города Искитима. При этом управление экономического развития администрации города письменно уведомляет об этом инвесторов, а при предоставлении муниципальной поддержки в форме налоговых льгот уведомляет также налоговые органы по месту регистрации инвест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озобновление муниципальной поддержки инвестиционной деятельности утверждается постановлением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.Искитима при соблюдении условий предоставления муниципальной поддержки инвесторам, осуществляющим инвестиционную деятельности на территори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Прекращение муниципальной поддержки инвестиционной деятельности производится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41"/>
      <w:bookmarkEnd w:id="1"/>
      <w:r>
        <w:rPr>
          <w:sz w:val="28"/>
          <w:szCs w:val="28"/>
        </w:rPr>
        <w:t>1) если Советом на основании представленных документов по инвестиционному проекту установлено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уровень среднемесячной заработной платы одного работника организации-инвестора ниже уровня, установленного под</w:t>
      </w:r>
      <w:hyperlink w:anchor="Par123">
        <w:r>
          <w:rPr>
            <w:rStyle w:val="InternetLink"/>
            <w:sz w:val="28"/>
            <w:szCs w:val="28"/>
          </w:rPr>
          <w:t xml:space="preserve">пунктом 5 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пункта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имеется задолженность по выплате заработной платы, недоимка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недоимка 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тсутствует бюджетная, финансовая и экономическая эффективность от реализации инвестиционного проекта, а также социальная направленность, предусмотренная бизнес-планом инвестиционно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52"/>
      <w:bookmarkEnd w:id="2"/>
      <w:r>
        <w:rPr>
          <w:sz w:val="28"/>
          <w:szCs w:val="28"/>
        </w:rPr>
        <w:t>2) нахождение инвестора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достижение окупаемости инвестиционно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истечение срока предоставления муниципальной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 инициативе инвес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прекращение инвестиционной деятельности инвестор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Управление экономического развития администрации г.Искитима, установив основания для прекращения муниципальной поддержки, предусмотренные в под</w:t>
      </w:r>
      <w:hyperlink w:anchor="Par241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пункта 4.4. настоящей статьи, передает материалы в Со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прекращения муниципальной поддержки инвестору по основаниям, указанным  в под</w:t>
      </w:r>
      <w:hyperlink w:anchor="Par241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, 2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пункта 4.4. настоящей статьи инвестор обязан вернуть сумму предоставленных налоговых льгот с пеней в бюджет г.Искитима за весь период предоставления налоговых льг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Приостановление, изменение сроков и объемов муниципальной поддержки, прекращение муниципальной поддер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Решение Совета о сроках приостановления муниципальной поддержки и условиях ее возобновления, изменения сроков предоставления и объемов муниципальной поддержки инвесторам, а также прекращение муниципальной поддержки утверждается постановлением администрации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Условия приостановления, изменения сроков и объемов муниципальной поддержки, прекращения муниципальной поддержки не распространяется на под</w:t>
      </w:r>
      <w:hyperlink w:anchor="Par2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ы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.1и 2.3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едоставление налоговых льгот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Налоговые льготы предоставляются инвесторам, состоящим на налоговом учете и фактически осуществляющим инвестиционную деятельность на территории города. Налоговые льготы предоставляются в порядке и пределах, установленных Налог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решением Совета депутатов г.Искити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умма налоговых льгот, предоставляемых в соответствии с настоящим Положением, не может превышать сумму инвести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невыполнения инвестором требований, предусмотренных инвестиционным договором, инвестор обязан вернуть сумму налоговых платежей и пени в бюджет г.Искитима за весь период предоставления налоговых льг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нвесторы, получившие право на налоговые льготы, установленные настоящим Положением, обязаны ежеквартально представлять в налоговый орган по месту постановки на налоговый учет сведения о фактических суммах произведен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оставление льгот по аренде земельных участк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оставление льгот по аренде земельных участков осуществляется инвесторам, реализующим инвестиционный проект, прошедший конкурсный отб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Предоставление льгот по аренде земельных участков предусматривает применение понижающего коэффициента при расчете размера годовой арендной платы в течение периода окупаемости инвестиционного проекта, но не более пяти лет за пользование земельным участком, предоставленным в аренду инвест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3. Размер понижающего коэффициента для расчета размера годовой арендной платы устанавливается Советом депутатов г.Искитим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Согласование предоставления инвестиционного налогового кредита по местным налог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Согласование решения о предоставлении инвестиционного налогового кредита по местным нал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организациям, соответствующим основаниям, перечисленным в статье 67 Налогового кодекс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2. Обращение органа, уполномоченного принимать решение о предоставлении  </w:t>
      </w:r>
      <w:r>
        <w:rPr>
          <w:rFonts w:cs="Times New Roman" w:ascii="Times New Roman" w:hAnsi="Times New Roman"/>
          <w:sz w:val="28"/>
          <w:szCs w:val="28"/>
        </w:rPr>
        <w:t>инвестиционного налогового кредита (налогового органа по месту нахождения (жительства)) заявит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сматривается  Советом. Решение Совета направляется  Главе города Искитима.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8.Предоставление муниципальных гарантий г.Искитим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Инвесторам, реализующим инвестиционные проекты за счет привлеченных средств, предоставляются муниципальные гарантии г.Искитима в качестве обеспечения исполнения обязательств инвестора, возникающих в процессе реализации инвестицио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2. Муниципальные гарантии предоставляются администрацией г.Искитима в соответствии с бюджетным законодательством Российской Федерации и Порядком, утвержденным постановлением администрации города Искитима. 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Муниципальные гарантии для целей реализации инвестиционных проектов г.Искитима предоставляются на конкурс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Общая сумма гарантий г. Искитима для реализации инвестиционных проектов на территории города устанавливается на каждый финансовый год при утверждении городск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5. Муниципальные гарантии предоставляются при соблюдении инвестором следующего обязательного усло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заемных средств, привлекаемых для реализации инвестиционного проекта под гарантию г. Искитима, к общему объему инвестиций должна составлять не более 50%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9. Анализ эффективности мер муниципальной поддержки инвестиционной деятельности. Контроль за ходом реализации инвестиционных проек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Управление экономического развития администрации города осуществляет учет предоставляемых мер муниципальной поддержки и контроль за целевым и эффективным использованием данных мер муницип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. С целью анализа эффективности мер муниципальной поддержки инвестиционной деятельности, оказываемой на территории города инвесторам, управление экономического развития администрации города по результатам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 раз в год составляет отчет и направляет его в Совет депутатов г.Искитима  в срок до 1 июня, следующего за отчетным г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е указыв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субъектов инвестиционной деятельности, получивших муниципальную поддержку, с указанием формы и суммы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личие фактов нецелевого использования средств, полученных инвесторами для реализации инвестиционных проектов, с указанием их су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инансовых результатов инвестиционной деятельности показателям, указанным в инвестиционных прое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о бюджетной эффективности предоставленных мер муниципальной поддерж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10. Права и обязанности инвесторов при получении муниципальной поддерж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1. В соответствии с федеральным и областным законодательством, настоящим Положением и иными нормативными правовыми актами г.Искитима инвесторы при получении муниципальной поддержки имеют равные права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поддержк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ладение, пользование и распоряжение объектами инвестиций и результатами осуществленных инвести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у по договору своих прав на осуществление инвестиций и на их результаты физическим и юридическим лицам, органам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собственных и привлеченных средств со средствами других инвесторов в целях совместного осуществления инвестиций на основании договора 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ругих прав, предусмотренных договор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Инвесторы имеют право отказаться от использования предоставленной им муниципальной поддержки, предварительно уведомив об этом администрацию г.Искити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 Инвесторы в случае получения муниципальной поддержки в соответствии с настоящим Положением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ловия реализации инвестиционного проекта в соответствии с бизнес-планом, соглашением о реализации инвестиционного проекта и другими документами по инвестиционному проек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муниципальной поддержки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ять в управление экономического развития администрации города, годовой отчет о реализации инвестиционно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ать в процессе инвестиционной деятельности требования законодательства Российской Федерации, Новосибирской области и муниципальных правовых актов г. Искитим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6F3646D1C9C063C2AB5811D9D5C9EB83E0FEE1F1AF28DD44B694FA726DE4A7C3C348F43F063F180d8TBH" TargetMode="External"/><Relationship Id="rId5" Type="http://schemas.openxmlformats.org/officeDocument/2006/relationships/hyperlink" Target="consultantplus://offline/ref=E6F3646D1C9C063C2AB5811D9D5C9EB83E0FEE1F1AF28DD44B694FA726DE4A7C3C348F43F063F180d8TB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04:00Z</dcterms:created>
  <dc:creator>Admin</dc:creator>
  <dc:description/>
  <cp:keywords/>
  <dc:language>en-US</dc:language>
  <cp:lastModifiedBy>Admin</cp:lastModifiedBy>
  <cp:lastPrinted>2013-01-23T10:15:00Z</cp:lastPrinted>
  <dcterms:modified xsi:type="dcterms:W3CDTF">2013-01-23T04:35:00Z</dcterms:modified>
  <cp:revision>2</cp:revision>
  <dc:subject/>
  <dc:title/>
</cp:coreProperties>
</file>