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Рассмотрев представление Главы города по вопросу утверждения программы по «Капитальному ремонту МДОУ детский сад №10 «Ручеёк»», руководствуясь Федеральным законом от 06.10.2003г. №131-ФЗ «Об</w:t>
      </w:r>
      <w:r>
        <w:rPr>
          <w:sz w:val="28"/>
        </w:rPr>
        <w:t xml:space="preserve"> общих принципах организации местного самоуправления в Российской Федерации», Уставом города Искитима, Совет депутатов</w:t>
      </w:r>
      <w:r>
        <w:rPr>
          <w:rFonts w:eastAsia="Arial Unicode MS"/>
          <w:sz w:val="28"/>
          <w:szCs w:val="28"/>
        </w:rPr>
        <w:t xml:space="preserve">   </w:t>
      </w:r>
    </w:p>
    <w:p>
      <w:pPr>
        <w:pStyle w:val="Normal"/>
        <w:ind w:firstLine="780"/>
        <w:jc w:val="both"/>
        <w:rPr/>
      </w:pPr>
      <w:r>
        <w:rPr>
          <w:rFonts w:eastAsia="Arial Unicode MS"/>
          <w:sz w:val="28"/>
          <w:szCs w:val="28"/>
        </w:rPr>
        <w:t>РЕШИЛ:</w: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807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  <w:t>Об утверждении програм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  <w:t>по «Капитальному ремон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  <w:t>МДОУ детский сад № 10 «Ручеёк»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3.6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 Unicode MS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"/>
                          <w:sz w:val="24"/>
                          <w:szCs w:val="24"/>
                        </w:rPr>
                        <w:t>Об утверждении програм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/>
                          <w:sz w:val="24"/>
                          <w:szCs w:val="24"/>
                        </w:rPr>
                        <w:t>по «Капитальному ремонт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/>
                          <w:sz w:val="24"/>
                          <w:szCs w:val="24"/>
                        </w:rPr>
                        <w:t>МДОУ детский сад № 10 «Ручеёк»»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24"/>
        <w:jc w:val="both"/>
        <w:rPr/>
      </w:pPr>
      <w:r>
        <w:rPr>
          <w:rFonts w:eastAsia="Arial Unicode MS"/>
          <w:sz w:val="28"/>
          <w:szCs w:val="28"/>
        </w:rPr>
        <w:t>Утвердить программу по объекту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«Капитальный ремонт МДОУ детский сад № 10 «Ручеёк», расположенного по адресу: г.Искитим, Новосибирская область, улица Бердская, 29 и условия получения субсидий из фонда софинанс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24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24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ешение опубликовать в газете «Искитимская газета»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1.2009г.                           сорок пятая сессия                                           № 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8.11.2009г.                           сорок пятая сессия                                           № 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585470</wp:posOffset>
                </wp:positionV>
                <wp:extent cx="6290310" cy="17500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ор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37.8pt;mso-wrap-distance-left:0pt;mso-wrap-distance-right:0pt;mso-wrap-distance-top:0pt;mso-wrap-distance-bottom:189.95pt;margin-top:46.1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тор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spacing w:val="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 Главы города                                                                       С.В. Завраж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979" w:hanging="1979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                                   </w:t>
      </w:r>
    </w:p>
    <w:p>
      <w:pPr>
        <w:pStyle w:val="Normal"/>
        <w:ind w:left="1979" w:hanging="197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 города Искитима</w:t>
      </w:r>
    </w:p>
    <w:p>
      <w:pPr>
        <w:pStyle w:val="Normal"/>
        <w:ind w:left="1979" w:hanging="197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т 18.11.2009г.  № 403</w:t>
      </w:r>
    </w:p>
    <w:p>
      <w:pPr>
        <w:pStyle w:val="Normal"/>
        <w:ind w:left="1980" w:hanging="1980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720" w:hanging="720"/>
        <w:jc w:val="center"/>
        <w:rPr/>
      </w:pPr>
      <w:r>
        <w:rPr>
          <w:b/>
          <w:sz w:val="28"/>
          <w:szCs w:val="28"/>
        </w:rPr>
        <w:t xml:space="preserve">Целевая  программа 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  <w:sz w:val="28"/>
          <w:szCs w:val="28"/>
        </w:rPr>
        <w:t>по объекту «Капитальный ремонт МДОУ детский сад № 10 «Ручеек», расположенного по адресу:  улица  Бердская, 29 в г. Искитиме  Новосибирской области</w:t>
      </w:r>
      <w:r>
        <w:rPr>
          <w:b/>
        </w:rPr>
        <w:t xml:space="preserve">,  </w:t>
      </w:r>
      <w:r>
        <w:rPr>
          <w:b/>
          <w:sz w:val="28"/>
          <w:szCs w:val="28"/>
        </w:rPr>
        <w:t xml:space="preserve"> на 2009-2010 год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оставе следующих видов работ: «Реконструкция крыши МДОУ детский сад № 10 «Ручеек» и «Капитальный ремонт части здания блока «Б» МДОУ детский сад № 10 «Ручеек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-18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Наименование Программы                                Целевая программа по  объекту «Капитальный     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ремонт МДОУ детского сада № 10 «Ручеек»  в      </w:t>
      </w:r>
    </w:p>
    <w:p>
      <w:pPr>
        <w:pStyle w:val="Normal"/>
        <w:pBdr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составе   следующих видов работ: 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«Реконструкция крыши МДОУ детский сад №10    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Ручек» и «Капитальному ремонту части здания  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блока «Б» МДОУ детского сада № 10 «Ручеек» 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г.  Искитиме на 2009- 2010 годы.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оектная документация  разработана отдельными   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этапами, чтобы иметь возможность для выполнения 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строительно-монтажных работ по этапам. 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Заказчик Программы                                         Администрация города Искитима Новосибирской                          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азработчик Программы                                   МБУ «УКС» г. Искитима НС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" w:hanging="312"/>
        <w:jc w:val="both"/>
        <w:rPr/>
      </w:pPr>
      <w:r>
        <w:rPr>
          <w:sz w:val="24"/>
          <w:szCs w:val="24"/>
        </w:rPr>
        <w:t xml:space="preserve">Цели Программы                                              Открытие дополнительных мест в дошкольных     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бразовательных учрежд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адачи Программы                                             Создание условий для обучения, воспитания,   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здоровления,  развития способностей, социального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и культурного уровня  детей дошкольного возраста.       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hanging="234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рограммы                          2009-2010 годы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еречень основных мероприятий                   Капитальный  ремонт МДОУ детского сада № 10                        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ограммы                                                         «Ручеек»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Объемы и источники финансирования          Финансирование мероприятий Программы   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предусматривается за счет средств субсидий и 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офинансирования средств городского бюджета.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бщий объем финансирования Программы составляет 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коло 38,51 млн. рублей.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бластной бюджет – 36,1 млн.рублей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естный бюджет -  2,41 млн.рублей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бъем финансирования по годам:</w:t>
      </w:r>
    </w:p>
    <w:p>
      <w:pPr>
        <w:pStyle w:val="Normal"/>
        <w:ind w:hanging="14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2009 год МБ- 0,51 млн. руб. 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2010 год МБ- 1,9 млн. руб. ОБ- 36,1 млн. руб.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Итого:    МБ- 2,41 млн. руб. ОБ- 36,1 млн. руб.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Ожидаемые конечные результаты               1. Открытие дополнительных мест в дошкольных     </w:t>
      </w:r>
    </w:p>
    <w:p>
      <w:pPr>
        <w:pStyle w:val="Normal"/>
        <w:ind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бразовательных учрежде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2. Обеспечение нуждающихся местами в дошколь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учреждениях.</w:t>
      </w:r>
    </w:p>
    <w:p>
      <w:pPr>
        <w:pStyle w:val="Normal"/>
        <w:ind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jc w:val="center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униципальную адресную программу капитальных вложений по объектам, отнесенным к муниципальной собственности на территории МО г.Искитима на 2009-2010 годы включен объект: «Капитальный  ремонт МДОУ детский сад № 10 «Ручеек»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расположенный по адресу: улица Бердская 29, г. Искитим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ставе следующих видов работ: «Реконструкция крыши МДОУ детский            сад № 10 «Ручеек» и «Капитальный ремонт части здания блока «Б» МДОУ  детского сада № 10 «Руче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среднесрочная и рассчитана на 2009-2010 годы.</w:t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8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ОСНОВНЫХ РАЗДЕЛОВ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грамме выделен разде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питальный ремонт объекта: «Капитальный ремонт МДОУ детского сада № 10 «Ручеек»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расположенного по адресу: улица Бердская 29, г. Искитим 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ставе следующих видов работ: «Реконструкция крыши МДОУ детского сада № 10 «Ручеек» и  «Капитальный ремонт части здания блока «Б» МДОУ  детского сада № 10 «Ручеек»</w:t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ЗАКАЗЧИК (КООРДИНАТОР)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азчиком программы является Администрация МО г. Искитима НСО, которая организует ее выполнение.</w:t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ИСПОЛНИТЕЛИ ПРОГРАММЫ</w:t>
      </w:r>
    </w:p>
    <w:p>
      <w:pPr>
        <w:pStyle w:val="Normal"/>
        <w:ind w:hanging="7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ителями программы являются:</w:t>
      </w:r>
    </w:p>
    <w:p>
      <w:pPr>
        <w:pStyle w:val="Normal"/>
        <w:ind w:hanging="7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бюджетное учреждение «Управление капитального строительства» г. Искитим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ядные строительные организации, определяемые на конкурсной основе.</w:t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ополучателем денежных средств по мероприятиям является Муниципальное бюджетное учреждение «Управление капитального строительства» г. Искитим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ирование генподрядной организации будет осуществляться в соответствии с требованиями Федерального закона № 94-ФЗ от 21.07.2005 года (в редакции от 24.07.2007г. № 218-ФЗ) и Порядком учета бюджетных обязательств получателей средств.</w:t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аказчик – Застройщик заключает контракты на выполнение подрядных работ, ведет приемку выполненных работ, расчеты за выполненные работы, принимает объекты после капитального ремонта по актам, представляет информацию о ходе выполнения мероприятий программы. </w:t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ОЕ ОБЕСПЕЧЕНИ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ыполнение муниципальной целевой программы «Капитальный ремонт детского сада №10 «Ручеек»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расположенного по адресу: улица Бердская 29, г. Искитим Новосибирской области на 2009 - 2010 годы необходимо выделение денежных средств в сумме 38,51 млн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редства  областного бюджета - 36,1 млн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редства местного бюджета -  2,41 млн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объектам:</w:t>
      </w:r>
      <w:r>
        <w:rPr/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«Реконструкция крыши МДОУ детский сад № 10 «Ручеек»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10,0 млн. 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Капитальный ремонт части здания блока «Б» МДОУ детского сада № 10 «Ручеек» - 28,51 млн. руб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ирования по годам:</w:t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009 год МБ- 0,51 млн. руб. </w:t>
      </w:r>
      <w:r>
        <w:rPr/>
        <w:t>(разработка ПСД, экспертиза)</w:t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010 год МБ- 1,9 млн. руб. ОБ- 36,1 млн. руб.</w:t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того:    МБ- 2,41 млн. руб. ОБ- 36,1 млн. руб.  Всего – 38,51 млн. руб.</w:t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>1. Открыть дополнительные места в дошкольных образовательных учреждениях в количестве 135 мест (из них 1 группа ясельного возраста – на 15 детей и 6 групп дошкольного возраста – на 120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 нуждающихся местами в дошкольных учреждениях, снижение социальной напря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24"/>
      <w:lang w:val="ru-RU" w:bidi="ar-SA"/>
    </w:rPr>
  </w:style>
  <w:style w:type="character" w:styleId="Style13">
    <w:name w:val=" Знак Знак"/>
    <w:basedOn w:val="Style12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е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37:00Z</dcterms:created>
  <dc:creator>Admin</dc:creator>
  <dc:description/>
  <cp:keywords/>
  <dc:language>en-US</dc:language>
  <cp:lastModifiedBy>Admin</cp:lastModifiedBy>
  <cp:lastPrinted>2009-11-19T13:24:00Z</cp:lastPrinted>
  <dcterms:modified xsi:type="dcterms:W3CDTF">2009-11-19T10:24:00Z</dcterms:modified>
  <cp:revision>17</cp:revision>
  <dc:subject/>
  <dc:title>                                                                           </dc:title>
</cp:coreProperties>
</file>