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8"/>
          <w:szCs w:val="28"/>
        </w:rPr>
        <w:tab/>
        <w:t xml:space="preserve">Руководствуясь Бюджетным Кодексом РФ и Уставом города Искитима  Новосибирской области, Совет депутатов 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48260</wp:posOffset>
                </wp:positionH>
                <wp:positionV relativeFrom="page">
                  <wp:posOffset>688340</wp:posOffset>
                </wp:positionV>
                <wp:extent cx="5732780" cy="1943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тор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.12.2010г.               пятьдесят третья сессия                           № 508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4pt;height:153pt;mso-wrap-distance-left:0pt;mso-wrap-distance-right:0pt;mso-wrap-distance-top:0pt;mso-wrap-distance-bottom:136.1pt;margin-top:54.2pt;mso-position-vertical-relative:page;margin-left:3.8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тор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29.12.2010г.               пятьдесят третья сессия                           № 508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2743200" cy="1143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решение Совета депутатов города Искитима от 23.12.2009 № 409 «О бюджете города Искитима Новосибирской области на 2010 год» (в ред. от 29.09.2010 № 48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решение Совета депутатов города Искитима от 23.12.2009 № 409 «О бюджете города Искитима Новосибирской области на 2010 год» (в ред. от 29.09.2010 № 480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вета депутатов от 23.12.2009 № 409 «О бюджете города Искитима Новосибирской области на 2010 год» (в ред. от 29.09.2010 № 480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В пункт 1 по тексту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Общий объем доходов бюджета города цифры «1 156 912 639» заменить цифрами «1 18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0 245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межбюджетных трансфертов, получаемых из других бюджетов бюджетной системы Российской Федерации цифры «78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2 894» заменить цифрами «80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05 062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Общий объем расходов бюджета города цифры «1 2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40 551» заменить цифрами «1 2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15 114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Дефицит бюджета города цифры «54 927 912» заменить цифрами «21 814 869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Утвердить в новой редакции приложение 3 «Доходная часть бюджета города Искитима на 2010 год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Утвердить в новой редакции приложение 6 «Распределение бюджетных ассигнований по разделам и подразделам, целевым статьям и видам расходов города  на 201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 Утвердить в новой редакции приложение 7 «Ведомственная структура расходов бюджета города на 2010 год».</w:t>
      </w:r>
    </w:p>
    <w:p>
      <w:pPr>
        <w:pStyle w:val="Normal"/>
        <w:ind w:firstLine="5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5. Утвердить в новой редакции приложение 9 «</w:t>
      </w:r>
      <w:r>
        <w:rPr>
          <w:color w:val="000000"/>
          <w:sz w:val="28"/>
          <w:szCs w:val="28"/>
        </w:rPr>
        <w:t>Ра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пределение бюджетных ассигнований на реализацию городских целевых программ, предусмотренных  к финансированию  из бюджета города на 2010 год».</w:t>
      </w:r>
    </w:p>
    <w:p>
      <w:pPr>
        <w:pStyle w:val="Normal"/>
        <w:ind w:firstLine="5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6. Утвердить в новой редакции приложение 10 «Источники финансирования дефицита бюджета города на 2010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опубликовать в газете «Искитимская газета»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8"/>
        </w:rPr>
        <w:t xml:space="preserve">Глава города </w:t>
      </w:r>
      <w:r>
        <w:rPr/>
        <w:t xml:space="preserve">                                                                                   В.Г.Пфейфер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985" w:right="851" w:gutter="0" w:header="0" w:top="1134" w:footer="72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54:00Z</dcterms:created>
  <dc:creator>Левченко</dc:creator>
  <dc:description/>
  <cp:keywords/>
  <dc:language>en-US</dc:language>
  <cp:lastModifiedBy>Admin</cp:lastModifiedBy>
  <cp:lastPrinted>2010-12-29T15:41:00Z</cp:lastPrinted>
  <dcterms:modified xsi:type="dcterms:W3CDTF">2010-12-29T09:42:00Z</dcterms:modified>
  <cp:revision>24</cp:revision>
  <dc:subject/>
  <dc:title/>
</cp:coreProperties>
</file>