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 с невозможностью распределения жилого помещения по очереди для граждан, состоящих на учете в качестве нуждающихся в улучшении жилищных условий (неизолированное помещение), на основании заявления собственника ½ доли  квартиры Чечера К.В. от 31.03.2010г., Совет депутатов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4.06.2010 г.                           сорок девятая сессия                                 № 4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04.06.2010 г.                           сорок девятая сессия                                 № 4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585470</wp:posOffset>
                </wp:positionV>
                <wp:extent cx="6290310" cy="17500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ор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37.8pt;mso-wrap-distance-left:0pt;mso-wrap-distance-right:0pt;mso-wrap-distance-top:0pt;mso-wrap-distance-bottom:189.95pt;margin-top:46.1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тор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spacing w:val="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согласии на продажу 1/2 до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ы по адресу: НСО, г.Искити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Почтовая, дом 12,кв.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согласии на продажу 1/2 до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вартиры по адресу: НСО, г.Искитим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Почтовая, дом 12,кв.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ind w:firstLine="720"/>
        <w:jc w:val="both"/>
        <w:rPr/>
      </w:pPr>
      <w:r>
        <w:rPr>
          <w:sz w:val="28"/>
          <w:szCs w:val="28"/>
        </w:rPr>
        <w:t xml:space="preserve">1. Дать согласие на продажу </w:t>
        <w:tab/>
        <w:t xml:space="preserve">½ доли двухкомнатной квартиры, общей площадью 48,2 кв.м., жилой площадью 34,9 кв.м., расположенной по адресу: НСО, г.Искитим, ул.Почтовая, дом 12, квартира №26 по рыночной стоимости, определенной на основании отчета независимого оценщика.  </w:t>
      </w:r>
    </w:p>
    <w:p>
      <w:pPr>
        <w:pStyle w:val="Normal"/>
        <w:tabs>
          <w:tab w:val="clear" w:pos="720"/>
          <w:tab w:val="left" w:pos="3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Heading2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60" w:after="0"/>
        <w:jc w:val="both"/>
        <w:rPr/>
      </w:pPr>
      <w:r>
        <w:rPr/>
        <w:t xml:space="preserve">                                       </w:t>
      </w: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7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24"/>
      <w:lang w:val="ru-RU" w:bidi="ar-SA"/>
    </w:rPr>
  </w:style>
  <w:style w:type="character" w:styleId="Style13">
    <w:name w:val=" Знак Знак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7-04.06.10 - Решение о согласии продажи доли квартиры Почтовая 12-2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0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0-06-08T07:27:00Z</dcterms:modified>
  <cp:revision>2</cp:revision>
  <dc:subject/>
  <dc:title>                                                                           </dc:title>
</cp:coreProperties>
</file>