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260</wp:posOffset>
                </wp:positionH>
                <wp:positionV relativeFrom="page">
                  <wp:posOffset>459740</wp:posOffset>
                </wp:positionV>
                <wp:extent cx="593979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pacing w:val="40"/>
                                <w:sz w:val="32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орого 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  ПРОЕКТ</w:t>
                            </w:r>
                          </w:p>
                          <w:p>
                            <w:pPr>
                              <w:pStyle w:val="Heading4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2010г.                                  ______________ сессия                                            №_______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44pt;mso-wrap-distance-left:9.05pt;mso-wrap-distance-right:9.05pt;mso-wrap-distance-top:0pt;mso-wrap-distance-bottom:0pt;margin-top:36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pacing w:val="40"/>
                          <w:sz w:val="32"/>
                        </w:rPr>
                      </w:pPr>
                      <w:r>
                        <w:rPr>
                          <w:spacing w:val="40"/>
                          <w:sz w:val="32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pacing w:val="40"/>
                          <w:sz w:val="32"/>
                        </w:rPr>
                      </w:pPr>
                      <w:r>
                        <w:rPr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торого  созы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  ПРОЕКТ</w:t>
                      </w:r>
                    </w:p>
                    <w:p>
                      <w:pPr>
                        <w:pStyle w:val="Heading4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spacing w:val="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2010г.                                  ______________ сессия                                            №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Искитима Новосибирской области, Положением «Об утверждении Положения о  бюджетном устройстве и бюджетном процессе  города Искитима Новосибирской области», с учетом результатов публичных слушаний, Совет депутатов </w:t>
      </w:r>
      <w:r>
        <mc:AlternateContent>
          <mc:Choice Requires="wps">
            <w:drawing>
              <wp:anchor behindDoc="0" distT="0" distB="1908175" distL="114935" distR="114935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1831340</wp:posOffset>
                </wp:positionV>
                <wp:extent cx="5939790" cy="3600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.35pt;mso-wrap-distance-left:9.05pt;mso-wrap-distance-right:9.05pt;mso-wrap-distance-top:0pt;mso-wrap-distance-bottom:150.25pt;margin-top:14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4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308735</wp:posOffset>
                </wp:positionH>
                <wp:positionV relativeFrom="page">
                  <wp:posOffset>2860040</wp:posOffset>
                </wp:positionV>
                <wp:extent cx="2628265" cy="6953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  <w:t>Об утверждении отчета о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  <w:t xml:space="preserve">исполнении бюдж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  <w:t>г. Искитима за 2009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4.75pt;mso-wrap-distance-left:9.05pt;mso-wrap-distance-right:9.05pt;mso-wrap-distance-top:0pt;mso-wrap-distance-bottom:36.85pt;margin-top:225.2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  <w:t>Об утверждении отчета об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  <w:t xml:space="preserve">исполнении бюджета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  <w:t>г. Искитима за 2009 год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3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твердить отчет об исполнении бюджета города за 2009 год по доходам в сумме  926 567 227,83 рублей, по расходам в сумме 959 718 886,35 рублей, дефицит бюджета  в сумме 33 151 658,52 рублей согласно приложению 1(таблица 1,2,3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3"/>
        </w:numPr>
        <w:rPr>
          <w:sz w:val="28"/>
        </w:rPr>
      </w:pPr>
      <w:r>
        <w:rPr>
          <w:sz w:val="28"/>
        </w:rPr>
        <w:t>Опубликовать решение в газете «Искитимская газета».</w:t>
      </w:r>
    </w:p>
    <w:p>
      <w:pPr>
        <w:pStyle w:val="3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комиссию по бюджету, финансам и налоговой политике Совета депутатов.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лава города                                                                                             В.Г.Пфейфер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55:00Z</dcterms:created>
  <dc:creator>Левченко</dc:creator>
  <dc:description/>
  <cp:keywords/>
  <dc:language>en-US</dc:language>
  <cp:lastModifiedBy>Admin</cp:lastModifiedBy>
  <cp:lastPrinted>2010-03-30T15:07:00Z</cp:lastPrinted>
  <dcterms:modified xsi:type="dcterms:W3CDTF">2010-04-27T06:36:00Z</dcterms:modified>
  <cp:revision>19</cp:revision>
  <dc:subject/>
  <dc:title/>
</cp:coreProperties>
</file>