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сновные показатели социально-экономического развития города за 2009 год, Совет депутатов отмечает, что исполнение плана осуществлялось под негативным воздействием кризиса, не удалось достигнуть намеченного, но вместе с тем, удалось сохранить положительную динамику ряда показателей.</w:t>
      </w:r>
      <w:r>
        <mc:AlternateContent>
          <mc:Choice Requires="wps">
            <w:drawing>
              <wp:anchor behindDoc="0" distT="0" distB="1728470" distL="0" distR="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720090</wp:posOffset>
                </wp:positionV>
                <wp:extent cx="5939790" cy="21717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  <w:sz w:val="28"/>
                              </w:rPr>
                            </w:pPr>
                            <w:r>
                              <w:rPr>
                                <w:spacing w:val="40"/>
                                <w:sz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ОРОДА  ИСКИТИМА</w:t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</w:rPr>
                            </w:pPr>
                            <w:r>
                              <w:rPr>
                                <w:spacing w:val="40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торого  созы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РЕШЕНИЕ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03.2010г.                  сорок восьмая сессия                         № 4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pacing w:val="8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171pt;mso-wrap-distance-left:0pt;mso-wrap-distance-right:0pt;mso-wrap-distance-top:0pt;mso-wrap-distance-bottom:136.1pt;margin-top:56.7pt;mso-position-vertical-relative:page;margin-left:0pt;mso-position-horizontal-relative:margin">
                <v:textbox inset="0.0201388888888889in,0.000694444444444445in,0.0201388888888889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spacing w:val="40"/>
                          <w:sz w:val="28"/>
                        </w:rPr>
                      </w:pPr>
                      <w:r>
                        <w:rPr>
                          <w:spacing w:val="40"/>
                          <w:sz w:val="28"/>
                        </w:rPr>
                        <w:t>СОВЕТ ДЕПУТАТОВ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ГОРОДА  ИСКИТИМА</w:t>
                      </w:r>
                    </w:p>
                    <w:p>
                      <w:pPr>
                        <w:pStyle w:val="Heading1"/>
                        <w:rPr>
                          <w:spacing w:val="40"/>
                        </w:rPr>
                      </w:pPr>
                      <w:r>
                        <w:rPr>
                          <w:spacing w:val="40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торого  созы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РЕШЕНИЕ 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7.03.2010г.                  сорок восьмая сессия                         № 4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pacing w:val="80"/>
                          <w:sz w:val="36"/>
                          <w:szCs w:val="36"/>
                        </w:rPr>
                      </w:pPr>
                      <w:r>
                        <w:rPr>
                          <w:spacing w:val="8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4">
                <wp:simplePos x="0" y="0"/>
                <wp:positionH relativeFrom="page">
                  <wp:posOffset>1260475</wp:posOffset>
                </wp:positionH>
                <wp:positionV relativeFrom="page">
                  <wp:posOffset>2972435</wp:posOffset>
                </wp:positionV>
                <wp:extent cx="2628265" cy="71945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 итогах выполнения показателей плана социально-экономического развития города за 2009 го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56.65pt;mso-wrap-distance-left:9.05pt;mso-wrap-distance-right:9.05pt;mso-wrap-distance-top:0pt;mso-wrap-distance-bottom:36.85pt;margin-top:234.05pt;mso-position-vertical-relative:page;margin-left:99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 итогах выполнения показателей плана социально-экономического развития города за 2009 го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рганизована с</w:t>
      </w:r>
      <w:r>
        <w:rPr>
          <w:color w:val="000000"/>
          <w:sz w:val="28"/>
          <w:szCs w:val="28"/>
        </w:rPr>
        <w:t>овместная работа администрации с профсоюзами и работодателями в рамках социального партнерства по недопущению снижения уровня заработной платы, охватывающего более 13,0 тыс. работников предприятий и  учреждений города, в результате удалось не допустить резкого снижения реальных доходов населения. В 2009 году   средняя заработная плата увеличилась на 4%. За счет оптимизации численности и введения отраслевой системы оплаты труда на 18% увеличилась заработная плата в учреждениях образования, здравоохранения, культуры и социальной защит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етилась тенденция снижения естественной убыли населения к уровню 2006 года  на 39%, обусловленная  увеличением рождаемости на 10% и  снижением смертности на 6%. Сокращается смертность трудоспособного населения, уменьшается количество разводов и увеличивается  продолжительность жизни населения. В 3,7 раза к уровню 2008г сократилась младенческая смертность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Своевременно проведенная работа по привлечению средств Фонда содействия реформированию жилищно-коммунального хозяйства на реализацию «Адресной программы по переселению граждан из ветхого и аварийного жилищного фонда, и  консолидация средств областного и местного бюджетов на ее выполнение, позволили обеспечить дополнительными инвестициями строительные организации города и значительно в 1,6 раза увеличить ввод жиль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2009 году выполнен большой объем работ по капитальному ремонту жилищного фонда и  переселению граждан из аварийного и ветхого  жилья. За счет средств Фонда содействия реформированию ЖКХ. На эти цели привлечено около 100 млн.руб. Расселено 6 аварийных домов,  приобретены  жилые помещения для расселения  115 гражда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ми жилищно-коммунального хозяйства подготовлены к работе в зимних условиях жилищный фонд, объекты инженерной инфраструктуры и котельные города. Несмотря на аномально холодные условия, не  было серьёзных сбоев в обеспечении населения, предприятий и учреждений коммунальными услуг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ение города обеспечено услугами пассажирского транспорта. </w:t>
      </w:r>
    </w:p>
    <w:p>
      <w:pPr>
        <w:pStyle w:val="Normal"/>
        <w:ind w:left="-1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тивизирована работа по реализации мероприятий в рамках областной целевой программы «Газификация Новосибирской области», в 2009 году освоено более 4 млн. руб. На 35% или на 115 домовладений к уровню 2008 увеличилось количество подключенных абонентов к газовым сетя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омерным результатом принятых мер является динамичное развитие в последние годы малого и среднего предпринимательства. В  отчетном году увеличились численность малых предприятий на 6, а занятых на малых предприятиях на   16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истема образования города позволяет обеспечить условия для реализации равных прав граждан на образование всех уровней и ступеней. В целях обеспечения доступности дошкольного образования создано более 3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ельных мест для дошкольников, что позволило сократить очередь в 1,5 раза. </w:t>
      </w:r>
      <w:r>
        <w:rPr>
          <w:color w:val="000000"/>
          <w:sz w:val="28"/>
          <w:szCs w:val="28"/>
        </w:rPr>
        <w:t>В 2009 году город вступил в эксперимент по организации дистанционного обучения детей с ограниченными возможностями здоровь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о вместе с тем, наряду с показателями, имеющими положительную динамику развития, Совет депутатов отмечает, что не все утвержденные показатели плана социально-экономического развития выполнены, в том числе на</w:t>
      </w:r>
      <w:r>
        <w:rPr>
          <w:sz w:val="28"/>
        </w:rPr>
        <w:t xml:space="preserve"> 20% сокращен объем перевозок грузов по сравнению с прошлым год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счет сокращения спроса на продукцию, производимую предприятиями города, в первую очередь на продукцию промышленности строительных материалов, индекс физического объема промышленного производства к уровню 2008г. уменьшился на 26%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Численность официальных безработных по городу увеличилась по сравнению с 2008  годом на 22%, значительно – в 2,7 раза сократилось   число вакансий и  заметно увеличилась нагрузка на одну ваканс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отчетном году кризисные явления негативно отразились и на инвестиционной активности предприятий. К уровню 2008 года объем инвестиций (в сопоставимой  оценке)   уменьшился на 44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кратились объем прибыли прибыльных предприятий (на 17%), доля прибыльных предприятий (на 13%). При этом увеличились на 11% кредиторская задолженность и на 48% дебиторская задолженность организаций, что в целом, свидетельствует об ухудшении финансового положения предприят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уководствуясь Федеральным Законом «Об общих принципах организации местного самоуправления в Российской Федерации», Уставом города Искитима Новосибирской области, Совет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</w:rPr>
      </w:pP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Утвердить отчет об итогах выполнения показателей плана социально-экономического развития г.Искитима за 2009 год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Обратить внимание руководителей организаций и учреждений, не обеспечивших выполнение показателей плана социально-экономического развития города, на необходимость усиления работы по выполнению намеченных показате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3. Рекомендовать администрации города продолжить работу по реализации плана действий по обеспечению устойчивого социально-экономического развития города в условиях негативного воздействия кризисных явлений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Настоящее решение опубликовать в газете «Искитимская газета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лава города                                                                      В.Г.Пфейфе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113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15:00Z</dcterms:created>
  <dc:creator>User</dc:creator>
  <dc:description/>
  <cp:keywords/>
  <dc:language>en-US</dc:language>
  <cp:lastModifiedBy>Admin</cp:lastModifiedBy>
  <cp:lastPrinted>2010-03-19T15:30:00Z</cp:lastPrinted>
  <dcterms:modified xsi:type="dcterms:W3CDTF">2010-03-19T12:30:00Z</dcterms:modified>
  <cp:revision>9</cp:revision>
  <dc:subject/>
  <dc:title/>
</cp:coreProperties>
</file>