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анализ работы МУП «Центр пассажирских и автотранспортных перевозок», обусловленных убыточностью пассажирских перевозок в части льготных категорий населения</w:t>
      </w:r>
      <w:r>
        <w:rPr>
          <w:sz w:val="28"/>
        </w:rPr>
        <w:t>, Совет депутатов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11.2011г.                    седьмая очередная сессия                               № 6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.11.2011г.                    седьмая очередная сессия                               № 68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585470</wp:posOffset>
                </wp:positionV>
                <wp:extent cx="6290310" cy="17500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торо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    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pacing w:val="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37.8pt;mso-wrap-distance-left:0pt;mso-wrap-distance-right:0pt;mso-wrap-distance-top:0pt;mso-wrap-distance-bottom:189.95pt;margin-top:46.1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торо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    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spacing w:val="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922270" cy="74041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ыделении дополнитель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едств МУП ЦПАТ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3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выделении дополнительных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редств МУП ЦПАТ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1. За счет экономии средств по компенсации льготного проезда учащихся и студентов, обучающихся в учебных заведениях, расположенных на территории города, направить 500 000 рублей на покрытие убытков МУП ЦПАТП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2. Поручить администрации города провести дополнительные мероприятия по анализу работы МУП ЦПАТП и подготовить предложения о внесении изменений в бюджет города Искитима на 2011 год по определению размера дополнительных средств в целях частичного покрытия убытков, полученных от пассажирских перевозок граждан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3. Решение вступает в силу с момента принят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sz w:val="24"/>
      <w:lang w:val="ru-RU" w:bidi="ar-SA"/>
    </w:rPr>
  </w:style>
  <w:style w:type="character" w:styleId="Style13">
    <w:name w:val=" Знак Знак"/>
    <w:basedOn w:val="Style12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42:00Z</dcterms:created>
  <dc:creator>Admin</dc:creator>
  <dc:description/>
  <cp:keywords/>
  <dc:language>en-US</dc:language>
  <cp:lastModifiedBy>Admin</cp:lastModifiedBy>
  <cp:lastPrinted>2011-11-21T18:51:00Z</cp:lastPrinted>
  <dcterms:modified xsi:type="dcterms:W3CDTF">2011-12-07T02:48:00Z</dcterms:modified>
  <cp:revision>3</cp:revision>
  <dc:subject/>
  <dc:title>                                                                           </dc:title>
</cp:coreProperties>
</file>