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drawing>
          <wp:inline distT="0" distB="0" distL="0" distR="0">
            <wp:extent cx="549910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</w:rPr>
      </w:pPr>
      <w:r>
        <w:rPr>
          <w:spacing w:val="40"/>
          <w:sz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6.10.2011г.                             шестая  очередная  сессия                                   №6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ложении о правотворческо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е граждан в городе Искитим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Искитим, Совет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авотворческой инициативе граждан в городе Искитим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"Искитимская газета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В.Г.Пфейфер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Искитим от 26.10.2011 №6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авотворческой инициативе граждан в городе Искит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егулирует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Искитим, порядок реализации правотворческой инициативы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отворческая инициатива граждан является формой участия населения города Искитим в осуществлени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ложения под правотворческой инициативой понимается право граждан, обладающих избирательным правом, вносить на рассмотрение органов и должностных лиц местного самоуправления проекты муниципальных правовых актов по вопросам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отворческая инициатива граждан может быть реализована путем внесения в органы или должностным лиц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муниципальных правовых актов по вопросам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муниципальных правовых актов о внесении изменений или о признании утратившими силу ранее принятых муниципальных правовых актов по вопросам местного знач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нициативной группы по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кой инициатив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 правотворческой инициативой в городе Искитим может выступить инициативная группа граждан, обладающих избирательным правом, в количестве не менее 3 % от числа жителей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шение о создании инициативной группы граждан для реализации правотворческой инициативы принимается на собраниях граждан по месту жительства и работы, а также общественными объединениями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шением инициативной группы граждан, оформленным соответствующим протоколом, избирается уполномоченный представитель (представители), который формирует инициативную группу, составляет список с указанием фамилии, имени, отчества, паспортных данных, адреса места жительства и телефона членов группы, и от имени инициативной группы граждан участвует в обсуждении и рассмотрении проекта муниципального правового акта, внесенного в порядке реализации правотворческой инициативы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проекта муниципального правового а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реализации правотворческой инициатив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порядке реализации правотворческой инициативы граждан могут быть внесены проекты муниципальных правовых актов (далее по тексту - акт) в соответствии с компетенци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ет депутатов города Искитим (далее по тексту - Сов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Искитим (далее по тексту - администрац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ам местного самоуправления города Искитим, предусмотренным Уставом города Искитим (далее по тексту – должностное лицо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внесении в порядке правотворческой инициативы граждан в Совет, администрацию или должностному лицу проекта акта представляются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акта, соответствующий требования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в 4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.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</w:t>
      </w:r>
      <w:r>
        <w:rPr>
          <w:rFonts w:cs="Times New Roman" w:ascii="Times New Roman" w:hAnsi="Times New Roman"/>
          <w:sz w:val="28"/>
          <w:szCs w:val="28"/>
        </w:rPr>
        <w:t xml:space="preserve"> записка, содержащая предмет регулирования, обоснование необходимости принятия акта, изложение концепции, общую характеристику структуры проекта акта, комментарии к главам, разделам или статьям проекта 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(в случае внесения проекта акта, реализация которого потребует дополнительных финансовых затрат). Финансово-экономическое обоснование представляет собой расчет средств, которые необходимо предусмотреть в бюджете города Искитим на реализацию вносимого проекта 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собрания, на котором было принято решение о создании инициативной группы граждан для реализации правотворческой инициатив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нициативной группы граждан с указанием фамилии, имени, отчества, паспортных данных, адреса места жительства и телефона членов инициативной группы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дительное письмо инициативной группы граждан с указанием фамилии, имени, отчества уполномоченного представителя (ей) инициативной группы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внесении проекта акта в порядке реализации правотворческой инициативы с нарушением требований, установленных настоящим Положением, председатель Совета, администрация или должностное лицо возвращает документы инициативной группе граждан с указанием оснований возвр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документов не является препятствием для их повторного внесения в порядке реализации правотворческой инициативы граждан при условии устранения инициативной группой граждан нарушений, явившихся причиной для возврата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форме и содержанию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авовой акт состоит из содержательной части и реквизитов, образующих текст правов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держательная часть правового акта - выраженное в письменном виде закрепление содержащихся в нем норм права или индивидуальных предписаний, а также иных предписаний, в том числе разъясняющих цели и мотивы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выражения в правовых актах используются в значении, обеспечивающем их точное понимание и единство с терминологией, применяемой в федеральном и областном законодатель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графики, схемы, карты, являющиеся неотъемлемой составной частью правового акта, как правило, оформляются в виде приложений к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необходимо разъяснить цели и мотивы издания правового акта, в него включается вступительная часть - преамбула. Нормативные предписания в преамбулу не включ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ормативные предписания оформляются в виде пунктов, которые нумеруются арабскими цифрами с точкой и заголовков не имеют. Пункты могут подразделяться на подпункты, которые могут иметь буквенную или цифровую нумер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оекты актов о внесении изменений или о признании утратившими силу ранее принятых муниципальных правовых актов имеют особую структуру: не имеют деления на главы, разделы, статьи; состоят из наименования, преамбулы и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проекта муниципального правового 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оект акта, внесенный в порядке реализации правотворческой инициативы граждан, подлежит обязательному рассмотрению Советом, администрацией или должностным лицом, к компетенции которых относится принятие соответствующего акта, в течение трех месяцев со дня его внес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случае, если проект акта внесен в орган или должностному лицу, в компетенцию которого не входит принятие соответствующего акта, председатель Совета, администрация либо должностное лицо обязаны в течение 7 дней со дня внесения проекта акта, 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.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- со дня принятия соответствующего решения, направить весь комплект документов, внесенный в порядке реализации правотворческой инициативы граждан, в орган или должностному лицу местного самоуправления, к компетенции которого относится принятие соответствующего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е позднее чем за 10 дней до даты рассмотрения проекта акта соответствующий орган местного самоуправления, должностное лицо в письменной форме уведомляет уполномоченного представителя (ей) инициативной группы граждан о месте, дате и времени рассмотрения внесенного ими проекта акта и обеспечивает возможность изложения позиции инициативной группы граждан при рассмотрении указанного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роект акта, внесенный в Совет, подлежит обязательному предварительному рассмотрению на заседании постоянной комиссии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, установленно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о результатам предварительного рассмотрения постоянная комиссия Совета определит, что принятие соответствующего акта не относится к компетенции Совета, то постоянная комиссия Совета может предложить председателю Совета направить проект акта в администрацию или должностному лицу в соответствии с их компетен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, если принятие акта, проект которого внесен в порядке реализации правотворческой инициативы, относится к компетенции Совета, указанный проект должен быть рассмотрен на открытом заседании Совета, в порядке установленном Регламентом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рядок рассмотрения проектов актов, внесенных в порядке реализации правотворческой инициативы граждан администрации или должностным лицам, являющимся должностными лицами администрации города Искитима, определяется постановлением администрации города Искити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проекта акта, внесенного в порядке реализации правотворческой инициативы граждан, принимается мотивиров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арантии реализации правотворческой инициативы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е решение, принятое по результатам рассмотрения проекта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St28z0">
    <w:name w:val="WW8NumSt28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0286" TargetMode="External"/><Relationship Id="rId4" Type="http://schemas.openxmlformats.org/officeDocument/2006/relationships/hyperlink" Target="consultantplus://offline/main?base=RLAW049;n=43622;fld=134;dst=100181" TargetMode="External"/><Relationship Id="rId5" Type="http://schemas.openxmlformats.org/officeDocument/2006/relationships/hyperlink" Target="consultantplus://offline/main?base=RLAW049;n=43411;fld=134;dst=100012" TargetMode="External"/><Relationship Id="rId6" Type="http://schemas.openxmlformats.org/officeDocument/2006/relationships/hyperlink" Target="consultantplus://offline/main?base=LAW;n=117671;fld=134;dst=100286" TargetMode="External"/><Relationship Id="rId7" Type="http://schemas.openxmlformats.org/officeDocument/2006/relationships/hyperlink" Target="consultantplus://offline/main?base=RLAW049;n=43622;fld=134;dst=100181" TargetMode="External"/><Relationship Id="rId8" Type="http://schemas.openxmlformats.org/officeDocument/2006/relationships/hyperlink" Target="consultantplus://offline/main?base=RLAW049;n=43411;fld=134;dst=100039" TargetMode="External"/><Relationship Id="rId9" Type="http://schemas.openxmlformats.org/officeDocument/2006/relationships/hyperlink" Target="consultantplus://offline/main?base=RLAW049;n=43411;fld=134;dst=100048" TargetMode="External"/><Relationship Id="rId10" Type="http://schemas.openxmlformats.org/officeDocument/2006/relationships/hyperlink" Target="consultantplus://offline/main?base=RLAW049;n=43411;fld=134;dst=100053" TargetMode="External"/><Relationship Id="rId11" Type="http://schemas.openxmlformats.org/officeDocument/2006/relationships/hyperlink" Target="consultantplus://offline/main?base=RLAW049;n=47342;fld=134;dst=10041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6:00Z</dcterms:created>
  <dc:creator>Наумкина О.В.</dc:creator>
  <dc:description/>
  <cp:keywords/>
  <dc:language>en-US</dc:language>
  <cp:lastModifiedBy>Admin</cp:lastModifiedBy>
  <cp:lastPrinted>2011-12-12T12:33:00Z</cp:lastPrinted>
  <dcterms:modified xsi:type="dcterms:W3CDTF">2011-12-12T06:45:00Z</dcterms:modified>
  <cp:revision>36</cp:revision>
  <dc:subject/>
  <dc:title>В целях реализации Федерального закона РФ от 06</dc:title>
</cp:coreProperties>
</file>